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C plu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 T30, T40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t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pad 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pad T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,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