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@(#) bootpart.sh  V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.I.Kirby      70734.1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 fre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variants of the /dos file in SCO systems to allow partitio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nix or DOS to be boo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