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User's Shell - Shell f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[ -n ] [ -v ] [ -s subject ] [ -c cc-list ] [ -b b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] [ address-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[ -n ] [ -v ] [ -U[!]  ] -h draf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[ mode-options ] [ file-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User's Shell (Mush) is an interface for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a database of electronic mail mess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(TM) environment.  There are three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 the user to interact with Mush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the conventional tty-based line mod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nterpreters such as csh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s, such as University of California, Berkeley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ll Lab's System V mailx interface.  This mod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from the terminal in terms of screen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un on many different versions of the UNI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-graphics (curses) interface is remini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visual editor, but is user-configurable to si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.  This interface does not requ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the computer or the terminal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but the terminal must have the minimu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any visua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interface for the Sun Workstation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and menu based (mouse selectable) windo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ol (graphics) mode is highly subject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perating system your Sun may be running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un on Sun versions 3.5 and higher (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View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rresponding sections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 desired.  Most of this manual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variables and actions that are common to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although some attention is pai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 line arguments are understood by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 word forms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bc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blindcarbon, -blind) The list of Blind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s is set on the command line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ddress or an address containing 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he entire list should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.  This option applies when sending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entering the shell, curses mode, 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(-curses) Enter the mailer in curses mod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c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carbon, -copy) The list of Carbon Copy recip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n the command line.  If more than on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ress containing spaces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hould be enclosed in quotes.  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nding mail only.  If you are entering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s mode, or the tool mode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(-debug) Turns on the debugging level to 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ebugging levels from within the sh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(-echo) Normally, the program runs with th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nd each character typed is process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as to process certain macros and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uppress this from taking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only process input afte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has been hit.  Under normal circumsta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s transparent to the user and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discouraged except when using a debug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Note that if this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sequence set by map or map!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  This option is ignored for 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[!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source) This file is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file read on start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) with the exception tha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 or search messages may be giv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commands may not appear in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at file is read before the folder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pecified by -F is read after the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d, so commands that affect messag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`!' argument prevents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fter the file has been sourc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h continues into whatever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folder) The optional filename argumen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containing mail messages.  With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ox in the current directory (or the variable m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 If no filename is given,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[: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headers) Have Mush display mail head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shell.  See the header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e :c argument.  No colon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"-H:a".  This option prevent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unning, so this option will turn off the 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flags.  This option is ignored if the too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draf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draft) This option specifies a previous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ile (called a draft) which will be rea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message to be sent. 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that the draft file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headers; Mush will add only a new "Date: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:" header if there is none.  If there is no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, the draft will not be sent.  Se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nd the section on "Sending mail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[!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init) This option specifies an initializ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ad before any of the other Mush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.  The file specified by -I is re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ystem initialization file is rea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ection for details).  The optional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prevents Mush from reading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so -I! can be used to specify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.  The user's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(-interact) Forces interactive mode even if in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directed to the program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 mail sessions (with -e) bu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redirect input from a "script" of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See the INITIALIZATION and MUS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 for information on how to writ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 with mail.  Note that this flag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ignore" flag of UCB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mailbox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mailbox) The mailbox specified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were the user's main (system) mailbo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spool/mail/$USER (or whatever path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system and Mail Transport A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(-noheaders) Enter Mush without displaying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.  This argument is passed to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noinit) No initialization is done on start up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do not source the default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If the `!' argument is given,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personal .mushrc or .mailrc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ed.  See the INITIALIZATION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startup and the signific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(-readonly) Initialize the folder in Read-Only mod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of the folder is permitted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assed on to the fol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(-shell) This flag allows the user to ente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the system mailbox or specified fold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subject) The subject is set on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.  If the subject has any spaces or ta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ubject should be enclosed in quo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when sending mail only. 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ll, curses mode, or the tool mod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timeout) In the tool mode (Sun only)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length of time (seconds)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heck for new mail.  30 seconds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llowed for performance reasons; 60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.  This option should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of -t or immediate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(-tool) Use the graphics tool mode (Sun on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the first on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Sun window system flags or other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-t option is obsolete and may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uture revisions.  The preferred way to ru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f Mush is to use the command mushtool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to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[ us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user) The mailbox to use is /usr/spool/mail/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in name for user is not specified, then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send) This option may be used only with -h (-dr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uses the draft file to be sent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editing ("unedited", hence -U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`!' is appended, signatures and fortu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ed.  See the mail command an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ing mail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(-verbose) Verbose mode is turned o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 to the actual mail delivery subsyste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version of UNIX(TM).  Some mail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bose option, so this flag may not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System V, for example).  This appl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mail only.  If you are entering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s mode, or the tool mode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are three different interfa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the tty characteristics (backspace, kill-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-line, redraw line) are simulated identical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.  When the user has to type something, the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f tty driver interface is simulated whether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ystem, the curses mode, or the tty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n on System-V machines.  This means that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backspace-space-backspace effect (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ackspaced over).  The user may reset hi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using the st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ring a Mush session, new mail arrives for you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corporated into your system mailbox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ld that new mail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fault line mode, new mail is check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.  In the curses mode, new mail is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and and is displayed i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n the tool based graphics mode, new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approximately every minute 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-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system mailbox as your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" then the new mail is added immediate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messages and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 is displayed, to tell you whom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ail: (#15) argv@zipcode.com (Dan H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in your system mailbox, then th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dded to your list of messages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be informed of the new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tool based mode and Mush is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conic state, then the number of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is displayed on the mailbox icon and the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 will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interface you use, you can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your list of messages as long as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rked for deletion.  If the messag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then use the undelete command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you are using.  To display a message in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message using print, type, p, t, 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number to display tha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urses mode, move the cursor over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a `t' or `p' to read the message.  You may "b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s to call the function that displays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' and `p' are un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ol mode, move the cursor over the header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you wish to be displayed and selec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  The MIDDLE mouse button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and the RIGHT button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options, including help.  If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visible (in the header subwindow), you ma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message in the "Range:" item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That message number will be display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ext" item in the panel below the header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tep through the folder, one mess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or curses mode, if the message ha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variable crt, then a pager will be invok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page through the message withou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off the screen.  The pager us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ager.  If that variable is unset, th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will be used.  Note that if pager is set, but n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or is set to the value of "internal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ager is used.  The internal pager is very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bar displays the next crt lines,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next line, and "q" quits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ol mode, if a message is lar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subwindow, the scrollbar at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y be used to page the message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.  The variable crt_win may be se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 to preset the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ive to displaying messages is the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print just the top few line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is determined by the variable to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riable isn't set, top will print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value of the variabl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allows you to sort your mail according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 such as time, size, status (new, un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etc.), author and subject.  See the sor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section for more information o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has a panel item in the tool mode, and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`o' (sort) and `O' (sort reverse)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ing specif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messages that contain uniqu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ssages that have special attributes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restricting your search to messages between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numbers, author names and other constra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k command in the COMMANDS sec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 This feature is not directly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mode, and is available only as a search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(see, however, the CURSES INTERFAC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escapes to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nd mail by listing address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ush is started, by using the mail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, or by responding to other mail.  In curse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' key invokes mail, and the `r' key begins a respon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 mode, selecting the "Compose" or "Reply"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anel will open a separate frame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.  The message replied-to is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r one specified in the "Range: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ending mail, you are in a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you type is added to th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typing your message in line o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you can type `^D' (control-D)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  If you have the variable dot se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 message with a `.' on a line by itself. 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lect the "Send" item in the composition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and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composing a message, Mush trea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he character `~' specially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de escape.  For instance, typing "~i" (alone on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lace a copy of the "current message"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.  It will not include the messag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just the body of text that compris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these escapes are available in the too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s are provided as panel items or as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"Include" item.  Tilde escapes which al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re not usable when the variable edit_hdrs i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-E option was passed to the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 mode composition window uses header edit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but provides some of these escapes anyway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below, and the description of the edit_h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ilde escapes:  [OPTIONAL argument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message buffer to file name. 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port" panel item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b [bcc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blind carbon recipients; otherwis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.  In tool mode, moves the cursor to the Bcc: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o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 [cc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carbon copy recipients; otherwis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.  In tool mode, moves the cursor to the Cc: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o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message buffer; not available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the contents of the letter to "dead.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ess the `!' is specified) and the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uffer; the user remains in editing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nosave is set, then `!'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 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editor.  Defaults to variab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EDITOR, or vi, except in tool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e is equivalent to ~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F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fortune [don't add] at end of message.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the "Fortune" panel item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f [msg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mail.  The included messages are not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re marked as "forwarded mail". 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clude" panel item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h   Modify all message headers.  Each hea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by one and each may be edited.  In tool mode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o: header; typing a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 the input cursor to each of the oth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urn.  The mouse cursor will change to a "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" when automatic input cursor advan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I [msg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~i, but also include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via the "Include" panel item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i [msg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body of the current message (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).  Accessed via the "Include" panel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 mode.  See the description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_str, pre_indent_str, and post_indent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p [p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he message body; not available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variable pager, environment PAG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pager set up by the system administ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the internal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q   Quit message; save in ~/dead.letter if no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Not available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filename into message buffer. 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mport" panel item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[don't include] signature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s autosign and autosign2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tring to append to the message.  Se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more information on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via the "Autosign" panel item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s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subject header.  In tool mode,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header, adding one if necessary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, if an argument is given (a new subjec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ject line is replaced by the new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e is given, then the subject lin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diting just as in the ~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t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ist of recipients ("To" list).  In too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cursor to the To: header.  In other m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is given, this list is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If no list is given, then the curr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nd the cursor plac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backspace over the stuff in the list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more addresses onto the end of th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   Up one line; not available in tool mod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mistake typing a letter and he has alread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, he may avoid entering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e previous line using ~u.  The line is re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ursor is placed at the end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ackspace over it and retype the line. 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should note that if the new line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before the ~u command, the lin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 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to the previous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v 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visual editor; works in tool m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ble through the "Edit" button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variable visual, environment VISUAL, or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message buffer to the indicated file.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ool mode via the "Export" panel it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editing is in use (the variable edit_hd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option of mail), this tilde-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draft file.  Draft files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letters that you wish to sav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ually sending later.  See the mail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rereading and sending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x   Exit message; don't save in dead.letter. 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 mode via the "Abort" pane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the string value for variable into message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tool mode.  If a boolea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, nothing is appended regardless of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Mush command specified by "command"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tool mode.  You may not run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ends mail.  It is inadvisable to chang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 since the current message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, but the action is allowed nonethe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flexibility 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   A line beginning with two escap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ffected by Mush except that only a single til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serted in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escape may be set to describe a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`~' to be used as the escape character.  However,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s are normally NOT interpreted when Mush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directed input.  If tilde-interpretatio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-i option when starting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liases are shorthand names for long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upported in the same manner as UCB Mai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Because Mush has command line history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, commands that use UUCP's `!' character for user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st-host separation should be escaped (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).  This is not necessary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.mushrc) because history referencing is ignore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being sourced.  See the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MODE INTERFACE section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 format and the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reference normal mailing addresse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.  If a loop is detected, th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 and the message will be force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.letter in the user's home directory.  The 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used to reverse the effects of the ali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ool mode, aliases can be set and unse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subwindow.  Press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ons" item in the main frame, and select "Alias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was designed so that each command or a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mystery.  Helping the user understand what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 whatever he wishes is the goal beh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For this reason, the help comm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both general usage and a few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 mode, most help is gotten by typing -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a command.  Almost every command has th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When this option is specified, mos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ad from a help file a brief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of the command.  If necessary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 of information will be given to ful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mode, typing `?' as a command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mmands.  In the curses mode, the `?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help message, which explains how to ob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key-to-command bindings; a keystroke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correspond directly 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ol mode, this is also available, but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provided in the pop-up menus. 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(the "menu button") when pointing to any pan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umber of items will appear in a menu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menu list will often be one labelle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button does not have a menu or has no help ite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of the "Help" button for related topic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elp item will open a new scrollable window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Note:  The limited number of file descrip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OS 3.5 forces Mush to display help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ndow in the mai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ommand line arguments have been interpreted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commands from one or more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(typically) set variable values, aliases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, and so forth.  Any file specified by the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first.  Next, if neither -I! nor -n wa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ystem initialization file is rea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 is set up by the system administrato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commands that should be set system-wid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n! was not given, Mush reads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file is determined by first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MUSHRC or MAILRC. 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is set, then the file .mush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in the home directory of the user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not be found, Mush will attempt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ilrc from the same directory.  Finally,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read, no initialization is don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has no home directory, or permission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write access to $HOME, /tmp is used a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See the home variable unde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shell, the source command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f you want to read commands from a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  The command saveopts will save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liases, and all other Mush settab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id in creating an initialization file. 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on the command line, the source and sav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hoose a file in the mann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opts will not overwrite the file if it exis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you will be prompted to confirm overwri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overwriting the existing file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"if" expressions or other manually ent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n variable-setting type commands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 in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nteractive commands should be call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.  These commands are no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impossible to trace whi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NIX(TM) commands that will be inter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not running interactive command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.  Because the initialization file is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ssages are read into the program, mess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hould not be placed in this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going to re-source the file later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 Format.  When read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Mush will recognize the `#' character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It may be anywhere on a line in th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racter is encountered, processing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inued to the end of the line.  If the `#'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otes (single or double), then it is not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hell = /bin/csh  # set the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is entire line has been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rompt = "Message #%m: "  # The `#' is with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command has special meaning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the command is found, Mush will not ex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, discontinue reading from the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"if" expressions within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certain runtime states of Mush.  No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 and only one boolean expression may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ine; that is, no "&amp;&amp;" or "||"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 An "else" on a line by itself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actions.  "If" expressions may be nes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depth, but there must always be an "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each "if" expression.  The statemen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"if" expression are never on the sam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s understood includ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stool, iscurses, is_shell, hdrs_only, is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direct.  These are internal variables w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referenced using the "$variable"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expansion.  If istool is true, the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n the tool mode.  If iscurses is tr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or is going to run in the curses mode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may not yet have been started.  If is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, then Mush has entered the shell; is_shel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at startup when initialization files are rea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rue when files are sourced after initi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mmand or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drs_only is true, then the -H fla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given.  If is_sending is tru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ail to another user.  This does not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not going to be running a shell after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  If redirect is true, then input to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.  The test for redirection tells wheth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utput, has been redirected to the program. 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n the command line is required to run the sh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is on.  If -i is specified, the value f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to false.  Note that any time Mush ru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a terminal, it will believe that in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.  See the MUSH SCRIPT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!' operator may be used to negate expressions,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!i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ut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if you are not running as a tool,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rom this file.  Otherwise, set the aut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dr_format = "%25f %7d (%l/%c) %25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dr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the program to set the hdr_forma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we're running the program to rea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If so, stop reading this file (exit)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.  This speeds up runtime quite a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have lengthy initialization files,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hell variab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!is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rt = 24 screen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gment checks to see that we're not running i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if not it will set our crt and screen siz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ly because the curses mode will set tho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by looking at the size of the screen.  See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section for configuring your environmen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rses mode each time you ru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evaluation is allowed in "if" express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"==" and "!=" may be used to determine e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quality, and "=~" and "!~" may be used for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.  Usually, variables are compared wi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not possible to compare variab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string, and variables that evaluate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errors.  It is possible to test whethe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y using the syntax "$?variable" (as in csh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currently any way to test for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$TERM ==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ager =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ager =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gment tests to see if the user's termina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m3a".  If it is, then it sets the pager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program.  Note that the variable 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en from the user's environment if a shel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already.  Otherwise, the pager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ss".  This exemplifies the fact that les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to function correctly for the terminal type "adm3a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ed in "if" expressions are the test flags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-z".  These flags test to see if a file exists ("-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it is zero-length ("-z").  These are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that are to be read after the sh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; see the examples in the MUSH SCRIP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ourcing the initialization file, Mush re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ut of the specified folder (the system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older is given) and creates a list of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aximum number of messages the user can loa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00 by default.  The system administrator who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reset this value higher or lower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ly.  If the user has the sort variable set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older's messages have all been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sorted according to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ort entry under the VARIABLES head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  Each message has a number of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contain information about whom the mail i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of the message, the date it wa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about the letter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mpiled into a one-line summary for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inted out in an appropriate mann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commands may be input by the user. 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plex commands can be placed in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via the source command.  Such file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 the initialization files and may us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in "if" expressions.  Sourcing of a file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uch as those in the example above can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-F option when Mush is started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SCRIPTS section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-mode, the user is given a promp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issued and arguments are passed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types at the prompt, each line is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(or arguments) are separated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also called an argument vector, is th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panding history references, command line ali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eferences.  A command line ends w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is encountered or a pipe (|) or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encountered, separating discr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mmand line has been parsed and placed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vector, the first argument in the vec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and") is searched for in a list of legal Mu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nd, the function associated with t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nd the rest of the line is passed to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mmands are called, however, the inp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is preprocessed in a style reminiscent of the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sh).  Mush also supports a subset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spects of 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Command line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"Piping" mechanism to redirect "input" and "outp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Filename meta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supports a history mechanism similar to tha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sh.  A subset of csh history modifiers are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reviously issued commands an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rguments from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mechanism remembers a list of pa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length is bounded by the value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If this variable is not set,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remembered.  To reference previous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the `!' character is used in the same mann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.  There is a limited implementation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; supported are the argument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ommand line arguments and ":p" (echo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-2:$   two commands ago,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3:2-4  the third command, arguments two through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:p    print the last comman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ourcing of initialization files (.mush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is not in effect and therefore the `!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ause history expansion.  This includes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when the command source is issued.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addresses that contain the `!' character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itialization file without the need t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backslash.  However, `!' does need to be esca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's are used to referenc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liases are different from mail aliases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o expand to commands.  This featur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stitution similar to csh.  To b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UCB Mail, the alia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liasing.  Thus, the command cmd i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dt 'd ;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-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r 'reply \!* -e -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example, if the user types "r 5", Mu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sender of the fifth message and pas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long to the reply command.  Note the esca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!' character.  This must also be done if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 (.mushrc).  Had the user not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number on the `r' command line, reply w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current message" rather than the fift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commands can be "piped" to one another so 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one command to be used as inpu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pipeline.  However, the output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"text" that is returned (as it is in sh and c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stead is a message list of the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.  A message list is defined as the se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specifies in a command or the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ffects after it is through executing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piped to another, the effect is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consider only those message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mmand.  In most cases, Mush is smart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iping is occurring and may suppress text outp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ight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 fred | save fred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ind all the messages from "fred"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the file named fred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 4-8 |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nd messages 4, 5, 6, 7, and 8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:o |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old (already read)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ction is taken on mail messages, not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haracters such as `*' and `?' are not expa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s csh would do.  Instead, Mush commands ta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s arguments (a list references one or messag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ction upon.  When referencing message numbers,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s the following speci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M    A range of messages between N and M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case, N and M may be * ^ $ . 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explicit message numbers.  The rang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negate messages by placing the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braces, `{' `}' -- thus, the expression "2-19 {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}" references messages 2 through 19 except for messag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message lists are parsed left to right. 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may be reset by turning them on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list.  A common error new users make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gated list without specifying any begin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user attempted to dele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number 6.  He should have specified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hand.  A correc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 ^-. {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user specifies a valid message list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to preserve all messages from the beginn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 1) to the current message, excluding mess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, after the command line is pars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s called and the rest of the argumen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e passed to it.  If no Mush comman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es the one given, then the variable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.  If it is set, Mush attempts to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a UNIX(T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ix is not set, or if the command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PATH environment, a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omman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no "messages" are affected by UNIX command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 within Mush pipelines are executed by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A UNIX command may never be the firs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8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line unless the pipe command is used explicit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shes to execute UNIX commands that are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other (or use any sort of redirection), the command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such purposes.  Since Mush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ommand line, caution should be taken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able shell variables or metacharacters with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Mush from expanding them.  Se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ell-like quality is for the convenienc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t intended to replace the functionality of 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meta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's command interpreter does not normally pre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haracters in the manner of other shell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haracters may refer to either messag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ose commands that deal with file names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metacharacter expansion.  Two meta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ways recognized:  `~' refers to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`+' refers to the user's fol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~/Mail" or the value of the variable folder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home directory can also be referenced as "~use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is reason files in the user's home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erenced as "~/filename".  However, the `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 when referring to folders; that is, "+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+/filename" both refer to the same file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name completion is enabled by 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the command interpreter will expand cs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haracters when completing filenames.  A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etacharacters expands to all th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when the completion key is pressed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, `^[').  See the description of complete f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es interface utilizes the curses routine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st UNIX systems.  This interface is screen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line oriented and allows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messages more quickly at the cost of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ing, and a f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users who prefer the curses interfac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tart all their mail sessions in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 Putting the curse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 is allowed, but you can als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or function in your login shell to always 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Mush will attempt to know not to run a sh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just sending mail to someone, so the c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9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alias mail 'mush 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il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il to fred and not enter the shell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aid "mail" with no arguments, you'll ente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urses mode if you have mail.  If you don'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so, and the shell will not start.  If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even if you don't have mail, use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urses mode, the user's terminal has its "echo"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so commands that are issued are not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Certain commands cause the mode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ing purposes (sending mail, for example). 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the screen will display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headers, the current message number i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, the mail status on the top line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on the current messag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headers displayed is set by the variabl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does not have that variable set,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and the size of the screen is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al refresh time.  Usually, 300 baud gives 7 lines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14, 2400 gives 22 lines, and all high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size of the screen, whatever that may b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op line is reserved for "status"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for user interaction should i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ay now type commands via key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choed to the screen.  Thus, function keys may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commands" by using the bind command.  A list of 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indings can be found at runtime by typing `?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or by using the bind command in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to which you can map sequence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self explanatory as possible, but admittedly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asier to figure out via trial and error tha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e through this documentation.  A list of the legal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obtained when executing the b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ty line-mode commands are not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interface; only special curses mod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.  The current list of valid curses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  last-msg        screen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-msg        line-mode       screen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   lpr     search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-macro      mail    search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-page     mail-flags      search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dir   map     shell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   map!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-list       my-hdrs sort-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next-msg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-list     preserve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quit    top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-next    quit! 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 redraw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!   reply   un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-msg       reply-all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er  reverse-video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-msg        save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  save-list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 saveopts        writ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default key-command bind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bind commands in your initializ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with these defaults, your setting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.  The default settings given in this man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-character method to indicat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because nroff makes printing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mazingly difficult).  Thus, `^X' would mean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you'd have to type "\CX" to set the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control key and the `X' ke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lly do a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 t, p, T=top, n=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(type/print) message.  Top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rt lines of a message.  Next will pri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If the current message is dele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leted message is found.  You might noti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rom the line mode, which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that the current messag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 j, J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k, K,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, $ Go to first/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} Go to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Se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B Set/unse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 D, u,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/undelete messages (capitals prompt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Change folder.  If current fold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cation for update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directly to a specified message.  When the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selected, a promp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prompts for a message list. 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s a message list may be used.  Since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return message lists, a legal M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in backquotes may be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message.  The new curren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oint to the next message,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that is below the old current mess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sg: `pick -f argv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the current message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ssage in the current fold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gv" that comes after the message poin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to" was issued.  So, if messages 1 and 5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"argv" and the current message the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message 3, then the new cur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5, since it is the first messag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3 that is from "argv".  If non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und after the current message,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ll be the first one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Set person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Set ignor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 M Send mail (capital prompts for mail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 O Order messages (sort; capital reverses order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requests the sor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 Q, 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/exit.  `q' will test to see if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updated and prompt the us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.  `x' does not update mail, but q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`Q' does not prompt for update ver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hanges were made, updating is automatic.  `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uit!) and `X' (exit!) will work even when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...continue..." prompt, whereas `q' and `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R Reply/rep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 S, c, C, w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, copy, or write messages (capital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Set regular variables (as opposed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Pri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 Z Print next/previous screenful of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Preserve current messag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  Update folder.  A prompt will reques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Toggle reverse video mode (current mess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Send messag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Shell Escape.  Prompts for command; RETURN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, ) Source/saveopts.  Prompts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, ^/,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, backward, continue search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messages are not searched for her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available on the screen is searched f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me terminals use `^_' (control-undersco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^/', so you may wish to re-bind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   Create a curses mo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:   Create a line mo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!   Create a composition mo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line mode for one command.  His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for this escape, and line mode mac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  If no command is given, curse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ed and the session continues in line mode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history and macros becom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ting new key sequences to be bound to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use control keys and the ESCAP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s.  Exceptions are control-C, control-\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other control characters depending o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r your current tty 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ssigning key sequences to commands,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d command and prompting is done.  If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ontrol characters or the escape character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while still using ASCII format,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trol characters is provided.  This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for the use of binding control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itialization file.  This forma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urrent key-command mapping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control characters in ASCII format for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sequence "\Cc" is used where `c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hat the control key will translate to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pper case.  The sequence "\CP" would map to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wishes to indicate the RETURN ke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string "\n" and the tab ke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tring "\t".  As a more complex example, on a Wyse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, the 8th function key outputs the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A, H, line-feed.  To map this function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user would have to enter the sequence "\CA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key sequence, then follow up with a vali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From then on, if the user presse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the command mapped to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is signified by the sequence, "\E"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-3 workstation, the R1 key outpu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: ESC, [, 2, 0, 8, z.  The corresponding bi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would be "\E[208z".  Restrictions are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may not contain the space character unles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mode, and can never begin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command is entered, other than `^L' (red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the screen to scroll or be refresh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Mush is left in the continue mode. 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given his line-mode promp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continue..." indicating that he may issue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 to the top level where the curren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on the screen.  Remember that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es mode, but much time is saved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ing the screen after each command.  The user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messages using the appropriate commands (j/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 or anything else the curses mode allow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nd quit commands will return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, there are 2 additional ways to "qui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and return to the login shell.  The "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t" commands will quit from the top leve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exit! and quit! are used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level in the curses interface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best way to understand the curse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use it.  In line mode, the command "curses"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TO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the window-based tool interfac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subwindows:  a panel for folder-relat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, a scrollable display of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es, another panel of message manipulation comman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-line scrollable window for warnings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mmands, and a larger window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ssages.  The message display and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an be scrolled with the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keys R8 and R14 by default), and als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" movements (j, k, ^U, ^D, etc.), in addition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ader summary window, press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ointing at a message header displays tha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message window at the 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middle button deletes the message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 displays a menu of a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message.  Possible actions ar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delete or undelete it, reply to it,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it (see the preserve command),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nel items in the frame have labels describ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  Selecting a panel item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auses the action to be executed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displays a menu of options that the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to.  For example, the Save panel item by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messages to the file "mbox", bu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menu to be displayed, and the choices o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message increase to include the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ypically include the files in the user'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see the folder vari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most lists of menu entries for panel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tem labelled "help".  When this item is chosen,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ed where help for that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limited number of file descriptors in SunO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Mush to display help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n the mai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osing letters, a separate frame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panel of command items, a four-lin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a large window for editing the letter.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for including messages, editing (via your us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), sending, aborting the message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s are supplied.  See the section on "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", under the summary of tilde escapes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osition frame command items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frame is open, all Mush comm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from the small window in the main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window here.  Note:  This subwindow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OS 3.5 due to the limited number of file descrip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utput stays in the main frame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View textsw interface is used by default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or paging and editing.  Cursor mov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(R8, R10, R12, and R14 by defaul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 are legal commands understood by Mu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at the line mode prompt.  Most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(given in parentheses) and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lists.  In most cases, whitespac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 commands from message lists.  For example, "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lete all messages, and "u1-7 {4}" will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1 through 7 except for message number 4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token splitting" may have unexpected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for UNIX commands whose names contai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ustomize commands using the cm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s to customize Mush to resemble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efforts have already been made to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backwards compatible with other line-mod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e graphics tool mode of Mush may have litt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mand line mode because the icon 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interaction with many commands.  The too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restrictive in favor of a simpler,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but most useful commands may be achiev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all recognized comman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ands accept a message list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noted only when they differ from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[name] [address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ias command defines a name to stan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.  The defined name can the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ntire list when sending ma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as dan dheller@cory.berkeley.edu argv@zipc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name "dan" to be shorthan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, both of which happen to be Dan H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unalias can be used to remov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arguments, alias prints out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.  With one argument, it print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at name, and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, it creates a new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s [host-list] [!path!login] [*[us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s) This command is useful if you have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machines.  It can be used to inform Mu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gin name at each of the listed host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When you reply to messages, Mush will 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message to your login na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s listed on the alternates list.  I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"*" is used, then your login name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all pathnames and local addresses. 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appended to the "*", in which case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 instead of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other login name on the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, then that login may be specified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in name or the path to the login name by a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s zipcode maui1 !cory.berkeley.edu!dheller !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either hostnames or pathnames t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.  The last item, "!root" will match ro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destined for my workstation.  Roo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are not considered to b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lternates command is given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set of alternate 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it [-T 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s the shell to wait for the arrival of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mail is checked approximately every 30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out seconds as specified by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oes not return until new mail ar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a keyboard interrupt (^C) is typed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"await" appears in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, the terminal bell will ring when awa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message (see the VARIABLES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[string [command [parameter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the sequence of keystrokes specified b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es-mode function, command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one or two characters, or a sequenc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"function keys" of a particula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CURSES INTERFACE section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s-mode functions; this interfa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systems.  The parameter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only for the special macro function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-macro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arguments are given to bind,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s bindings are listed; if only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iven, the binding for that string is listed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a string and a command are given, a curse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reated such that when the string is typed i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the function specified by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s can be removed by using the unb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-macro [string [expan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an abbreviation, which invokes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th the special function macro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The effect of binding a curses macr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the string is typed in curses mode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ame as if the expansion had been typ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syntax is provided for including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trol) characters in both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; see the CURSES INTERFACE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arguments are given, bind-macro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urses mode macros.  It is otherwi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d string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 Change the working directory to that spec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  If no directory is given, then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m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liases are set and unse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More extensive inform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-MODE INTERFACE section.  Uncmd may take `*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uncmd everyth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es command causes Mush t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-oriented mode to the screen-oriented (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as described above in the CURS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 This command may not be given whe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s already active.  When used i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such as .mushrc) this comman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the -C (-curses) switch on the m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gument off may be used on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including those read with -I (-init)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fect of turning off the -C switch. 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at all other times, even in files read wit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8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ebugging level to N (1 by default).  When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the user can see some of the flow of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akes while executing.  The intent of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for tracking down bugs with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locations.  Occasionally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ation fault and core dump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can reenter the program, set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and recre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suspects memory allocation probl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level of 5 or higher will prevent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freed so that memory bounds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suspects Mail Transport Agent err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level of 3 or higher will prevent the 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tarting and outgoing mail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utput instead of actually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/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/u) Takes a message list as argument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s deleted.  Deleted messages will not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ox, nor will they be available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If the folder has not been updat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can be recovered with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  Deletes the current message and prin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[-n] [-h | -p]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es all the arguments give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ing variables and history references.  If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given, then no newline is appended.  If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given, then echo looks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s if the "from" command wer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rrent" message.  If the -p flag is given, th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for formatting parameters as if your promp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-h This message is from %a and is dated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 is from zipcode!argv and is dated Dec 14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-p There are %n new messages to read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5 new messages to read in /usr/spool/mail/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-h and -p cannot be specif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9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(e, v) This function lets you edit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.  When editing messages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certain message headers such as Date or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s that looks important.  If you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omething you shouldn't ha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ied and the temporary file us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[-h | -p] 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most shells, the list of arguments to e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parsed and then executed as a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primarily for causing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-h option is given, eval will exp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strings in the argument list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  Similarly, the -p option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mat strings in the argument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.  These formats are expanded last,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and variable expansion is comple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citly quoted, so embedded quotes, space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!'s, etc. are handled correctly.  Head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using the current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 -h pick -f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nd all messages from the same auth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.  See the the entries for hdr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mpt in the VARIABLE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-h and -p cannot be specif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(x) Returns immediately to the login sh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the current folder or system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alia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, given as arguments, are expanded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f you were to send mail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[ [ + | - ] [ D f N O P p R r S U ] ] [msg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modifies the flag bits set o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 It should not normally be need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o allow users, through the cmd facil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 the ways that certain condition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lag bits may be set or modified at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able flag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    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  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  replie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     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`+' or `-' is included in the list of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its are turned on or off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modifying other bits.  If no `+' or `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, then the list of bits is set explicitl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its are lost.  The `-' modifier can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ackslash (i.e., "\-")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ation as part of a message range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fter the list of bits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lists can be piped to the flags comman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 r 'flags \!* + r | rep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rk as replied-to all messages included in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[-N] [-n] [-r] [ %[user] | # | &amp; |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) Change current folder.  With no arguments,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current folder. 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No headers are displayed upon entering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The current folder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Set Read-Only mode (can't alter new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[user] Change to /usr/spool/mail/[user] (default is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Switch back to the previou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      Change folder to $mbox (default is ~/m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 that do not begin with `/'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current directory unless the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of the metacharacters `+' or `~'.  As in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`~' expands to the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to some other user's home directory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~username").  The character `+' is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user's folder directory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~/Mail" or the value of the variable fold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other mailers, no `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to appear between the `+'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(see "Filename metacharacters" in the LIN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an only appear in a pipeline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mmand; it returns a list of all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folder.  This comm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files before the shell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patibility with older versions, the argument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leading `-' is interpreted a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he names of the folders in your fol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older directory is the directory Mai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 Or, you can set the variable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nother fol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[ + | - ] [msg-list]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 With no arguments, from will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's header summary (see the variable hdr_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given a pattern, from will print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messages whose "From: " lines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message list precedes the pattern,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list is supplied by a pipeline,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 to that list.  If only a messag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(or piped), from will print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arguments `-' and `+' can be give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message pointer to the 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respectively, while also pri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's header.  If a message list w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to `-' or `+', then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will be set to the first or las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, in the message list give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+ 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headers of all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n" in in the author's name and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pointer to the last one of that k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- 10-30 {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headers of messages 10 through 3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ssage 16 and set the current messag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header of the messag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nd increment the current messag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last message's header and no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[ [-H][:c] ] [ + |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, z) Prints a screenful of message head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older.  If a message number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, the first message of the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ill be that message number.  The `z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dentical to the "h +" command and rema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reasons.  The variable screen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how many headers are in a screenfu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tool mode, the variable screen_w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headers used in the headers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ypical header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&gt;N  argv@spam.istc.sri.com Feb 19, (10/278)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ndicates that it is message number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indicates that the "current message poin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ing to this message.  The next tw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he message status.  The first may be on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" (new and unread), "U" (old, but still unread)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leted), "S" (saved), "P" (preserved), or " "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osition may have an "r" if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of the example mess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v@spam.istc.sri.com, the date is Feb 19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nes in the message is 10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278 and the subject of the message is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he message header shown here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variable hdr_format. 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has a hdr_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hdr_format = "%25f %7d (%l/%c) %25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description of hdr_format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more information on head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rint a special subset of message he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-H:c option, where `c'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repli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 sa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  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-H is not required; "headers :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ptions to the headers command include `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'.  Each will print the next or previous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headers.  The z command can also be used; `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will print the next screenful (thus, the `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) and "z -" is equivalent to "h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affects all the messages it displays, so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done from the headers command.  Pi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command causes the message header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command to be printed. 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piping to the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s provided on a per topic basis and o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  For general help, just typing help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general information as to how to get 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list of topics suggested for more 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lso help provided for each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?  option to most command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command line usage informatio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what the command doe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elp file is foun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 The location of the help files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tting the variables cmd_help and tool_hel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of the new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ol_help variable is recognized only b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le of using suntool mode (tool mod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[-h] [-r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isplays the command hi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ological order; early commands are prin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more recent commands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-h suppresses printing of history ev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ch history command.  Option -r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the history eve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number N is given, then that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s echoed rather than the number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LINE-MODE INTERFACE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ferencing the history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/unignore [header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r set a list of headers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messages.  When reading messag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headers are displayed with the text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Since these message identifi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bersome and uninteresting in many cas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 out unwanted headers by using this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Received Date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the three specified field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commands are cumulative.  The command un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reverse the effects of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other way to control this, se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_hd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 [-h] [-n] [-Pname] [msg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 message list and sends those messages,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, to the printer, each separated by page f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option suppresses printing of ignored head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gnore command and the variables show_hd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ignore), and the -n option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.  A default printer name is supplie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ecified on the command line (-Pprinter-nam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variable printer set, that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riable print_cmd is set, the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at variable will be used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ommand.  In such cases, the -P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variable are ignored and the comman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rinted" status bit is set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uplicates the UNIX(TM) command /bin/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ls always uses the -C flag (colum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[flags] [recipie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 Send mail to a list of users.  If no recip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on the Mush command line, then a "T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will request one.  A list of recipi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at some time before the message is 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required to begin composing a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of Mush supports mailing t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as recipients.  Filenames must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s; thus, they must start with a `/'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ay to know whether a recipient is a path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ame.  The special characters `+' and `~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pathnames since they are expanded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folder directory (+), a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folder, and the user's home directory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to programs is indicated by the pipe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receding the program name.  Sinc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is searched, full pathnames are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lie in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username, /path/to/filename, "|program_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folder_name, ~user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addr-list   set list of blind carbon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addr-list   set list of carbon copy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edit outgoing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immediately enter editor (auto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add random fortune to th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[msg-list]  forward messages (not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file        read file as prepared text (no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file        read file as a draft (text and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[msg-list]  include messages with headers (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[msg-list]  include messages in letter (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[subject]   prompt for subject [set subject explici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send draft immediately (use only with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unsigned: no signatures or fortu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     verbose (passed to mail deliver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bose option may not be availabl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transport ag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e flag causes you to enter the edito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E flag causes Mush to place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message in the editor file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See the description of the variable edit_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i flag will include the current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of the message you are about to s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message is indented by the string "&gt; "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described by the variables indent_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_indent_str, and post_indent_str.  Se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more information on thes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essage list is given after the -i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s described by that list ar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option is identical to the -i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of the message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flag looks at the next argument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to that string.  If the string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, enclose the entire subject in quo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following argument, then the su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.  This flag is useful i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#o does not have the variable a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#o wishes to change the subject used with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ject is not prompted for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if the -f flag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f flag is for message forwarding onl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message list can be given just as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as.  The forward option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e message(s) being forwarded unless the -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specified.  The subject of the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) is the same as the current messag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cessarily the subject of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ed.  The subject of forwarded mai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However, using the -e flag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change the subject once in editing mo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the escape sequence, "~s", o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bject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ed mail that has not been edi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special head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nt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nt-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rhaps others, depending on your mai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.  Sendmail, for example, may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"Resent-*"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u option, meaning "unsigned", preven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tunes from being appended to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s the variables autosign and fortun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 the -F option only if given af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h option indicates that the give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prepared message, possibly a part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with "~w".  Such a file is called a dra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gument must be given, 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all message headers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in the file or must be added man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At minimum, there must be a "To:" header;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dd "From:" and "Date:" headers when sen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  To read a prepared text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headers, use -H.  If the -U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, then the letter is sent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[!] [string [expan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p[!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p command creates or lists macros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nterface, and the map! command creates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for the message composition mod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macros act in such a way that, whe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, the effect is the same as if expans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instead.  The string is usual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characters, or a sequence sent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unction keys" of a particular termina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section for the syntax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and the expansion, and for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s of macros in the same 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arguments are given, these command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macros and expansion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If only a string is given, the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associated with that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mode.  Otherwise, they will create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ng the given expans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ode macros are unset with the unmap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ition mode macros are unset with the un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[-N] fold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he named folder ar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older.  The header summaries of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printed unless the -N option is giv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der command, above). 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in a pipeline if it is the first comma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list of all the messages from the mer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.  This command cannot be used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efore the shell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_hdr/un_hdr 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personalized headers in you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_hdr  print all you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_hdr header   print valu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_hdr header: string   set head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_hdr header:  unse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a header, the first argument must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ntains no whitespace (spaces or tabs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with a colon (:).  The rest o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to be the text associated with the 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If any quotes are used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itself is not set in quotes, th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escaped (preceded) by a backs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rue for semicolons, pipe character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haracter that Mush might interpre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riable no_hdrs is set, then your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added to outgoing messages, but no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nset.  The un_hdr command may take `*' 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8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un_hdr everyth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_hdr Phone-Number: (415) 499-8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h treats the the header "From:" a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set your own From:, a simpl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to determine whether the address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.  Any UUCP or domain address that direct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gin at the local machine should be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ertain configurations may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s from being recognized. 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, your From: header will be used;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known to be valid will be genera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  Some mail transport agents are "pick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allow Mush to supply a From: header;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, your From: header is silently removed 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and replaced with one generated by the M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cannot set the "Date:".  Attempting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result in any error messages; your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be overwritten by the system when your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[flags] [&lt;patter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select particular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.  The &lt;pattern&gt; is a "regular expressi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y ed.  If no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expression searched for is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messages from a user,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line, between certain dates, and lim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range of messages.  You can also fi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 not match the same argumen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&lt;num&gt;  keep only the first &lt;num&gt; messages matched (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lt;num&gt; keep only the last &lt;num&gt; messages matched (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go &lt;format&gt;  search for messages relative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[+|-]date  messages sent on or [+ after] [`-' before]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take all remaining arguments to be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search for pattern in "From"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header      search for pattern in specified h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    ignore case of letters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msg-list    search only the li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search for pattern in "Subject"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search for pattern in "To"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     select messages that do no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ago option can be abbreviated as -a. 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, -d, -f, -h, -s and -t can be specifi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messages are scanned for the &lt;pattern&gt;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9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, -d, -f, -h, -s or -t is specified.  Messag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letion are also searched.  No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with the -a or -d options.  The -x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used in conjunction with +n (head) and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-d option, "date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optional `-' to specify that the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are those older than that date.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of the date default to today's value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lecting 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d 4/20   on April 20,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d -/2/85        on or before the 2nd, this month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d +5/4   on or after May 4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d /     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`/' char must be used in a d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trong date checking; 2/30 w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-ago option, the forma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umber of days followed by the word "da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number of weeks followed by the word "week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 with months and years. 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, since only the first character is exami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ago 1 day,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ago 2Weeks 1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ago 2w,1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a 2w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xamples will find all messages that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weeks and 1 day old.  All "ago" dates collap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y" time segments.  This means that months are 3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long.  If more precise date selec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-d option and specify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the -ago option allows the "before"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after" (+) arguments.  Thus, you may pi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older than 1 wee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ago -1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xamples of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d 2/5/86 | pick -d -2/5/87 | pick -s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"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nd all the messages between the dates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1986, and February 5, 1987, that conta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il stuff" and send the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s Re: |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messages that have "Re:" 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der +project | pick -f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ll messages from frank in the fold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+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h return-path ucb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all messages that have the header "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:" and determines if the string "ucbvax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  Note that case sensitivity appli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searched, not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ago +1w | save +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nds all messages that are a week or les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them in the file called current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ser's fold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+3 mush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the first three messages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ush-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 -h "pick +2 -r .-$ -s %s" | pick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the next message with the same su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[-p pattern] [msg-list] uni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send the texts of a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UNIX(TM) command.  The list of messag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 explicitly or may come from a Mush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"Piping commands" under the LINE-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).  If a list is neither given nor pi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is used.  All head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message text for purposes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the value of the variable alwaysigno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"pipe" (see alwaysignore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more information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3 5 7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the text and headers of messages 3, 5 and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pattern is specified with the -p option, Mu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e message for a line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e matching line and all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ent to the unix-command.  If -p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nix-command is omitted, Mush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beginning with "#!" and feed that li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eding lines to "/bin/sh".  Thus, pip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treats the current message as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tern may also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attern1/,/pattern2/ in which case printing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ine containing pattern1 and en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pattern2 (inclusive).  Patterns of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till match at beginning of line,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 are not current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pe command can also be invoked as Pip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ation), in which case only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, and none of the message headers,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variable unix is set, UNIX(TM)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nywhere except as the first command in a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line without explicitly using pip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necessary to specify Pipe in order to ex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ll messages listed as arguments to pipe 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nt to the standard input of the same proc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stream!  This is probably not desi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shell scripts in particular, 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revisions may provide an option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) Saves a message list in your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your mailbox unless it has bee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The variable hold causes all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d in your spool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, type, t) Takes a message list and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on the user's terminal.  If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is a capital letter (`P' or `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gnored" headers are not ignore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alwaysignore is either not set 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its possible values.  If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value, the ignored head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command used to 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ignore command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`+' and the `-' keys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xt" and "previous" messages respectively. 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has the caveat that the message is not pag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ne of the messages head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d  Print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(q) Updates the current folder and exits from Mu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"hold" is set, all messages not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are saved in the spool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have been read are saved to ~/mbox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described by the string variable m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marked for deletion are discarded. 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go back to the spool director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/replyall [msg-list] [-r path] [flags] 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/R) Messages are replied to by sending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of each message in the given messag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replysender is equivalent to reply.  Repl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s to all the recipients as well as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  These commands understand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as the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nstructing a return mail addres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essage, reply searches for special mai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uthor's message that indic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mail path for return mail.  Mush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"Reply-To:", "Return-Path:", and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, in that order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e of these fields are found in the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e of the message is parsed if possib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 " line is different from the "From: "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shes to change the order 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to search for return paths, the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_to_hdr may be set to a list of head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the order specified).  If it is set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, the first "From " line is u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headers the author's message conta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 " line may be specified explicitly as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reply-to headers by specifying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_. See the VARIABLE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reply_to_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plying to all recipients of the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lyall (R) command, only the original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can be obtained from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y to determine the best path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s of the message from message header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aking their addresses directly from the "To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c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all 3,4,5 -i 4,5 7 -s response mail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messages 3, 4 and 5 are replied to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 are obtained from each of thos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the recipients from those messag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rom messages 4, 5 and 7 are included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ply.  The subject is set to "respons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mail-group is appended to the list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r flag will prepend the path to each recip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list with the indicated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s the value of auto_route, but ha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unctionality.  See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n the VARIABLES section.  Also se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section for mor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/write/copy [-f] [-s | -a] [msg-list] [filename /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/w) With no arguments, save and writ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to the file mbox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or the file specified by the mbox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essage list is given, then the messag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list are saved.  If a filenam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name is used instead of mbox.  The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the filename used to be that of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  Similarly, the -a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used to be that of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saved.  If more than one message is being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ject or author name used is that of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 (since message lists have no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).  With these two options,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given to specify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exists and is writable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append each messag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f -f is given, then the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whatever contents it contains to be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older versions, the character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ubstituted for -f (no `-' is used with `!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rrent folder is the system mailbox,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marked for deletion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quit command.  If the variable keep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the current folder is not the system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messages are not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 command differs from save and cop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headers are not saved in the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body of text.  The copy command 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except that messages are never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, whether or not keepsav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message lists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be saved, if the user wish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a file that begins with a dig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essage list metacharacter, a backsla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filename to escape the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routine.  The backslash will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opts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ment of source, saveopts,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able variables, aliases and cmd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file.  (See the INITIALIZ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initialization files.)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is given, that file is used.  Be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verwrite files, so any "if" expr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, as will settings that have changed sinc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h.  Using saveopts is highly discourag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the naiv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[[?]variable [= 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arguments, set prints all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it sets the named variable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rm "variable=value" (whitespace i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options such as autoedit need not have "=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in the command.  Multivalu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n the same way as other variable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should be enclosed in quotes if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eparate the items.  See the VARIAB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 of the format of each type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?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all known variables utiliz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brief description of what they do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nd manipulate his own set of vari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variables that are utilized b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?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same information for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all variables.  You may unset ever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command "unset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set a variable to a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another command by using the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s Status Reports | se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reports now contains a messag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as the message list argument to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ccept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-i $reports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mail to "boss" and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the messages held in the repor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s an interactive version of the shell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wned is described by the variable she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argument command is given, then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ecuted under the Bourne Shell.  I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`&amp;' is at the end of any shell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will be executed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Mush commands from a file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he files searched for are .mush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ailrc in the user's home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MUSHRC or MAILRC is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d by the variable is sourced instea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s given on the command line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d.  See the INITIALIZATION heading and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descri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[-i] [[-r] -a | -d | -l | -R | -s | 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sort messages according to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, status or subject (with or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e: ", in replied messages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can be sorted in reverse order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  ignore case in alphabetica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reverse sort order of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sort by author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sort by length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sort by subject including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sort by subject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sort by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(no arguments), sort sorts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  New, unread messages are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d messages, and finally delet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at the end of the list.  If -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given, the status ordering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orting by date, the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_received is checked.  If it is set, the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by date received.  Otherwise (default),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ate sent by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ore than one sort option is specifi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in left-to-right sequence to each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-a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s messages by author and, if the author of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ssages is the same, sorts within that se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-r option applies to only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t a time; to reverse the sort of bot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-r -a -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can also be grou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-ra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-r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only the line mode interfac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sort criteria, but the other interfac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orting indirectly when appropriat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possible to sort a consecutive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by using pipes.  If the mailbox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by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-f argv@zipcode.com | sor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find all message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gv@zipcode.com" and sort them by subjec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exact message list by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list on the command line and using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-. | sor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means to sort the messages from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according to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subsorting from with the curse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orary curses escape key must be used (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:') and the command issued at the `:' prompt (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an "ex" command to "vi"). 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, the "...continue..." prompt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y continue or return to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rt range must consist of consecu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d sorting is not currently available i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riable sort is set, messages are sor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he user's system mailbox is read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.  The sort variable can be set either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o legal "sort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For compatibility with older version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recognized even if they are not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`-'.  Also, if a `-' is given by itself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from any following arguments)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For systems with job control, stop will cause M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a SIGTSTP to itself.  The command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acilitate the stop-job action from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lias rather than the user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stop charac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 Takes a message list and prints the top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.  The number of lines printed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plines and defaults to the siz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variable crt. This command is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igest [-m] [-p pattern] [msg-list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digest" is a mail message which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il messages mailed to a "moderator"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  The moderator compiles all the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nd sends the result to all the subscri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ing list.  The undigest command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ies into the set of messages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m option will merge these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older.  Otherwise, if a file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folder is created and the user can chang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the messag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p option specifies an alternate patter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digest article separator.  This patter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literally at the beginning o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pattern is "--------" (eight hyphe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cto USENET standard digest artic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uld work for most digests, but some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8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or.  The -p option is also useful for "bur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ed messages out of a wrapper messag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gest -m -p "--- For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urst out messages forwarded by another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h and merge them into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essage list is specified, each diges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assembled to the same filename (if give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s given and the user did not request a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 temporary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your current folder, writing back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f you quit.  Headers are not listed whe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 back in.  The -r option puts the fol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 mode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folder command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variables are controlled via the set and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Options may be either boolean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significant to see whether or not they are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in which case the actual value is of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, in which case the numerical value is 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ultivalued, in which case they may be set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Some variables may have attributes of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r multivalu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r the program references a variab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, then the environment variabl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data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values can be modified by one of f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or by a numeric string.  The modifiers `: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:t', `:l' and `:u' may be applied to the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implementation allows only one `:' modif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`$'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   The variable is treated as a file path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file (the "tail" of the pat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d for the variable.  That is,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of the last `/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   The variable is treated as a path name, and the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athname is substituted for the varia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everything up to, but not including, the last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9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   All alphabetic characters in the variable's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u   All alphabetic characters in the variable's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e variable is convert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-separated words, which are numbered from on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word described by number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  It is not an error for number to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actual number of words; an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list of all variables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Multivalued) If set with no value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set by the ignore command are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ignored headers are not ignor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the printer, when interpol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letters with ~f or ~I, when the `P' or `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iven (see the print command), or with the -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ail or reply commands.  Setting alway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those headers even in th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here.  No headers can be 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and when using the save command si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ignore headers that are required by Mus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il system to read thos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can also be set to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commas or spaces.  Current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and their meaning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      Ignore headers when forwarding messages (~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      Ignore headers when including messages (~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       The pipe command ignore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      The lpr command ignore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 the ignore command and the show_hdr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(Boolean) If set, you will be prompted for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for outgoing mail.  Use the tilde escape "~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header once in the message or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n the mail command line at the Mus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set, you will be prompted for a Cc (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) list when you are finished editing a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.  If the variable edit_hdrs is set, promp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ccur, but a Cc: line will be added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is also applies to the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exiting mail, all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ad regardless of whether they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letion are removed.  Only messag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ad or that have been marked as preserv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set, you are automatically 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whenever you send or reply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replying to any mail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eing replied to is automat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essage body indented by the string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indent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After you delete a message,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String) If set boolean (not to a string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ipients in a message that is being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ia replyall), will be routed through the pat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original sender of a messag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remote host c3p0 and the list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: c3p0!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yourhost!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: r2d2!user2, r2d2!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learly, "user1" on the machine c3p0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chine and the machine named r2d2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ot be able to respond to those user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did not exchange UUCP mail with the host r2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h will attempt to solve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structing the addresses for "user2" and "user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address of the original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3p0".  The new addresses for "user2" and "user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therefore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3p0!r2d2!user2, c3p0!r2d2!use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machine not only talks to c3p0, but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2d2 as well, it becomes unnecessary to rout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both c3p0 and r2d2.  So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_hosts may be set to a list of hos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your machine to have UUCP mail connec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is checked when constructing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lies only and the shortest path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from the UUCP path those hos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be called or are redundant.  See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_hos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uto_route is set to a specific pathname (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!'s), all addresses in the rep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e prepended to their addresses.  Thi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path of the author.  This is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osts which talk uucp to a node which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internet or uunet since both of tho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d to be one-hop away from all other hos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route accordingly).  For example,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root@ucbvax.berkeley.edu, argv@zipcode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: ucbcad!foo!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uto_route were set to "ucbcad", then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ddress would be directed addres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ucbcad!ucbvax.berkeley.edu!root, ucbcad!zipcode.uucp!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: ucbcad!foo!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ssumes that the host in question talks uu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bcad.  This example demonstrates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notice that all address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-style format.  Whenever routing is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is converted like this.  Secondly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: line did not change.  This is because all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names from UUCP pathnames are remov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ecessary UUCP connections and speed 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 of how auto_route truncates UUCP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ar!island!sun!island!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mail was probably originally sent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ar and sun from somewhere undetermined no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 and pixar do not talk to each other, th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machines may have responded to mail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addresses stated above.  Here, i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 can reduce the path to the host is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ar!island!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MAIL ADDRESSES section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legal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-r flag to reply and replyall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auto_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string) Append a signature to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set, but not to a string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-true) then the file ~/.sign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variable is interpreted i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s.  By default,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relative to the current director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, it is advisable to use full pathnames he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, the special characters `~' and `+'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file is found, it is opened and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riable is set to a string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$', then that string is interpreted a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able variable and is expanded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riable is set to a string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then the string itself (minus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) is used; no expansion is done and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if the variable is set to a string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vertical bar (or "pipe") character (|)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tring is interpreted as a command wh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as the signature. 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~' and `+' are NOT expanded in the command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is run via /bin/sh so $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and redirection can be specified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to which the letter will be s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as its arguments, in the sam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passed to the Mail Transport Agent (M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your MTA, each address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ter three cases, it is advis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using single quotes to protect the `$',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`|' characters from being interpret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utosign = '$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utosign = '\  Dan Heller zipcode!argv@ucbcad.berkeley.ed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if redirection from the calling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, no signature or fortune will be added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mush -s report manager &lt; 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ommand, mail is being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ager" and the subject is set to "repor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"report_file" is being redirected a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, there will be no signatu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`|' syntax for calling a program to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is a little counterintuitive and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ig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alternate signatur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ases where the default sign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or if no signature is desir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or if only special address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.  The format for this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sign2 = "address1, address2, ... : &lt;signatur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address can be one of the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mailing addresses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fields (see the sections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information on legitimate mai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tch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*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name is present on the recipi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what remote site the user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including locally), the patter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!hostname !host1!hos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user who appears as a recipient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provided he reside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name.  If a path of hosts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must reside on the last 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@sub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must reside on any host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  Neither the user or the hostn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tch; only the domain name must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utosign2 = "!zipcode @sun.com @mit.edu *schaefer root: --d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at any mail sent to 1) anyone at zi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nyone within the sun domain, 3) anyo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omain, 4) Bart Schaefer (at any host anyw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locally), and 4) root on the local mach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, root@local-machine-name) will be 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ternate" signature.  If any address on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ails to satisfy these four matches, th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igned by my regula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an have a local signature and a remo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pecifying the autosign2 to include the host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me machine the user is logged into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ipcode"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recipients, after alias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removal, is then scanned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 are matched against those address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utosign2 or fortunates variab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gnature description is the same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ign variable.  The colon (:) separat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from the signature descriptio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lon or the address list is missing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considered the signatur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utosign is not set, then autosign2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ilde command "~S" is specified.  In this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y never have autosign set and just set autosig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ome signature value.  The user may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lde command to automatically sign the l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addresses is given (terminated by a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ll recipients of the message must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ddresses in autosign2; otherwise, the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ign (if set) is used instead.  A null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ign2 will not sig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utosign2 = "fred, barney, wilma, betty: ~/flintstone.s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essage is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fred, wi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file ~/flintstone.sig will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ddres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barney, betty, bam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utosign2 will not be used because bamb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mail sent via redirection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will not sign letters or append for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Set to a string of path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to use when searching for a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ommand is issued.  If this variable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that the path `.' be includ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ffers from the csh, which does no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.'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variable give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help file, which is read by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normally reset onl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files, when the defaul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Setting this variable enables wor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haracter of the value of complet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ion character; if complete is se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value, the escape charac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  When the completion character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 word prefix, Mush will interac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rd.  If the prefix is not unique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mpleted as far as possible and a bell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, however, the variable quiet)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ilename metacharacters, all possib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mpleted.  If the list overflow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buffer, it will be truncated, so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used with care.  Metacharacte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 as in 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character of the value of comple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ompletion listing characte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typed, the possible comple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, and Mush will prompt again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.  If complete is set to only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 listing is disabled; if it is se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, control-D (^D) is used as the defaul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description of the variable fignore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filenames from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ompletion is currently supported onl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 Command name and alias completion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uture version.  Completion is not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(-echo) flag was given, and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  (Numeric) Set to a value that describ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 message must have before invoking the p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) Set to the height (in lines)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indow in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variable may be set to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curses mode command names (see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the possible choices).  If set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, a default list established by your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r is used.  When it is set,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bindings for the listed commands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the screen in curses mode.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ill normally shorten the display of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the user may explicitly scroll ov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f he wishes to see mor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(String) The current working director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t upon startup of Mush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the commands cd and pwd are call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nged or referenced like any other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_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message headers are printed,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shown is the time and date the sender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If this variable is set, t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s the dat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orting messages by date, this variable is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whether the messages should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ent or dat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For mailers that store messages witho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tarts with "From ", this op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(String) File to use instead of dead.l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 mail is saved.  May be set to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y prefixing the value with `|'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see the variable n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_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String) In combination with auto_rou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specifies that addresses containing a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d domain should be short-circuit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the rightmost fully-qualified dom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oolean (not to a string), only short-circu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.  If set to a string, the address is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 form and the value of the variable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short-circuiting applies only t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a fully-qualified domain, but short-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pite of any path specified with the -r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or through the string value of auto_route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omitting the auto_route or -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ogether).  See auto_rou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  (Boolean) Causes Mush to accept a `.'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, in addition to `^D', to termin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Specifies the editor to use when the "~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or the edit command is used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the environment string EDITOR 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_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in letter-composition mode (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, etc), the headers of the outgoing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the same buffer as the text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if the editor is called to edit the messag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s of the message can be edi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are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ust be a To: header.  Without this, Mu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liver the letter.  Instead, the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entered and a To: header with a valid recip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serted.  A valid Cc: header does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.  You may have as many To: and Cc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m: header normally should not be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hange this header to an address that M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identify as authentic, the origina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will silently be pu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: header will always be replaced b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ccurate time and date stamp.  Therefor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moving this head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add a Status: header, and blank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.  For example, if an empty Cc: head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will not show up in the out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leaving empty header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 specified on the command line are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to the message buffer in their expan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value of no_expand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hanges the headers using the editor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, those aliases will not be expa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expand is set.  Otherwise, they are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8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s Bcc: and Fcc: are remov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dded side effect of edit_hdrs is that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Fcc: header to specify a "File Carbon Cop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 pathname to a file or program. 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name must be preceded by a pipe characte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all addresses on the Fcc: lin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with `|' are interpreted as file names;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inds of address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edit_hdrs, certain tilde escape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, any tilde escape tha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t headers or to empty the file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 are to be done in the ed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letter is being edited, edit_hdrs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nset; the user must end the letter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it or forcefully terminating it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editing is required (and happen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the "Compose" tool mod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aracter) When composing a mail message (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), and the escape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n the line, the next character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corresponding function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command is executed.  See tilde escap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variable is tested wh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 is used (see the variable comp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.  The value of fignore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extensions (".c", ".o", etc.)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patterns containing metacharacters (*?{}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mixture of the two.  Each element in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parated from the others by a spac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completion occurs, any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listed in fignore, or match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re, will be omitted from th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ignore = ".o .s [Mm]ak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any filename ending in ".o" or ".s"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beginning with "Make" or "make"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d from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files in the current director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or patterns, fignore is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9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 will occur.  For this reason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good idea to include "*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e folder variable is set to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folders are kept.  This pat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commands to expand the `+' meta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der command for details).  "~/Mai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expansion of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string) If fortune is set, a random for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the end of all outgoing mai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(TM) command /usr/games/fortune (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o system).  If fortune is set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a `-', then it is interpreted a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une (e.g., "-o").  If fortune starts with a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described by the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us not doing fortune at all, if you want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fortune -s (short fortunes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When fortunes are added to messag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esirable to make sure that only a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eople get a fortune since certain peop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the messages at the end 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you can set a list of addresses (eithe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or aliases that are expanded to address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only people who receive fortunes if o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.  Therefore, if the To: and Cc: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ddress listed in this string variab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une is appended to the message.  If tho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names that are not on the fortunates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ortune is added.  This cannot be overridden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lde command "~F" does not force a fortu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unless the individuals on the recipient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ncluded in the fortunates list.  The li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of addresses or aliases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  NOTE: fortune must be s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unat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this variable is set, Mush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older before exiting when it receives a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.  This is useful if you frequently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aled in over a noisy phone line that oft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Certain errors are ignor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, because it is presumed to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the user for instructions.  Excep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write error, the folder will be forc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ose messages that were not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f the hangup.  In particular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occurs when loading new mai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, the new mail will be lost.  Write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cause both the working tempfile and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der as possible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variable control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displayed by the headers command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s and tool modes.  The format sty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string is similar to printf in 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information, the variable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haracter in the string is echoed unless a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encountered.  If on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tring substitu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a     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c      number of characters (bytes)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      entire "From:" field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l      number of lin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i      the message-id (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n      nam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s  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t      "To:" field (recip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d      date and ti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T      time onl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N      day number of the month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W      day of the week (Sun, M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M      month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Y      yea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y      last two digits of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Z      time zo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 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    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eld width specifier may be used i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"%20f" will print the first 2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line.  No matter what the formatting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 followed by a `&gt;' (for curren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ddress" and "name" of the author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"From:" field of the message. 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n parentheses and the rest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or the address is given in angle brackets (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`&gt;') and the rest of the line i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the address is the only thing on the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se the name and addres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format is also provid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any header not listed above.  I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rm "%?header-name?" (both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`?'  characters are required)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hdr_format, the named header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hdr_format = "%a %n %?ph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electronic address, name, and (if a "Phon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is present) phone number of the sen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) This variable is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he shell interface will remember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history variable used in csh. If un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ommand can always be referenced, but non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(Boolean) Normally, on termination of mail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saved in your mbox (except thos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d).  Setting hold prevents this from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ssages remain in /usr/spool/mail/us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ly to folders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(String) This variable describes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e variable is initializ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variable HOME, but can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during the Mush session. 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ame directory where temporary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diting and so forth.  If the home directo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und or read/write access is denied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typically /tmp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is the name of your computer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ole usage is to compose a correct "From:"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with Mail Transport Agents that do not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automatically.  This will aid the recip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il in replying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user should not have to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t should be set automatically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t may happen that the system'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queried and the user may hav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_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set, Mush will ignore the `!'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istory reference.  Note that this severe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e cmd facility, which depends up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for argument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string) If set, `^D' will not exit from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a string, that string is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hen `^D' is typed.  This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ion of messages under the mail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When including messages into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you are editing, each line of the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the value of indent_str.  If it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body is indented by the string "&gt; 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variables pre_indent_str and post_indent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_reply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variable may be set to a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the header "In-Reply-To:"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identical to the options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r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user were to respond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Dan Heller that was sent on October 21, 1987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39pm, with in_reply_to se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n's message as of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-Reply-To: Dan Heller's message as of Oct 21, 1987, 10:3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set, the commands save and wri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messag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Used in conjunction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_route, this variable is set to a list of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spaces, tabs, and/or commas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s with whom you know your machine shares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  When replying to mail,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e that the return path construct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names that your site could call, but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has been routed through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respond to mail that woul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com!pixar!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r know your machine already calls pixa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 mail to unicom first is un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t your known_hosts string to include pix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list, the resulting addres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ar!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 the command replyal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ng correct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Set to a filename which logs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messages.  The message body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ogged as it is for the record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file can be read as a folder to scan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ssages have been sent.  If logfil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oth set, then the logfile and the rec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tch exactly.  In this case, the recor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scanned by scanning the log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, but not to a string, the log fil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mai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Set to a pathname for an alternate icon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when the Mush tool is clos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in the mailbox is displayed as an ic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the string iconlabel appears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f the variable quiet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mail_icon for the icon displayed when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ives 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ox (String) Set to the pathname of a file you'd like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s the default folder for read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~/m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replying to mail, you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e list of recipients.  If meto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main on the list.  See the alternate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determining whether or not you'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ever the time is display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or in the prompt, it can be display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hour am/pm format, or in 24 hour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The default is the 12 hour forma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o use the 24 hour format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string) If set,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a string, that string is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hen a carriage return is typ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 prints the next un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mail_icon (String) Set to a path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icon pixmap to use when new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a Mush alias is used to referen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ddresses, the list is expanded on the To: and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o indicate the complet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s of the message.  When no_expan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 are not expanded and the header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information as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set, this variable tells Mu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your personalized mail header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not unset your headers, it jus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n curses mode and in the tool mod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is not used to indicate the current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set.  In the tool mode, i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is not in use, text is displayed in "b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o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this variable is set, hist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n't match anything will be left un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generating error messag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argument referencing in cmd expan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to remember to escape every `!'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 addresses.  It is also recomm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s mode, because history is not kept for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s from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composing a letter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the letter without sending 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de escape "~q" or by sending two "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s.  When the message is terminated,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aved to the file "dead.letter"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to the file describ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.  If the variable nosave is set, the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messag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-only string) This variable holds a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ing the output of the last success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for recovering from broken pip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the output of a command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t displays (some commands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 output when used in a pipeline)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turn an error status (see the variabl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ffect the value of output, bu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hat return no message list will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many curses mode commands return a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dicate that the display has been alter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ctual error occurred.  This variable is th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n line mode an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If a message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hat the variable crt is set t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executed to view a messag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this variable set,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 is checked.  If this isn't set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for pager (set up by the system manager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or may not be the internal pager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pager, you may set the variable p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or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_inden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If this variable is set, whe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of a message into an outgoing mail mess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i option to reply or mail, or when using the "~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), a line preceding the first line o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printed using the string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uses the same printf sty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s the hdr_format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set pre_indent_st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e_indent_str = '[In the message entitled 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%7d\n %n writes: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include a message body using "~i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n the message entitled "This is a test.", on Jan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 Heller writ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his is a test message t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pre_indent_str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assumes that the str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nt_st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_inden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variable ha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_indent_str except that the string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body after the text of the inclu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before.  The purpose of this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ment the string described by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_indent_str and indent_st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e_indent_str = "/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indent_str = " *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ost_indent_str = " *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cluded messag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is a test message t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ost_indent_str and pre_inden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n work together with indent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Used to set the default printer for the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string should describe a UNIX(TM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"lpr" for sending messag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 Some people may choose to us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pendent troff style program, but virtually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suffice.  Common usage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int_cmd = 'ptroff -ms -P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 .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ould send all messag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o the last message through the ptr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ing the appropri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You can set your prompt to tell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ieces of information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is se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sg %m of %t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10 messages and your current message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r promp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5 of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value that prompt is set to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r prompt.  If the string contains a `%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haracter is ignored,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d and an appropriate value is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      full path name of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      name of the current folder (tail of %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m      "current messag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t     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n      number of "new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u      number of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d      number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T      current time (hours and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N      today's date (Number of the day in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W      weekday name (Sun, Mon, Tu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M     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Y     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y      last two digits of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 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    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/Multivalued) This variable tells Mu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in various circumstances.  If set, but no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, the currently running version of Mu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on startup.  Otherwise, quiet may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re words separated by spaces or comma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sign        Suppress messages when appending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it       Suppress await's bell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       Suppress word completion error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key        Suppress warnings about unse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une       Suppress messages when appending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label       Suppress showing message count as ic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mail       Suppress new mail not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       Suppress descriptions of pick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       Suppress the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l        Suppress tool mode bell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nditions for signatures and fortun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.  See the variables autosign, comp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une for more details.  The newmail sett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automatic inclusion of new mail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es the announcement of its arriv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 mode bells.  The fkey setting applies only to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Set to the name of the user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to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upon invocation of the program.  If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then the name is gotten from the passwor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  If this variable wants to be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fter the program has start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realname = "Your name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Set to the name of a file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8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mail.  This should be a full path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is searched.  The pathname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`+' (indicating the user's ~/Mail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the folder variable) or with a `~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~user") indicating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_to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When replying to mail, Mush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paths from the messag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headings "Reply-to", "Return-pat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:", in that order.  If none are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e of the message created by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parsed and the address given the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al message header is created by mo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programs, but not all of them (MMDF,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s called the From_ header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-less header, but contains the retur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of the messag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_to_hdr is set to a list of headers (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or commas), then that list is searched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headers listed in the variable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then a warning message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eaders are used.  The special case Fr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can be specified as one of the header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reply_to_hdr = "sender reply-to return-path from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shows that Mush will search f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), the headers listed in the reply_to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  If one header isn't found, then Mus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ext in the list.  If none of th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are found, the default headers (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) are searched.  The last head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the special "From " header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Normally, when all messages in a fol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and the user updates the folder or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older, the empty folder is deleted.  sav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the folder from being deleted and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length.  Note: the main system mail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, even whe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) May be set to the number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at a time in the line and curs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) May be set to the number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in the tool mode.  A sub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9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ssage headers, and its size i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$screen_wi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If set, the program and argument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will be executed to actually deliv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by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_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true, deleted messag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long with other messages (`*'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message) for the headers comma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messages can be displayed us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displays a message.  In curses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ignored and deleted messag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ith other messages to facilitate un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_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ltivalued) Set to a list (space and/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) of headers that are to be the onl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hen viewing a message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the headers suppressed by the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how_hdrs = "from date subject to 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display the headers From: Date: Subject: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: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(Boolean/string) The value of this variab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arguments to the sort command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initialization file to presort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ailbox upon entering Mush.  Se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ever messages are read, piped, or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set, all consecuti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queezed into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-only numeric) This variable records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ailure status of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All line-mode commands return 0 (zero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and a negative value for error.  Som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commands return an error status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has been corrupted, even when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s occurred.  This variable is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 to test the success of an op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This variable describes the path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or all tempfiles that Mush us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the user's home directory is u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accessed, a directory writable by 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ypically, /tmp).  If tmpdir is set, t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-only string) The full path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box.  This variable cannot be modifi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set command; its value changes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is entered with the folder comman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ing of the initialization files, thisfol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because the current folder has not ye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fer to "$thisfolder" in an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, .mushrc), be sure to do so inside an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?thisfolder"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) The number of lines of a mess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top command is issued.  If unset, $c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inted.  Note that the message body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when using the top command; messag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unted as lines since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(Boolean) If set, commands that are not M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nsidered to be UNIX(TM) commands. 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onvenience of requiring the user to d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s to do quick UNIX commands. 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job control, SIGTSTP will stop the ent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the process being executed.  When SIGC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, both will receive the signal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to wait for the job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ack of real job control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and UNIX command piping, this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is not intended to be used as a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ush command conflicts with a UNIX comma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sh to force execution as a shel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ull pathname of the command (e.g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aware that Mush pipes transm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, NOT TEXT. You cannot pipe the outpu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o or from Mush commands or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th the Mush pipe mechanism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pipe Mush commands to a final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pipe command for more information)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should be simple commands without pi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is not available for the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Passes verbose flag to mail delive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nding mail, and causes Mush to pri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se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When through editing messages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, verify will ask you if you want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editing, or abort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-only String) The value of this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string, printed by Mush at startup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is set) and included in the "X-Mailer:"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) May be set to the visual editor to use when ~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.  Default is vi or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.  The visual editor is invoked by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to the commands, respond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lean) If set, warning messages are print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#o A command line alias ("cmd") look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mail 'set fortune; \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respond 'unset fortune; \respon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#o The date format of a messag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e of a message is taken from the "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.  If the date on that header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headers are searched for a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legal one is found.  This dat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in that it was the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,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#o A variable is unset without firs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you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et metoo and the variable metoo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notified that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#o No header can be found for a diges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ccurs when the undigest comman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appears to be an article separator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"From:" or "Date:" head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nt is so that users who are used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s will be aware of chang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s should they be forced to use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be warning messages of failed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ions that are not fatal enough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ru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(Boolean) Normally, when the last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message pointer remain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essage and the user is done reviewing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ap variable is set,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will wrap around to the beginning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gain to the next undeleted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pplies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) May be set to a column number at whi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 will occur when composing messages.  If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no value, column 78 will be assumed.  When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ble to determine the number of colum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it will enforce a maximum value for wrap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wo less than that number of columns.  Lin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isabled either by unsetting wrapcolum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it with the explicit value of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ping occurs only at whitespace (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).  Lines containing no whitespac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column will not be wrapped.  If M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with the -e (echo mode) option, or is i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line wrapping cannot be done due t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named variables described abov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variable form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This string returns the process id (PID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h process.  Colon modifiers are not recogn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[%f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%fmt is interpreted as a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(as in the hdr_format variable) and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headers from the current message.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rs are allowed to follow the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$[%4n]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ave the current message in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our characters of the name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%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`%c' is interpreted as a prompt form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ompt variable) and is expanded. 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rs are allow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$(%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current time.  Note that "$(%F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"$thisfo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valuation of many "$[%...]" or "$(%...)"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mand is inefficient.  If expans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is desired, it is better to use the -h an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echo or eval, which also provide bette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erpol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seful features of Mush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scripts of commands, which can be read 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within Mush, or by redirecting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and using the -i option.  If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"#!" interpreter mechanism, a scri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be executed as a program.  Script files can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Mush commands; the only restriction is that the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notation for referencing arguments of cmd ali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in scripts, so only very simple cmd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filtering file, "filter",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folder = /usr/spool/mail/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s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z $new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newfolder = $mbox   # mbox must b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e $new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der $new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 Mailer-Daemon | save mail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f yukko |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s -i thesis | save +thesi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-t unix-wizards | +wiz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rst command the user types when beginning a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might be "source filter", and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a new variable called newfolder is set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spool mailbox (the system mailbox).  A t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if the shell is running, because the fo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used from the shell.  Then a test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pool mailbox is zero length, and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reset to the value of the user's mbo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box must already be set by this time or this 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nal test assures that the new folder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, Mush changes folders to the new fold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, the program exits (via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correct folder has been loaded, al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"Mailer-Daemon" in the From header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il_errors.  Then, all mail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ukko" will simply be deleted.  Next, all mai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ubject field, "thesis" (case ignored, so "Th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lso match) will be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folder/thesis.  The next command will fi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addressed to the group "unix-wizards"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an elite member) and save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folder/wizmail.  Last, the folder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all deleted mail (saved mail may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) and the folder is reread and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#!" mechanism is supported, the "filter"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into a program by adding as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! /usr/local/bin/mush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actual location of mush may vary from system to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local/bin is used as an example.)  Then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mod +x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hen the command "filter" is typed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shell prompt, the mush program will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.  Mush will first rea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"filter" file and perform them,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and then will continue in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 If it would be preferable for mush to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script, the first line can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! /usr/local/bin/mush -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F! option should also be used when running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or in other circumstances whe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annot be a terminal, and the only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re those 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ny additional arguments passed to a "#!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by mush; they are not passed alo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at makes them accessible to the script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filter -f 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ly the commands in the "filter" scr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box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re available in several different modes in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macros are created by using the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ecial function macro (or by using bind-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ynonymous).  These macros are effectiv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es interface is active.  Line mod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the map command, and are effectiv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oriented command interface.  Finally, compo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re created with the map! command, and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composing mail messages.  Macro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ol mode, nor when composing messages from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Line and composition mode macro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functional when Mush is started with the -e (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macros consist of two parts:  a key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ansion.  The key sequence is the charact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which, when typed in the appropriate m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Mush as a reference to a macro. 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a macro is the string that will actually be "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ush when the key sequence is recognized.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 interactive search-and-replace function;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appears in the input, the associated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d in its place.  Thus, if you create a macro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quence is "^X^W" (control-X control-W)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is "save", then when you 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the two characters `x' and `w',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you had actually typed the four characters `s', `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v' and `e'.  This is called "expanding" the macro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examples of macros will be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ctions for each mode in which macro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quences are usually made up of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trings of characters generated by "function key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in fact be almost any string the user desires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nerate a signal or an end-of-fi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on BSD systems, control-Z generates a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and control-D generates an end-of-file)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key sequences, and macros in line o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cannot begin with a newline, control-D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(erase, word-erase, line-era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re are no restrictions.  It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however, that for the line and composition mode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should be unusual characters 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not individual lower-case letters. 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r strings are used for key sequence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can result when typing commands or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mportant in the 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and composition modes, a timeout is used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; that is, once the first character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has been typed, the succeeding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fter it relatively quickly, or Mush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m as a continuous sequence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that key sequences are usually either very sh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rings that are automatically generat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 on the terminal.  On the other hand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tentionally to prevent a macro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; simply type the first character of the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it to echo before typing the next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curses mode, because curses macros never "tim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mode, macros are recursive; that is,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one macro appears in the expans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(or even of the same macro), the second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ognized when the first macro is 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key sequence will also be expanded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aken when creating macros t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expansions do not happen 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can be prevented in line or composition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literal-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-next characters may be used from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in expansions.  In either case, they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aracter from being interpreted as part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Mush recognizes the literal-next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ty settings of the terminal, if the "new" 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s available; otherwise, `^V' (control-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s a literal-next.  Note that, if you have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-next character, then when typing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wo of them in order to send one to Mush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tty driver consumes the first on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use two literal-nexts in macro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wish to cause the second literal-n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can be used as a literal-next when typing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be used as a literal-next in expansions;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caution, because it also introduce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"Macro syntax," below).  There is no litera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will always abort whenever any command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returns an error.  This includes recursive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no matter how often a macro has recurr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completely.  Errors in curses mo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cursor movements, such a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down from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syntax is provided for specify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other non-printing characters in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nd expansions.  This syntax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indings, discussed in the CURSES INTERFACE sec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ummariz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X    control-X (where X is any capital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   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a newline (other C-style escapes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o create a line mode macro for control-X control-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example above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'\CX\CW'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 is a syntax for executing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acros.  There are two speci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in all modes; these are getstr and getlin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functions interrupt expans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it for a newline-terminated string t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input.  This input string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expansion.  The functions differ in that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s the newline character (carriage-return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put string, whereas getstr strips off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must still be typed to terminate inpu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be executed by surrounding thei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brackets ([, ])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'\CX\CW' save [ge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line mode macro, which is expanded when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W is typed, and which displays "save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nd then waits for the user to type a line of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line will be used as the arguments 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unctions are currently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.  However, the syntax of enclo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square brackets applies to all function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de.  Note that ONLY the function name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; no white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in curses mode are the most versatil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cess the full range of curses command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  Every character that appears in the expans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urses mode macro can reference a curse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acro.  Like other curses functions, 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re created with the bind comman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your messages by date and then send the most rec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8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@ macro 'od$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`@' key is typed, this macro first invoke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`o' from the default bindings) and instructs it to u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for sorting; it then moves the current-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ast message ($) and prints that message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ly, the above macro is somewhat cryptic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upon the bindings for sort, last-msg, and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the defaults.  It would be better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nderstandable, to refer to the desire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out using their key bindings.  To all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[function]" syntax described abov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macros to reference curses function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at is prohibited from appearing in the "[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macro function, which cannot be call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binding.  The example macro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@ macro [sort]d[last-msg][l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eferences to curses functions may be mad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mode macros, and are effective only when M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in curses mode.  That may sound str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 use of curses macros is to quick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require an escape to the lin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lthough there is a variation of the 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unction that will prompt for additional flag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function to prompt for flags to be passed to rep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an easily be created to provi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R macro '[line-mode]reply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binds `R' to perform an escape to 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string "reply" followed by a space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then ends, leaving it up to the us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to the command or to backspace over i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or none) is desired.  Of course,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provided some defaul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R macro '[line-mode]reply -e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, if the getline or getstr function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mode escape, it is not possible to erase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yped before the get; that is, if the macr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R macro '[line-mode]reply -ei [getlin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ser would be forced to use the -ei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9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 macros combine some of the convenience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commands with the versatility of the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terface.  As has been noted, the choi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 mode key sequences should be made carefully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interfere with normal typing.  Line mod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the map command;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forward messages to a friend named "fred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reate a macro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'\CF' 'mail -f . fred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causes the single keystroke `^F' (control-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he current message to "fred."  Note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"\n" at the end of the expansion;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be executed immediately, without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carriage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sion part of a line mode macro will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it is expanded, so you can see what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 You can therefore use parts of the expan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mpt."  In the above example, suppose you wish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list rather than always forw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Change the macr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'\CF' 'mail -f [getstr] fred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the macro prints "mail -f" and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a newline-terminated string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e newline is stripped, and the string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list passed to the "mail -f"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"fred" is also passed to mail, so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are forwarded 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be able to "change your mind"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mode macro, you must leave the "\n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.  Without the newline, the mac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mmediately, so you have a chance era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part of it) and type something differen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line function keeps the newline in the st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, so if you don't want a newline to appea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.  When using the get function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you can never backspace past the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getline, and you can backspace pa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 only after the ge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tstr function is used in line mode macros,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rint the current input line so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thing looks like, but will not redisplay th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see the entry for prompt in the VARIAB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what the prompt looks like)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0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ry you.  The input line is also re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is used, but the newline in the input string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new promp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ne mode macros are not availab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mode escape function in curses mode.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cape all the way to line mode (that is, leav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y typing carriage-return at the `:' prompt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line mode macros.  This is to prev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when similar macros exist in both line an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mo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mode macros are very similar to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, and provide a "power typing" function when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For example, you might want to ha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cent" inserted into your message whenever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%'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! %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 is to simulate the indentatio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! '\CT' '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the expansion is four spaces,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).  This macro causes four spaces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henever control-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mode macros can also be used to execute til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s (see the GENERAL USAGE section for a list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ould create a macro to invok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! '\CE' '\n~v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trol-E is typed, this macro prints a newline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tilde-escape is the first thing on a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s "~v" followed by another newline,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Similar macros can be created for other til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mo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ormally possible to mix macro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odes.  However, once expansion has begu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only by an error or by the appeara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get functions.  It is therefore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expansion which causes the mode to chan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has completed.  In this case, recursiv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ly to the new mode.  Suppos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1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 of the editor-starting macro show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! '\CE' '\n~v emacs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causes the "emacs" editor to be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E is typed in composition mode.  We can now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 macro that makes use of this compo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'#' 'reply -i [getline]~t[getline]\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`#' key is pressed in line mode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reply -i" and wait for a message lis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mode (by executing the reply comman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mode, it will display the To: line (the "~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) and wait for other addresses to be add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cursively expand the control-E macro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messag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an be seen from this example, the Mush macro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owerful.  Be very careful not to accident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macros, especially when using macro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When testing new macros, it is a good ide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in read-only mode (the -r command line flag)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ssages are not lost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ri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delete a macro in order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New expansions for existing key sequ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place the old expansion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remove a macro completely, the commands un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p and unmap! can be used to remove curses mod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composition mode macros, respectivel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backslash or other literal-nex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expansion of line mode macros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especially u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command that requires a user address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is specified (mail, reply, alias, et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given must be separated by commas.  Most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specify addresses that contain no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.  The simplest addresses are just the log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s you wish to send your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fred barney wilma b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Mush can figure out that they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nd insert commas between address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2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fred, barney, wilma, b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may also contain `!', `@' and `%'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o separate hostnames and the final user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.  This is primarily used to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chines.  UUCP addresses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1!host2!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may be as many hosts as necessary to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the recipient user.  Here, the user'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"host2" and that machine is connected to "host1".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(also called Arpanet, Internet, RFC822, and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" addresses)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@host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%host2.domain@ho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domain" is a domain name such as ".berkeley.ed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com".  As in the first example, the user is on "ho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t machine talks to "host1".  It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to discuss in detail the ram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network mailing.  More inform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your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understands addresses containing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ields do not affect the destination addres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nt.  These fields are purely for human 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specified according to the 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within angle brackets is an address;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the address is considered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Heller &lt;zipcode!argv@cad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Heller &lt;argv@zipcod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has parentheses is a comment;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the parentheses is considered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code!argv (Dan H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@zipcode.com (Dan H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 (") are treated just like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n Heller" zipcode!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n Heller" argv@zipc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ent is to contain a comma, the first ca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used; you must use either the pare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quo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@flintstone.bed.rock (Fred Flintstone, Cave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3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ent contains unbalanced quotes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may occur (Mush won't deliver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angle brackets have the highest precedence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rentheses may be used in conjunc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bba Dabba Doo (Fred Flintstone) &lt;f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obie "Doobie" Doo &lt;scooby@shaggys.mystery.mach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ddresses may appear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@zipcode.com argv@garp.mit.edu dh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is no indication of comments (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bracket, or quotes), it is assumed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addresses and Mush will insert comma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ccordingly.  It is for this reas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raged to explicitly insert commas between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nd not depend on the automation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to correctly separate addresses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liases may contain addresses of the for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george    George Jetson &lt;george@spacely.space.sprock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jane      Jane Jetson &lt;jane@sky-high.app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group     george, 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il using the alias as an address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ccordingly.  You cannot, however,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nd specify a comment or another addres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The Jetsons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 "group" will not be expanded becaus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causes it to be considered as an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pool/mail/*       Directory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Mail  Default fol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mbox  File where old mail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mushrc       File giving initial M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mailrc       Alternat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edXXXXXXX    Temporary for file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mushXXXXXX   Temporary mail file (copy of current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 that are created by the program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read/write access to the owner only;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missions are never set.  This is also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pool/mail/* files.  All other fi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4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ia commands internal or external to the progr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s set by the user's default umask.  If the 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et within the program, the mask remains inta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iting.  Remember to set the variable uni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set the umas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is using Sun Microsystem's NFS, t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read the manual page for mount(C). 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for read/write access should be mounted as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 mounts or you may lose mailboxes during a time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ite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ystems that use RFS still have bugs to be iron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of owners and permissions concerning utime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(C), binmail(C), csh(C), aliases(5), mount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addr(F), sendmail(?), printf(S), execl(S), umask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ush was written entirely by Dan Heller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macros, line wrapping, and a whole lo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details, was written by Bart Schaef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his name in print because he updated and proof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Numerous others have supplied valuabl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orted bits an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@sun.com       zipcode!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n this system, plus Dos(TM) and OS/2(TM)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ke O'Carroll &lt;lmoc@ee.leeds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h contains no UNIX(TM) sources and never ha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modified version of any other mail user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 with any other mailer may have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ntstones and The Jetsons are trademarks of Hann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ar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es interface uses the curses library.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brary that are used are the most basic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s to avoid possible bugginess tha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might have.  However, one unavoidable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 mode.  Depending on your terminal,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 it, and the version of curses you are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 may make things worse than desired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5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, the user should set the variable no_re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reverse video.  `^R' may still be enter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ses interface to toggle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from the curses mode to the line mod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unctionality of the shell/line mode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in order to maintain the display in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nd to keep the keystroke-command interfac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user friendly".  Mostly, such escap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piping of commands and using the pi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re a big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already running and the system [later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ap and there is no swap space left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One such problem is sending mai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then sending mail will fail and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from the spawned/forked child may occur (unless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was given to mail).  The unsent let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the editing file ($home/.edXXXXXX)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nctions available to the line oriented mode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 are not available to the tool mode.  For exampl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directly accessed although experienc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yping pick commands within single back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:" panel item above the header wind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command that uses the the range will indee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This is mostly for selecting the "delete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r the middle mouse button icon in the head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5.6 was the last version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Windows, and is therefore the most recen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nction under SunOS 2.x.  The current version,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orted to SunView, and may hav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problems in addition to those described bel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ose described below may have been elimin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in this discussion on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escapes (of any kind) may be called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ipe" command in the tool mode, should not be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produce output only to a fil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at there is no tty window in whi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/output.  Since the interactive function-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has gone away, it is unfortunately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commands that have been pre-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.  Future revisions may cor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and their ability to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depending on the version of SunWindows/Sun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Workstation has.  From time to time, it work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, it seems to be related to other us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6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(C)           Version 7.1.0 (Apr 25, 1990)            MUSH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ble dot-files or whatever.  This of cours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are relatively untest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nView (SunOS later than 3.3).  Th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indings have been eliminated to avoid colli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View window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value of the screen_win, crt_win, or msg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fter the tool is running simp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vi in the tool mode, the window i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 "short." That is, scrolling is off by 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redraw the window (using "z." in vi)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ync again.  This problem remains in most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, but does not seem to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composition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on full filesystems, Mush may compla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run since it needs temporary space with whi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finding new filesystems on its own, Mus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sk up to the user.  The workaround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mpdir in the initialization file to be a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 a filesystem that has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other known and documented bu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README files accompanying the sourc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an excellent place to look as many known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comments.  A good way to track suspic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the debug command, but note that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difficult to use in 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7                                        (printed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