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r�����������@�s�������@�i�u�Q�D�O�R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n�r�^�Q�p�̂���������Ȓ[���G�~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kira@sra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����s�������́A�n�r�^�Q�̃V���A���f�o�C�X�A�</w:t>
      </w:r>
      <w:r>
        <w:rPr>
          <w:rtl w:val="true"/>
        </w:rPr>
        <w:t>܂</w:t>
      </w:r>
      <w:r>
        <w:rPr/>
        <w:t>��̓</w:t>
      </w:r>
      <w:r>
        <w:rPr/>
        <w:t>l�b�g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s�b�o�^�h�o�j��ʐM�o�H�Ƃ��Ďg�p����[���G�~����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Q�D�O�Q�͂v�������^�b�������������̂s�b�o�^�h�o�R�D�O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�u�P�D�w�w�͂s�b�o�^�h�o�P�D�Q�w�p�ŁA����͂v�������ł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i�V���A���͓��</w:t>
      </w:r>
      <w:r>
        <w:rPr/>
        <w:t>삵�</w:t>
      </w:r>
      <w:r>
        <w:rPr>
          <w:rtl w:val="true"/>
        </w:rPr>
        <w:t>܂</w:t>
      </w:r>
      <w:r>
        <w:rPr/>
        <w:t>����</w:t>
      </w:r>
      <w:r>
        <w:rPr/>
        <w:t>A�l�b�g���[�N�ł͎g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G�~�����[�V�����͂����P�O�O�̃T�u�Z�b�g�ŁA�V�t�g�i�h�r�A�d�t�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h�r�V�A�i�h�r�W�̊e�����R�[�h�̕\��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V���A�����ł̎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A�����o�R�łr�����������s��������g���</w:t>
      </w:r>
      <w:r>
        <w:rPr/>
        <w:t>ꍇ�</w:t>
      </w:r>
      <w:r>
        <w:rPr/>
        <w:t>ɂ́A�g�p����V���A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C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ort &lt;serial 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V���A������g���</w:t>
      </w:r>
      <w:r>
        <w:rPr/>
        <w:t>ꍇ�</w:t>
      </w:r>
      <w:r>
        <w:rPr/>
        <w:t>ɂ́A���̐</w:t>
      </w:r>
      <w:r>
        <w:rPr>
          <w:rtl w:val="true"/>
        </w:rPr>
        <w:t>ݒ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peed &lt;bits per 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ode  &lt;communication 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w�����</w:t>
      </w:r>
      <w:r>
        <w:rPr>
          <w:rtl w:val="true"/>
        </w:rPr>
        <w:t>܂</w:t>
      </w:r>
      <w:r>
        <w:rPr/>
        <w:t>��</w:t>
      </w:r>
      <w:r>
        <w:rPr/>
        <w:t>B�����̎w�</w:t>
      </w:r>
      <w:r>
        <w:rPr/>
        <w:t>肪�</w:t>
      </w:r>
      <w:r>
        <w:rPr/>
        <w:t>Ȃ��</w:t>
      </w:r>
      <w:r>
        <w:rPr/>
        <w:t>ꍇ�</w:t>
      </w:r>
      <w:r>
        <w:rPr/>
        <w:t>ɂ́A�r�����������s�������̓V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o�C�X�̂��̎��_�ł̐</w:t>
      </w:r>
      <w:r>
        <w:rPr>
          <w:rtl w:val="true"/>
        </w:rPr>
        <w:t>ݒ</w:t>
      </w:r>
      <w:r>
        <w:rPr/>
        <w:t>�</w:t>
      </w:r>
      <w:r>
        <w:rPr/>
        <w:t>ɏ]��ĒʐM��s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erial device&gt; �͂n�r�^�Q��Ŏg�p�\�ȃV���A���|�[�g�̃f�o�C�X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ʐM�͂����Ŏw�</w:t>
      </w:r>
      <w:r>
        <w:rPr/>
        <w:t>肳�ꂽ�</w:t>
      </w:r>
      <w:r>
        <w:rPr/>
        <w:t>f�o�C�X��o�R���čs�Ȃ��</w:t>
      </w:r>
      <w:r>
        <w:rPr>
          <w:rtl w:val="true"/>
        </w:rPr>
        <w:t>܂</w:t>
      </w:r>
      <w:r>
        <w:rPr/>
        <w:t>��</w:t>
      </w:r>
      <w:r>
        <w:rPr/>
        <w:t>B�W���I�ȍ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,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�h�^�n�R���g���[�����V�X�e���̕W���V���A���h���C�o�ƌ</w:t>
      </w:r>
      <w:r>
        <w:rPr/>
        <w:t>݊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΁A�g���{�[�h�̃V���A���ł�g����͂��ł��i�m�F�͂��Ă��</w:t>
      </w:r>
      <w:r>
        <w:rPr>
          <w:rtl w:val="true"/>
        </w:rPr>
        <w:t>܂</w:t>
      </w:r>
      <w:r>
        <w:rPr/>
        <w:t>��񂪁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it per second&gt;�̓V���A���|�[�g�̒ʐM���x�</w:t>
      </w:r>
      <w:r>
        <w:rPr/>
        <w:t>𐔎���</w:t>
      </w:r>
      <w:r>
        <w:rPr/>
        <w:t>Ŏw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ۂ</w:t>
      </w:r>
      <w:r>
        <w:rPr/>
        <w:t>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\�ȒʐM���x�́A�g�p����V���A���|�[�g�ɂ��Ĉ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�W���̃|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̏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, 1200, 2400, 4800, 9600,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肪�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�����̃V���A���|�[�g��C���X�g�[�����Ă���΁A���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ł���v�ł��i�������A���x�͂r���������������Ή������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񂪁</w:t>
      </w:r>
      <w:r>
        <w:rPr/>
        <w:t>j�B�P�X�Q�O�O�</w:t>
      </w:r>
      <w:r>
        <w:rPr>
          <w:rtl w:val="true"/>
        </w:rPr>
        <w:t>܂</w:t>
      </w:r>
      <w:r>
        <w:rPr/>
        <w:t>ł͖��Ȃ����</w:t>
      </w:r>
      <w:r>
        <w:rPr/>
        <w:t>삷�邱�</w:t>
      </w:r>
      <w:r>
        <w:rPr/>
        <w:t>Ƃ�m�F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unication mode&gt;�̓V���A���|�[�g�o�R�̔񓯊�ʐ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[�^��            �V�C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e�B            �d�������A�n�����A�m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g�b�v�r�b�g��    �P�A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L��ȃ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f�[�^��    �p���e�B        �X�g�b�v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E1         �V      �d������           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E2         �V      �d������           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O1         �V      �n����             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O2         �V      �n����             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N1         �W      �m������           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N2         �W      �m������            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�</w:t>
      </w:r>
      <w:r>
        <w:rPr/>
        <w:t>ꂩ�</w:t>
      </w:r>
      <w:r>
        <w:rPr/>
        <w:t>ł��B�V�t�g�i�h�r�A�d�t�b�A�W�r�b�g�i�h�r��g�p����</w:t>
      </w:r>
      <w:r>
        <w:rPr/>
        <w:t>ꍇ�</w:t>
      </w:r>
      <w:r>
        <w:rPr/>
        <w:t>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N1, 8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�</w:t>
      </w:r>
      <w:r>
        <w:rPr/>
        <w:t>ꂩ�</w:t>
      </w:r>
      <w:r>
        <w:rPr/>
        <w:t>łȂ���΂Ȃ�</w:t>
      </w:r>
      <w:r>
        <w:rPr>
          <w:rtl w:val="true"/>
        </w:rPr>
        <w:t>܂</w:t>
      </w:r>
      <w:r>
        <w:rPr/>
        <w:t>���</w:t>
      </w:r>
      <w:r>
        <w:rPr/>
        <w:t>B�V�r�b�g�i�h�r�R�[�h��g���</w:t>
      </w:r>
      <w:r>
        <w:rPr/>
        <w:t>ꍇ�</w:t>
      </w:r>
      <w:r>
        <w:rPr/>
        <w:t>ɂ́A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��܂</w:t>
      </w:r>
      <w:r>
        <w:rPr/>
        <w:t>���</w:t>
      </w:r>
      <w:r>
        <w:rPr/>
        <w:t>B�Ȃ��A�f�[�^���V�r�b�g�ŃX�y�[�X�p���e�B�́A�W�r�b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B�����ő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l�b�g���[�N�ł̎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����s�������́A�l�b�g���[�N�i�s�b�o�^�h�o�j�o�R�Ŏg�����Ƃ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A�r�����������s�������͂������������v���g�R���Ńz�X�g�Ƀ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Z�X���</w:t>
      </w:r>
      <w:r>
        <w:rPr>
          <w:rtl w:val="true"/>
        </w:rPr>
        <w:t>܂</w:t>
      </w:r>
      <w:r>
        <w:rPr/>
        <w:t>��</w:t>
      </w:r>
      <w:r>
        <w:rPr/>
        <w:t>B�l�b�g���[�N�o�R�Ŏg�p���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et &lt;host&gt;[:&lt;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ŒʐM��̃z�X�g�A�|�[�g�i�ȗ��\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ost&gt;�͐</w:t>
      </w:r>
      <w:r>
        <w:rPr>
          <w:rtl w:val="true"/>
        </w:rPr>
        <w:t>ڑ</w:t>
      </w:r>
      <w:r>
        <w:rPr/>
        <w:t>���̃</w:t>
      </w:r>
      <w:r>
        <w:rPr/>
        <w:t>z�X�g�̖��O�A���</w:t>
      </w:r>
      <w:r>
        <w:rPr/>
        <w:t>邢�͂</w:t>
      </w:r>
      <w:r>
        <w:rPr/>
        <w:t>h�o�A�h���X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&gt;�͎w�����</w:t>
      </w:r>
      <w:r>
        <w:rPr/>
        <w:t>ꂽ�</w:t>
      </w:r>
      <w:r>
        <w:rPr/>
        <w:t>z�X�g�ɂ�����ʐM����̂s�b�o�|�[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|�[�g�ԍ��i������j�</w:t>
      </w:r>
      <w:r>
        <w:rPr>
          <w:rtl w:val="true"/>
        </w:rPr>
        <w:t>܂</w:t>
      </w:r>
      <w:r>
        <w:rPr/>
        <w:t>��͂</w:t>
      </w:r>
      <w:r>
        <w:rPr/>
        <w:t>s�b�o�ł̃T�[�r�X��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ȗ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</w:t>
      </w:r>
      <w:r>
        <w:rPr/>
        <w:t>ɂ́A�������������|�[�g�i�Q�R�j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\���`�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����s�������ł́A�[���G�~�����[�V�������̉�ʃT�C�Y�A�\���F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[�h��w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&lt;line #&gt;      ��ʂ̍s����w��i�f�t�H���g�ł͌��</w:t>
      </w:r>
      <w:r>
        <w:rPr/>
        <w:t>݂̉�</w:t>
      </w:r>
      <w:r>
        <w:rPr/>
        <w:t>ʃT�C�Y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s &lt;col  #&gt;      ��ʂ̌�����w��i�f�t�H���g�ł͌��</w:t>
      </w:r>
      <w:r>
        <w:rPr/>
        <w:t>݂̉�</w:t>
      </w:r>
      <w:r>
        <w:rPr/>
        <w:t>ʃT�C�Y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jis               �V�t�g�i�h�r�����R�[�h�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uc                �d�t�b�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is7               �V�r�b�g�i�h�r�R�[�h�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is8               �W�r�b�g�i�h�r�R�[�h�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ors &lt;cmap&gt;      �\�������ւ̐F�̊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mooth             �X���[�X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ʃT�C�Y�́A�w�</w:t>
      </w:r>
      <w:r>
        <w:rPr/>
        <w:t>肪�</w:t>
      </w:r>
      <w:r>
        <w:rPr/>
        <w:t>Ȃ��</w:t>
      </w:r>
      <w:r>
        <w:rPr/>
        <w:t>ꍇ�</w:t>
      </w:r>
      <w:r>
        <w:rPr/>
        <w:t>ɂ́A�r�������������N�����</w:t>
      </w:r>
      <w:r>
        <w:rPr/>
        <w:t>ꂽ�</w:t>
      </w:r>
      <w:r>
        <w:rPr/>
        <w:t>e�L�X�g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E�̃T�C�Y�����̂</w:t>
      </w:r>
      <w:r>
        <w:rPr>
          <w:rtl w:val="true"/>
        </w:rPr>
        <w:t>܂܎</w:t>
      </w:r>
      <w:r>
        <w:rPr/>
        <w:t>g�p����</w:t>
      </w:r>
      <w:r>
        <w:rPr>
          <w:rtl w:val="true"/>
        </w:rPr>
        <w:t>܂</w:t>
      </w:r>
      <w:r>
        <w:rPr/>
        <w:t>��</w:t>
      </w:r>
      <w:r>
        <w:rPr/>
        <w:t>B�s���A�����̎w��́A�����[���̓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</w:t>
      </w:r>
      <w:r>
        <w:rPr/>
        <w:t>킹�</w:t>
      </w:r>
      <w:r>
        <w:rPr/>
        <w:t>ĕύX�����̂ł��B�������A�ǂ̂</w:t>
      </w:r>
      <w:r>
        <w:rPr/>
        <w:t>悤�</w:t>
      </w:r>
      <w:r>
        <w:rPr/>
        <w:t>ȃT�C�Y�ł�w��ł���</w:t>
      </w:r>
      <w:r>
        <w:rPr/>
        <w:t>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Ȃ��A�V�X�e���i�n�r�^�Q�j���T�|�[�g���Ă���T�C�Y�Ɍ��</w:t>
      </w:r>
      <w:r>
        <w:rPr>
          <w:rtl w:val="true"/>
        </w:rPr>
        <w:t>܂</w:t>
      </w:r>
      <w:r>
        <w:rPr/>
        <w:t>��</w:t>
      </w:r>
      <w:r>
        <w:rPr/>
        <w:t>B�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|�[�g���Ă���T�C�Y�͂��������R�}���h�Ŏw���ł����̂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���A���������R�}���h�ŉ�ʃT�C�Y��ύX���Ăr��������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����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�[�h�͋N�����w��ŁA�����̃I�v�V�����Ŏw�����</w:t>
      </w:r>
      <w:r>
        <w:rPr>
          <w:rtl w:val="true"/>
        </w:rPr>
        <w:t>܂</w:t>
      </w:r>
      <w:r>
        <w:rPr/>
        <w:t>��</w:t>
      </w:r>
      <w:r>
        <w:rPr/>
        <w:t>B�w��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t�g�i�h�r�R�[�h�ŕ\�����</w:t>
      </w:r>
      <w:r>
        <w:rPr>
          <w:rtl w:val="true"/>
        </w:rPr>
        <w:t>܂</w:t>
      </w:r>
      <w:r>
        <w:rPr/>
        <w:t>��</w:t>
      </w:r>
      <w:r>
        <w:rPr/>
        <w:t>B�Ȃ��A�����R�[�h��</w:t>
      </w:r>
      <w:r>
        <w:rPr/>
        <w:t>؂</w:t>
      </w:r>
      <w:r>
        <w:rPr/>
        <w:t>芷����</w:t>
      </w:r>
      <w:r>
        <w:rPr/>
        <w:t>ƁA�[���G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V�����Ŏ󂯕t���</w:t>
      </w:r>
      <w:r>
        <w:rPr/>
        <w:t>鐧��</w:t>
      </w:r>
      <w:r>
        <w:rPr/>
        <w:t>V�[�P���X���</w:t>
      </w:r>
      <w:r>
        <w:rPr/>
        <w:t>኱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�΃V�t�g�i�h�r�ł͖{������R�[�h�̕�������R�[�h�ɗ��p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̂</w:t>
      </w:r>
      <w:r>
        <w:rPr/>
        <w:t>ŁA�V�t�g�i�h�r�ł͖���ɂȂ</w:t>
      </w:r>
      <w:r>
        <w:rPr/>
        <w:t>鐧��</w:t>
      </w:r>
      <w:r>
        <w:rPr/>
        <w:t>R�[�h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i�h�r�V�A�i�h�r�W�̎���͂��Ȃ</w:t>
      </w:r>
      <w:r>
        <w:rPr/>
        <w:t>肢���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��Ƃ́A�����P�O�O�ł̉�ʕ\���ɂ�����\�����w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����ł͂����\���F�̐</w:t>
      </w:r>
      <w:r>
        <w:rPr/>
        <w:t>؂</w:t>
      </w:r>
      <w:r>
        <w:rPr/>
        <w:t>芷���</w:t>
      </w:r>
      <w:r>
        <w:rPr/>
        <w:t>őΉ����Ă��</w:t>
      </w:r>
      <w:r>
        <w:rPr>
          <w:rtl w:val="true"/>
        </w:rPr>
        <w:t>܂</w:t>
      </w:r>
      <w:r>
        <w:rPr/>
        <w:t>��</w:t>
      </w:r>
      <w:r>
        <w:rPr/>
        <w:t>B-colors �p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̐</w:t>
      </w:r>
      <w:r>
        <w:rPr/>
        <w:t>F�̊���t����</w:t>
      </w:r>
      <w:r>
        <w:rPr/>
        <w:t>؂</w:t>
      </w:r>
      <w:r>
        <w:rPr/>
        <w:t>芷�����̂</w:t>
      </w:r>
      <w:r>
        <w:rPr/>
        <w:t>ł��B�F�̊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ors f5f9f99e9e9e9e9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Ŏw�����</w:t>
      </w:r>
      <w:r>
        <w:rPr>
          <w:rtl w:val="true"/>
        </w:rPr>
        <w:t>܂</w:t>
      </w:r>
      <w:r>
        <w:rPr/>
        <w:t>��</w:t>
      </w:r>
      <w:r>
        <w:rPr/>
        <w:t>B�����P�O�O�ɂ͂W�̕\������������</w:t>
      </w:r>
      <w:r>
        <w:rPr>
          <w:rtl w:val="true"/>
        </w:rPr>
        <w:t>܂</w:t>
      </w:r>
      <w:r>
        <w:rPr/>
        <w:t>��</w:t>
      </w:r>
      <w:r>
        <w:rPr/>
        <w:t>B��L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�̂P�U�i���Q�������</w:t>
      </w:r>
      <w:r>
        <w:rPr/>
        <w:t>ꂼ��̑����</w:t>
      </w:r>
      <w:r>
        <w:rPr/>
        <w:t>ɑΉ������\���F����</w:t>
      </w:r>
      <w:r>
        <w:rPr>
          <w:rtl w:val="true"/>
        </w:rPr>
        <w:t>܂</w:t>
      </w:r>
      <w:r>
        <w:rPr/>
        <w:t>��</w:t>
      </w:r>
      <w:r>
        <w:rPr/>
        <w:t>B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́A�n�r�^�Q�̂u�h�n�ł̕\���F�ł��i�c�O�Ȃ���@��ɂ��Ď</w:t>
      </w:r>
      <w:r>
        <w:rPr/>
        <w:t>኱�̍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f9f99e9e9e9e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b�b�b�b�b�b�{�|�|�@���o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b�b�b�b�b�{�|�|�|�@�u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b�b�b�b�{�|�|�|�|�@��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b�b�b�{�|�|�|�|�|�@�A���_�[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b�b�{�|�|�|�|�|�|�@�C�^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b�{�|�|�|�|�|�|�|�@���C�g�i�</w:t>
      </w:r>
      <w:r>
        <w:rPr>
          <w:rtl w:val="true"/>
        </w:rPr>
        <w:t>׎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{�|�|�|�|�|�|�|�|�@�{�[���h�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�|�|�|�|�|�|�|�|�|  �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[�X�X�N���[���́A�����P�O�O�ɂ������O�̋@�\������</w:t>
      </w:r>
      <w:r>
        <w:rPr>
          <w:rtl w:val="true"/>
        </w:rPr>
        <w:t>܂</w:t>
      </w:r>
      <w:r>
        <w:rPr/>
        <w:t>����</w:t>
      </w:r>
      <w:r>
        <w:rPr/>
        <w:t>A�����Ŏ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̂́</w:t>
      </w:r>
      <w:r>
        <w:rPr/>
        <w:t>A�r�������������̕\����ł��B�ʏ�r�����������́A��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̍������̂��</w:t>
      </w:r>
      <w:r>
        <w:rPr>
          <w:rtl w:val="true"/>
        </w:rPr>
        <w:t>߁</w:t>
      </w:r>
      <w:r>
        <w:rPr/>
        <w:t>A������ȏ�̃f�[�^�\�����K�v�ɂȂ�����_�ŉ�ʂ̍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�Ȃ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̓</w:t>
      </w:r>
      <w:r>
        <w:rPr/>
        <w:t>G�f�B�^��y�[�W����g��Ă���</w:t>
      </w:r>
      <w:r>
        <w:rPr/>
        <w:t>ꍇ�</w:t>
      </w:r>
      <w:r>
        <w:rPr/>
        <w:t>ɂ͓s���������̂ł����A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ꗬ���</w:t>
      </w:r>
      <w:r>
        <w:rPr/>
        <w:t>ŕ\�����Ă���</w:t>
      </w:r>
      <w:r>
        <w:rPr/>
        <w:t>悤�</w:t>
      </w:r>
      <w:r>
        <w:rPr/>
        <w:t>ȏ</w:t>
      </w:r>
      <w:r>
        <w:rPr/>
        <w:t>ꍇ�</w:t>
      </w:r>
      <w:r>
        <w:rPr/>
        <w:t>ɂ́A�Ō�̌��ʂ����\������Ȃ����Ƃ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ĕs�ւł��B���̂</w:t>
      </w:r>
      <w:r>
        <w:rPr/>
        <w:t>悤�</w:t>
      </w:r>
      <w:r>
        <w:rPr/>
        <w:t>ȏ</w:t>
      </w:r>
      <w:r>
        <w:rPr/>
        <w:t>ꍇ�</w:t>
      </w:r>
      <w:r>
        <w:rPr/>
        <w:t>ɁA-smooth �I�v�V������w�</w:t>
      </w:r>
      <w:r>
        <w:rPr/>
        <w:t>肷��</w:t>
      </w:r>
      <w:r>
        <w:rPr/>
        <w:t>ƁA��s���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̍ĕ\����s�Ȃ����</w:t>
      </w:r>
      <w:r>
        <w:rPr>
          <w:rtl w:val="true"/>
        </w:rPr>
        <w:t>߂</w:t>
      </w:r>
      <w:r>
        <w:rPr/>
        <w:t>ɁA�r���̌o�</w:t>
      </w:r>
      <w:r>
        <w:rPr>
          <w:rtl w:val="true"/>
        </w:rPr>
        <w:t>߂</w:t>
      </w:r>
      <w:r>
        <w:rPr/>
        <w:t>��</w:t>
      </w:r>
      <w:r>
        <w:rPr/>
        <w:t>킩��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������̃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V������w������ƕ\�����x�����Ȃ�</w:t>
      </w:r>
      <w:r>
        <w:rPr/>
        <w:t>ቺ���</w:t>
      </w:r>
      <w:r>
        <w:rPr>
          <w:rtl w:val="true"/>
        </w:rPr>
        <w:t>܂</w:t>
      </w:r>
      <w:r>
        <w:rPr/>
        <w:t>��̂</w:t>
      </w:r>
      <w:r>
        <w:rPr/>
        <w:t>ł����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[���G�~���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G�~�����[�V�������s�Ȃ��Ă��</w:t>
      </w:r>
      <w:r>
        <w:rPr/>
        <w:t>鎞�</w:t>
      </w:r>
      <w:r>
        <w:rPr/>
        <w:t>ɂ́A�V���A�����^�l�b�g���[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󂯂</w:t>
      </w:r>
      <w:r>
        <w:rPr/>
        <w:t>Ƃ���f�[�^�͉�ʏ�ɕ\������A���[�J���}�V���̃L�[��͂̓V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l�b�g���[�N�ɑ��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����ł̓L�[�̂ЂƂ��A�e���V�����L�[�Ƃ��Ċ���t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e���V�����L�[�͒[���G�~�����[�^�Ƀ��[�J���@�\�̌ďo��v�����</w:t>
      </w:r>
      <w:r>
        <w:rPr/>
        <w:t>邽�</w:t>
      </w:r>
      <w:r>
        <w:rPr>
          <w:rtl w:val="true"/>
        </w:rPr>
        <w:t>߂̃</w:t>
      </w:r>
      <w:r>
        <w:rPr/>
        <w:t>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A�e���V�����L�[�ƌ</w:t>
      </w:r>
      <w:r>
        <w:rPr/>
        <w:t>㑱�̃</w:t>
      </w:r>
      <w:r>
        <w:rPr/>
        <w:t>L�[�Ń��[�J���@�\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A�e��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͂b�s�q�k�|�n�i�b�������L�[�Ɓn�L�[�𓯎��ɉ����j�ɌŒ�Ŋ���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ȉ��ł̓A�e���V�����L�[��u^]�v�ŕ\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p�\�ȃ��[�J���@�\�ɂ��Ă͌�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̃</w:t>
      </w:r>
      <w:r>
        <w:rPr/>
        <w:t>L�[�͊�{�I�ɂ̓V���A���^�l�b�g���[�N�o�R�Ńz�X�g�ɑ��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����ł͒ʏ�̂`�r�b�h�h�R�[�h�����̃L�[�A����т����̊g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ŁA�z�X�g�ւ̃f�[�^�Ƃ��đ��o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L�[�ɂ��Ă��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󂯎����</w:t>
      </w:r>
      <w:r>
        <w:rPr/>
        <w:t>f�[�^�́A�ʏ�̃f�[�^�A����т����P�O�O�̐���V�[�P���X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߂</w:t>
      </w:r>
      <w:r>
        <w:rPr/>
        <w:t>���</w:t>
      </w:r>
      <w:r>
        <w:rPr/>
        <w:t>ĉ�ʏ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V�[�P���X�ɂ��Ă��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��[�J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����ł̓A�e���V�����L�[�i^]�j�ƌ</w:t>
      </w:r>
      <w:r>
        <w:rPr/>
        <w:t>㑱�̃</w:t>
      </w:r>
      <w:r>
        <w:rPr/>
        <w:t>L�[�i�V�[�P���X�j�ŃG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^�̃��[�J���@�\��Ă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        ^] + C          �G�~�����[�^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^] + ?          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       ^] + 0          NULL �R�[�h���o�iCTRL+SPACE�ł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      ^] + B          BREAK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      ^] + F          �o�b�t�@�t��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      ^] + ^C         ��ʃ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   ^] + =          ���X�e�[�^�X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       ^] + S          ��ʃZ�[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        ^] + %          �f�B���N�g���\���^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      ^] + L          �t�@�C�����X�e�B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      ^] + P          �R�}���h�C���^�v���^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       ^] + !          ���[�J���R�}���h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   ^] + D          �_�E�����[�h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     ^] + U          �A�b�v���[�h�J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w���v�\����Ɍ</w:t>
      </w:r>
      <w:r>
        <w:rPr/>
        <w:t>㑱�</w:t>
      </w:r>
      <w:r>
        <w:rPr/>
        <w:t>L�[���͂��Ă�����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P�D��ʃ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 +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��āA��ʁA����ѓ��̃X�e�[�^�X�����Z�b�g����</w:t>
      </w:r>
      <w:r>
        <w:rPr>
          <w:rtl w:val="true"/>
        </w:rPr>
        <w:t>܂</w:t>
      </w:r>
      <w:r>
        <w:rPr/>
        <w:t>��</w:t>
      </w:r>
      <w:r>
        <w:rPr/>
        <w:t>B�i�h�r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�ѐ���V�[�P���X�͏�Ԃ����R�[�h�V�[�P���X�̂��</w:t>
      </w:r>
      <w:r>
        <w:rPr>
          <w:rtl w:val="true"/>
        </w:rPr>
        <w:t>߁</w:t>
      </w:r>
      <w:r>
        <w:rPr/>
        <w:t>A�V�[�P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Ńf�[�^��������Ɖ�ʂ����������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͉�ʃ��Z�b�g��s�Ȃ����Ƃɂ��ď����Ԃɖ</w:t>
      </w:r>
      <w:r>
        <w:rPr>
          <w:rtl w:val="true"/>
        </w:rPr>
        <w:t>߂</w:t>
      </w:r>
      <w:r>
        <w:rPr/>
        <w:t>�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Q�D�X�e�[�^�X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 +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A������g�p���Ă���</w:t>
      </w:r>
      <w:r>
        <w:rPr/>
        <w:t>ꍇ�</w:t>
      </w:r>
      <w:r>
        <w:rPr/>
        <w:t>ɂ́A�V���A���f�o�C�X�̐����Ԃ�A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N��g�p���Ă���</w:t>
      </w:r>
      <w:r>
        <w:rPr/>
        <w:t>ꍇ�</w:t>
      </w:r>
      <w:r>
        <w:rPr/>
        <w:t>ɂ́A�\�P�b�g�̎g�p�󋵂�\�����</w:t>
      </w:r>
      <w:r>
        <w:rPr>
          <w:rtl w:val="true"/>
        </w:rPr>
        <w:t>܂</w:t>
      </w:r>
      <w:r>
        <w:rPr/>
        <w:t>��</w:t>
      </w:r>
      <w:r>
        <w:rPr/>
        <w:t>B��Ɂ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��g��Ă���</w:t>
      </w:r>
      <w:r>
        <w:rPr/>
        <w:t>ꍇ�</w:t>
      </w:r>
      <w:r>
        <w:rPr/>
        <w:t>ɂ́A���C���̌���␧��󋵂ɂ��ăz�X�g�Ƃ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ɖ�</w:t>
      </w:r>
      <w:r>
        <w:rPr/>
        <w:t>肪�</w:t>
      </w:r>
      <w:r>
        <w:rPr/>
        <w:t>ł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ȏ</w:t>
      </w:r>
      <w:r>
        <w:rPr/>
        <w:t>ꍇ�</w:t>
      </w:r>
      <w:r>
        <w:rPr/>
        <w:t>ɁA����ɂ��ăf�o�C�X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�F���đΏ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R�D��ʃZ�[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 + s �</w:t>
      </w:r>
      <w:r>
        <w:rPr>
          <w:rtl w:val="true"/>
        </w:rPr>
        <w:t>܂</w:t>
      </w:r>
      <w:r>
        <w:rPr/>
        <w:t xml:space="preserve">��� </w:t>
      </w:r>
      <w:r>
        <w:rPr/>
        <w:t>^] +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̎��</w:t>
      </w:r>
      <w:r>
        <w:rPr/>
        <w:t>_�ŕ\������Ă����ʂ�t�@�C���ɕ</w:t>
      </w:r>
      <w:r>
        <w:rPr>
          <w:rtl w:val="true"/>
        </w:rPr>
        <w:t>ۑ����܂</w:t>
      </w:r>
      <w:r>
        <w:rPr/>
        <w:t>��</w:t>
      </w:r>
      <w:r>
        <w:rPr/>
        <w:t>B�</w:t>
      </w:r>
      <w:r>
        <w:rPr>
          <w:rtl w:val="true"/>
        </w:rPr>
        <w:t>ۑ</w:t>
      </w:r>
      <w:r>
        <w:rPr/>
        <w:t>�����</w:t>
      </w:r>
      <w:r>
        <w:rPr/>
        <w:t>t�@�C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�g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y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������Ŏw�����</w:t>
      </w:r>
      <w:r>
        <w:rPr/>
        <w:t>ꂽ�ꍇ�</w:t>
      </w:r>
      <w:r>
        <w:rPr/>
        <w:t>ɂ́A���</w:t>
      </w:r>
      <w:r>
        <w:rPr/>
        <w:t>݂̉�</w:t>
      </w:r>
      <w:r>
        <w:rPr/>
        <w:t>ʃf�[�^�Œu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啶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w�����</w:t>
      </w:r>
      <w:r>
        <w:rPr/>
        <w:t>ꂽ�ꍇ�</w:t>
      </w:r>
      <w:r>
        <w:rPr/>
        <w:t>ɂ́A��ʃf�[�^���t�@�C���ɒ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S�D�f�B���N�g���\���^�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 +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��ĉ�ʂɃ��[�J���}�V���ł̃J�����g�f�B���N�g�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>
          <w:rtl w:val="true"/>
        </w:rPr>
        <w:t>܂܃</w:t>
      </w:r>
      <w:r>
        <w:rPr/>
        <w:t>��</w:t>
      </w:r>
      <w:r>
        <w:rPr/>
        <w:t>^�[���L�[����΁A�f�B���N�g���͕ύX����</w:t>
      </w:r>
      <w:r>
        <w:rPr>
          <w:rtl w:val="true"/>
        </w:rPr>
        <w:t>܂</w:t>
      </w:r>
      <w:r>
        <w:rPr/>
        <w:t>���</w:t>
      </w:r>
      <w:r>
        <w:rPr/>
        <w:t>B�\�����</w:t>
      </w:r>
      <w:r>
        <w:rPr/>
        <w:t>ꂽ�</w:t>
      </w:r>
      <w:r>
        <w:rPr/>
        <w:t>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g���i�p�X�j��ҏW���ă��^�[������΁A�w�</w:t>
      </w:r>
      <w:r>
        <w:rPr/>
        <w:t>肵���</w:t>
      </w:r>
      <w:r>
        <w:rPr/>
        <w:t>f�B���N�g���Ɉ</w:t>
      </w:r>
      <w:r>
        <w:rPr>
          <w:rtl w:val="true"/>
        </w:rPr>
        <w:t>ړ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r�^�Q�ł́i�����Ɓj�v���Z�X���ɃJ�����g�f�B���N�g�����</w:t>
      </w:r>
      <w:r>
        <w:rPr>
          <w:rtl w:val="true"/>
        </w:rPr>
        <w:t>ݒ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ŁA�i��q�́j���[�J���R�}���h��s�Ńf�B���N�g����</w:t>
      </w:r>
      <w:r>
        <w:rPr>
          <w:rtl w:val="true"/>
        </w:rPr>
        <w:t>ړ</w:t>
      </w:r>
      <w:r>
        <w:rPr/>
        <w:t>����</w:t>
      </w:r>
      <w:r>
        <w:rPr/>
        <w:t>Ă�A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~�����[�^���̂̃J�����g�f�B���N�g���͕ω����</w:t>
      </w:r>
      <w:r>
        <w:rPr>
          <w:rtl w:val="true"/>
        </w:rPr>
        <w:t>܂</w:t>
      </w:r>
      <w:r>
        <w:rPr/>
        <w:t>���</w:t>
      </w:r>
      <w:r>
        <w:rPr/>
        <w:t>B�G�~�����[�^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</w:t>
      </w:r>
      <w:r>
        <w:rPr/>
        <w:t>J�����g�f�B���N�g����ύX����ɂ́A���̃R�}���h��g���K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T�D�t�@�C�����X�e�B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 +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��������</w:t>
      </w:r>
      <w:r>
        <w:rPr/>
        <w:t>삵�</w:t>
      </w:r>
      <w:r>
        <w:rPr/>
        <w:t>Ă���J�����g�f�B���N�g���̃t�@�C����X�g�A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t�@�C���]���A�L���v�`�������O����s�Ȃ��</w:t>
      </w:r>
      <w:r>
        <w:rPr/>
        <w:t>ꍇ�</w:t>
      </w:r>
      <w:r>
        <w:rPr/>
        <w:t>ɂ́A����Ń��[�J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̏󋵂�m�F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U�D���[�J���R�}���h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 + P      �R�}���h�C���^�v���^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 + !      ���[�J���R�}���h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]+P �ł͂n�r�^�Q�̃R�}���h�C���^�v���^���N������āA�����Ń��[�J���R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̎�s���\�ɂȂ�</w:t>
      </w:r>
      <w:r>
        <w:rPr>
          <w:rtl w:val="true"/>
        </w:rPr>
        <w:t>܂</w:t>
      </w:r>
      <w:r>
        <w:rPr/>
        <w:t>��</w:t>
      </w:r>
      <w:r>
        <w:rPr/>
        <w:t>B���̃G�~�����[�^�ɖ</w:t>
      </w:r>
      <w:r>
        <w:rPr>
          <w:rtl w:val="true"/>
        </w:rPr>
        <w:t>߂</w:t>
      </w:r>
      <w:r>
        <w:rPr/>
        <w:t>�</w:t>
      </w:r>
      <w:r>
        <w:rPr/>
        <w:t>ɂ́A�R�}���h�C���^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�I���i���������j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]+! �ł́A�R�}���h��̓v�����v�g���\������āA��s����R�}���h��󂯕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[�J���R�}���h��s��A�L�[�҂��̏�ԂɂȂ�</w:t>
      </w:r>
      <w:r>
        <w:rPr>
          <w:rtl w:val="true"/>
        </w:rPr>
        <w:t>܂</w:t>
      </w:r>
      <w:r>
        <w:rPr/>
        <w:t>��̂</w:t>
      </w:r>
      <w:r>
        <w:rPr/>
        <w:t>ŁA�����ŔC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���Ό��̃G�~�����[�^��ʂɕ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J���R�}���h�̎�s�ł͈ȉ��̐��񂪂���</w:t>
      </w:r>
      <w:r>
        <w:rPr>
          <w:rtl w:val="true"/>
        </w:rPr>
        <w:t>܂</w:t>
      </w:r>
      <w:r>
        <w:rPr/>
        <w:t>��̂</w:t>
      </w:r>
      <w:r>
        <w:rPr/>
        <w:t>Œ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��N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r�^�Q�ł̓v���Z�X���ɃJ�����g�f�B���N�g�����</w:t>
      </w:r>
      <w:r>
        <w:rPr>
          <w:rtl w:val="true"/>
        </w:rPr>
        <w:t>ݒ</w:t>
      </w:r>
      <w:r>
        <w:rPr/>
        <w:t>肳���̂</w:t>
      </w:r>
      <w:r>
        <w:rPr/>
        <w:t>ŁA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^�v���^���Ńf�B���N�g����ύX���Ă������������̃J�����g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͕ύX����</w:t>
      </w:r>
      <w:r>
        <w:rPr>
          <w:rtl w:val="true"/>
        </w:rPr>
        <w:t>܂</w:t>
      </w:r>
      <w:r>
        <w:rPr/>
        <w:t>���</w:t>
      </w:r>
      <w:r>
        <w:rPr/>
        <w:t>B�c�n�r���[�U�͓�ɒ��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ʐM�|�[�g�A�N�Z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A���|�[�g��g�p���Ă���</w:t>
      </w:r>
      <w:r>
        <w:rPr/>
        <w:t>ꍇ�</w:t>
      </w:r>
      <w:r>
        <w:rPr/>
        <w:t>A�V���A���|�[�g�͂�����������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܂܂</w:t>
      </w:r>
      <w:r>
        <w:rPr/>
        <w:t>ɂȂ�</w:t>
      </w:r>
      <w:r>
        <w:rPr>
          <w:rtl w:val="true"/>
        </w:rPr>
        <w:t>܂</w:t>
      </w:r>
      <w:r>
        <w:rPr/>
        <w:t>��̂</w:t>
      </w:r>
      <w:r>
        <w:rPr/>
        <w:t>ŁA���[�J���R�}���h�Ƃ��ăV���A���|�[�g�ɃA�N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����͎̂�s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V�D�t�@�C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 + D      �_�E�����[�h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 + U      �A�b�v���[�h�J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����͂����̃L�[�Ńt�@�C���]����J�n���</w:t>
      </w:r>
      <w:r>
        <w:rPr>
          <w:rtl w:val="true"/>
        </w:rPr>
        <w:t>܂</w:t>
      </w:r>
      <w:r>
        <w:rPr/>
        <w:t>��</w:t>
      </w:r>
      <w:r>
        <w:rPr/>
        <w:t>B�r�����������ł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g�R����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��i���</w:t>
      </w:r>
      <w:r>
        <w:rPr/>
        <w:t>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�������          ��{�v���g�R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�������          ��{�v���g�R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�̃L�[����ƁA�v���g�R���̑I��\������</w:t>
      </w:r>
      <w:r>
        <w:rPr>
          <w:rtl w:val="true"/>
        </w:rPr>
        <w:t>܂</w:t>
      </w:r>
      <w:r>
        <w:rPr/>
        <w:t>��</w:t>
      </w:r>
      <w:r>
        <w:rPr/>
        <w:t>B�����Ńv���g�R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΁A�</w:t>
      </w:r>
      <w:r>
        <w:rPr>
          <w:rtl w:val="true"/>
        </w:rPr>
        <w:t>ړ</w:t>
      </w:r>
      <w:r>
        <w:rPr/>
        <w:t>I�̃t�@�C���]�����N������</w:t>
      </w:r>
      <w:r>
        <w:rPr>
          <w:rtl w:val="true"/>
        </w:rPr>
        <w:t>܂</w:t>
      </w:r>
      <w:r>
        <w:rPr/>
        <w:t>��</w:t>
      </w:r>
      <w:r>
        <w:rPr/>
        <w:t>B�t�@�C���]���̏</w:t>
      </w:r>
      <w:r>
        <w:rPr>
          <w:rtl w:val="true"/>
        </w:rPr>
        <w:t>ڍׂ͌</w:t>
      </w:r>
      <w:r>
        <w:rPr/>
        <w:t>�</w:t>
      </w:r>
      <w:r>
        <w:rPr/>
        <w:t>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����ł́i�A�e���V�����L�[�ȊO�́j�ʏ�̂`�r�b�h�h�R�[�h�����̃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̂</w:t>
      </w:r>
      <w:r>
        <w:rPr>
          <w:rtl w:val="true"/>
        </w:rPr>
        <w:t>܂܃</w:t>
      </w:r>
      <w:r>
        <w:rPr/>
        <w:t>z�X�g�ɑ����</w:t>
      </w:r>
      <w:r>
        <w:rPr>
          <w:rtl w:val="true"/>
        </w:rPr>
        <w:t>܂</w:t>
      </w:r>
      <w:r>
        <w:rPr/>
        <w:t>��</w:t>
      </w:r>
      <w:r>
        <w:rPr/>
        <w:t>B�ʏ�̂`�r�b�h�h�����ȊO�̃L�[�i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[�j�ɂ��ẮA�</w:t>
      </w:r>
      <w:r>
        <w:rPr/>
        <w:t>ꕔ�݂̂����̕</w:t>
      </w:r>
      <w:r>
        <w:rPr/>
        <w:t>ϊ���s�Ȃ����Ńz�X�g�ɑ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ł́A���������������T�|�[�g����g���L�[�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c�O�Ȃ���A�v���P�[�V�����L�[�p�b�h���[�h�̓T�|�[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P�DNUL/DEL 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@          NUL(0x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PACE      NUL(0x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  DEL(0x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A�e���V�����L�[�{�O�ł�m�t�k�R�[�h�</w:t>
      </w:r>
      <w:r>
        <w:rPr/>
        <w:t>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Q�D�J�[�\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ESC [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</w:t>
      </w:r>
      <w:r>
        <w:rPr/>
        <w:t>ESC 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</w:t>
      </w:r>
      <w:r>
        <w:rPr/>
        <w:t>ESC 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</w:t>
      </w:r>
      <w:r>
        <w:rPr/>
        <w:t>ESC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</w:t>
      </w:r>
      <w:r>
        <w:rPr/>
        <w:t>ESC 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R�D�t�@���N�V��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ESC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ESC 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3              ESC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    ESC 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�ʐ���V�[�P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�|�[�g����G�~�����[�V�����͂u�s�P�O�O�̐���V�[�P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u�Z�b�g�ɂȂ�Ă��</w:t>
      </w:r>
      <w:r>
        <w:rPr>
          <w:rtl w:val="true"/>
        </w:rPr>
        <w:t>܂</w:t>
      </w:r>
      <w:r>
        <w:rPr/>
        <w:t>��</w:t>
      </w:r>
      <w:r>
        <w:rPr/>
        <w:t>B�T�u�Z�b�g�ł����A�t�m�h�w�}�V���ł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̎�</w:t>
      </w:r>
      <w:r>
        <w:rPr/>
        <w:t>s�ɂ͖��Ȃ���x�̂�̂̓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ɖ{�G�~�����[�^�̐���R�[�h�Ɛ���V�[�P���X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Ȑ���V�[�P���X�́A�g�p���</w:t>
      </w:r>
      <w:r>
        <w:rPr/>
        <w:t>銿���</w:t>
      </w:r>
      <w:r>
        <w:rPr/>
        <w:t>R�[�h�ɂ��Ď</w:t>
      </w:r>
      <w:r>
        <w:rPr/>
        <w:t>኱�̍����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̂̓V�t�g�i�h�r�R�[�h�ŁA����͂b�P�̈����R�[�h�p�Ɏg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V�t�g�i�h�r�R�[�h�g�p���ɂ͂b�P�R�[�h�͖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P�D����R�[�h�i�b�O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U�i  �@�\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\�\�\�{�\�\�\�{�\�\�\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O�g  �m�t�k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P�g  �r�n�g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Q�g  �r�s�w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R�g  �d�s�w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S�g  �d�n�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T�g  �d�m�p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U�g  �`�b�j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V�g  �a�d�k  �r�[�v����</w:t>
      </w:r>
      <w:r>
        <w:rPr/>
        <w:t>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W�g  �a�r    ��j��o�b�N�X�y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X�g  �g�s    �����^�u�i�W�����Œ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`�g  �k�e    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a�g  �u�s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b�g  �e�e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c�g  �b�q   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d�g  �r�n    �V�t�g�A�E�g�i�i�h�r�R�[�h���̂</w:t>
      </w:r>
      <w:r>
        <w:rPr>
          <w:rtl w:val="true"/>
        </w:rPr>
        <w:t>ݗ</w:t>
      </w:r>
      <w:r>
        <w:rPr/>
        <w:t>L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e�g  �r�h    �V�t�g�C���@�i�i�h�r�R�[�h���̂</w:t>
      </w:r>
      <w:r>
        <w:rPr>
          <w:rtl w:val="true"/>
        </w:rPr>
        <w:t>ݗ</w:t>
      </w:r>
      <w:r>
        <w:rPr/>
        <w:t>L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O�g  �c�k�d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P�g  �c�b�P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Q�g  �c�b�Q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R�g  �c�b�R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S�g  �c�b�S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T�g  �m�`�j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U�g  �r�x�m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V�g  �d�s�a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W�g  �b�`�m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X�g  �d�l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`�g  �r�t�a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a�g  �d�r�b  �G�X�P�[�v�V�[�P���X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b�g  �e�r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c�g  �f�r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d�g  �q�r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e�g  �t�r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Q�D����R�[�h�i�b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P����R�[�h�́A�d�r�b���e���G�X�P�[�v�V�[�P���X�i�d�r�b�{�`�|�y�j�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B�Ƃ������A�K�i�Ƃ��ẮA�V�r�b�g���łb�P��g���Ȃ��</w:t>
      </w:r>
      <w:r>
        <w:rPr/>
        <w:t>ꍇ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r�b���e���V�[�P���X�łb�P�R�[�h��G�~�����[�g���</w:t>
      </w:r>
      <w:r>
        <w:rPr/>
        <w:t>邱�</w:t>
      </w:r>
      <w:r>
        <w:rPr/>
        <w:t>Ƃ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G�~�����[�^�ŗL��Ȃb�P�R�[�h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U�i  �@�\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\�\�\�{�\�\�\�{�\�\�\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O�g  �@�@�@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P�g  �@�@�@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Q�g  �@�@�@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R�g  �@�@�@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S�g  �h�m�c  �C���f�b�N�X�i���d�r�b�{�c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T�g  �m�d�k  �j���[���C���i���d�r�b�{�d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U�g  �r�r�`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V�g  �d�r�`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W�g  �g�s�r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X�g  �g�s�i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`�g  �u�s�r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a�g  �o�k�c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b�g  �o�k�t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c�g  �q�h�@  ���o�[�X�C���f�b�N�X�i���d�r�b�{�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d�g  �r�r�Q  �d�t�b�ł̔��p�J�i�v��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e�g  �r�r�R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O�g  �c�b�r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P�g  �o�t�P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Q�g  �o�t�Q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X�R�g  �r�s�r 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S�g  �b�b�g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T�g  �l�v  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U�g  �r�o�`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V�g  �d�o�`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W�g    �@�@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X�g  �@�@�@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`�g  �@�@�@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a�g  �b�r�h</w:t>
        <w:tab/>
        <w:t>����V�[�P���X�J�n�i���d�r�b�{�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b�g  �r�s�@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X�c�g  �n�r�b  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d�g  �o�l  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e�g  �`�o�b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b�P����R�[�h�́A�V�t�g�i�h�r�����R�[�h�̏</w:t>
      </w:r>
      <w:r>
        <w:rPr/>
        <w:t>ꍇ�</w:t>
      </w:r>
      <w:r>
        <w:rPr/>
        <w:t>ɂ͂��</w:t>
      </w:r>
      <w:r>
        <w:rPr/>
        <w:t>ׂ</w:t>
      </w:r>
      <w:r>
        <w:rPr/>
        <w:t>Ė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R�D����V�[�P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͂����</w:t>
      </w:r>
      <w:r>
        <w:rPr/>
        <w:t>P�O�O����V�[�P���X�̃T�u�Z�b�g��T�|�[�g���</w:t>
      </w:r>
      <w:r>
        <w:rPr>
          <w:rtl w:val="true"/>
        </w:rPr>
        <w:t>܂</w:t>
      </w:r>
      <w:r>
        <w:rPr/>
        <w:t>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̋</w:t>
      </w:r>
      <w:r>
        <w:rPr/>
        <w:t>@�\�͂l�r�|�c�n�r�W���̂�����G�X�P�[�v�V�[�P���X�̏�ʃZ�b�g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ł͂`�m�r�h�K��̕�@�ŃR�[�f�B���O���</w:t>
      </w:r>
      <w:r>
        <w:rPr/>
        <w:t>ꂽ�</w:t>
      </w:r>
      <w:r>
        <w:rPr/>
        <w:t>S�V�[�P���X�</w:t>
      </w:r>
      <w:r>
        <w:rPr>
          <w:rtl w:val="true"/>
        </w:rPr>
        <w:t>𐧌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[�P���X�Ƃ��ĉ�</w:t>
      </w:r>
      <w:r>
        <w:rPr>
          <w:rtl w:val="true"/>
        </w:rPr>
        <w:t>߂��܂</w:t>
      </w:r>
      <w:r>
        <w:rPr/>
        <w:t>��</w:t>
      </w:r>
      <w:r>
        <w:rPr/>
        <w:t>B���̂��</w:t>
      </w:r>
      <w:r>
        <w:rPr>
          <w:rtl w:val="true"/>
        </w:rPr>
        <w:t>ߐ</w:t>
      </w:r>
      <w:r>
        <w:rPr/>
        <w:t>���</w:t>
      </w:r>
      <w:r>
        <w:rPr/>
        <w:t>V�[�P���X�̈</w:t>
      </w:r>
      <w:r>
        <w:rPr/>
        <w:t>ꕔ���</w:t>
      </w:r>
      <w:r>
        <w:rPr/>
        <w:t>f�[�^�Ƃ��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�</w:t>
      </w:r>
      <w:r>
        <w:rPr/>
        <w:t>B�������A��</w:t>
      </w:r>
      <w:r>
        <w:rPr>
          <w:rtl w:val="true"/>
        </w:rPr>
        <w:t>ۂ</w:t>
      </w:r>
      <w:r>
        <w:rPr/>
        <w:t>Ɏ�s�����̂́A�����̐���V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X�̓�̂����</w:t>
      </w:r>
      <w:r>
        <w:rPr/>
        <w:t>ꕔ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7           SAVE    �J�[�\���A�����Z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8           RESTORE �J�[�\���A�������X�g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D           INDEX   �X�N���[��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E           INDEX   �X�N���[��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M           REVIN   �X�N���[��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c           RESET   �f�o�C�X���Z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n A       CURUP   �J�[�\���A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= 0   �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&gt; 0   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n B       CURDN   �J�[�\���_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= 0   �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&gt; 0   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n C       CURFW   �J�[�\���t�H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= 0   �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&gt; 0   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n D       CURBK   �J�[�\���o�b�N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= 0   �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&gt; 0   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n ; n f   CURPOS  �J�[�\���ʒu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n ; n H   CURPOS  �J�[�\���ʒu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̂�  �</w:t>
      </w:r>
      <w:r>
        <w:rPr/>
        <w:t>s�ʒu�i�P�I���W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̂�  ���</w:t>
      </w:r>
      <w:r>
        <w:rPr/>
        <w:t>ʒu�i�P�I���W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n J       ERLIN   �C���[�Y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= 0   �J�[�\���ʒu�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= 1   �s������J�[�\���ʒu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= 2   �s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n K       ERDSP   �C���[�Y�f�B�X�v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= 0   �J�[�\���ʒu����X�N���[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= 1   �X�N���[���</w:t>
      </w:r>
      <w:r>
        <w:rPr/>
        <w:t>擪����</w:t>
      </w:r>
      <w:r>
        <w:rPr/>
        <w:t>J�[�\���ʒu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= 2   ��ʑ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n L       INSERT  �C���T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J�[�\���ʒu�̍s�̉��ɂ��s�󔒍s��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J�[�\���ʒu�ȉ��̍s�̓X�N���[���_�E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n M       DELETE  �f�B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J�[�\���ʒu�̍s���</w:t>
      </w:r>
      <w:r>
        <w:rPr/>
        <w:t>炎�</w:t>
      </w:r>
      <w:r>
        <w:rPr/>
        <w:t>s��</w:t>
      </w:r>
      <w:r>
        <w:rPr/>
        <w:t>폜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J�[�\���ʒu�ȉ��̍s�̓X�N���[���A�b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n m       ATTR    �A�g���r��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= 0   �ʏ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= 1   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= 2   �k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= 3   �h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= 4   �A���_�[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= 5   ��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= 6   �u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= 7   ���o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n n       REPST   �X�e�[�^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= 5   �f�o�C�X��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C [ 0 n       �f�o�C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= 6   �J�[�\���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C [ Pl ; Pc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[ n ; n r   REGION  �X�N���[��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X�N���[���͈̔͂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ŏ��̂��s���</w:t>
      </w:r>
      <w:r>
        <w:rPr/>
        <w:t>玟�̂��</w:t>
      </w:r>
      <w:r>
        <w:rPr/>
        <w:t>s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\���A�g���r���[�g�ɂ��ẮA��</w:t>
      </w:r>
      <w:r>
        <w:rPr>
          <w:rtl w:val="true"/>
        </w:rPr>
        <w:t>ۂ</w:t>
      </w:r>
      <w:r>
        <w:rPr/>
        <w:t>ɂ͈</w:t>
      </w:r>
      <w:r>
        <w:rPr>
          <w:rtl w:val="true"/>
        </w:rPr>
        <w:t>ق</w:t>
      </w:r>
      <w:r>
        <w:rPr/>
        <w:t>Ȃ���t�H���g�ŕ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��ł��Ȃ��̂ŁA���[�J���}�V���ł̕\�����[�h��e�����Ɋ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��ɑΉ������</w:t>
      </w:r>
      <w:r>
        <w:rPr>
          <w:rtl w:val="true"/>
        </w:rPr>
        <w:t>܂</w:t>
      </w:r>
      <w:r>
        <w:rPr/>
        <w:t>��</w:t>
      </w:r>
      <w:r>
        <w:rPr/>
        <w:t>B����ɂn�r�^�Q�}�V���̕\�����[�h�͋@��ˑ��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̐</w:t>
      </w:r>
      <w:r>
        <w:rPr>
          <w:rtl w:val="true"/>
        </w:rPr>
        <w:t>ݒ</w:t>
      </w:r>
      <w:r>
        <w:rPr/>
        <w:t>�̓</w:t>
      </w:r>
      <w:r>
        <w:rPr/>
        <w:t>R�}���h���C���p�����^�i-colors�j�A�</w:t>
      </w:r>
      <w:r>
        <w:rPr>
          <w:rtl w:val="true"/>
        </w:rPr>
        <w:t>܂</w:t>
      </w:r>
      <w:r>
        <w:rPr/>
        <w:t>��͊</w:t>
      </w:r>
      <w:r>
        <w:rPr/>
        <w:t>��ϐ��iSHIFTYC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̒l�͎g�p����}�V���̕\�������l�i�P�U�i�\���j�̗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ors f5f9f99e9e9e9e9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HIFTYCL=f5f9f99e9e9e9e9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f9f99e9e9e9e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b�b�b�b�b�b�{�|�|�@���o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b�b�b�b�b�{�|�|�|�@�u�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b�b�b�b�{�|�|�|�|�@��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b�b�b�{�|�|�|�|�|�@�A���_�[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b�b�{�|�|�|�|�|�|�@�C�^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b�{�|�|�|�|�|�|�|�@���C�g�i�</w:t>
      </w:r>
      <w:r>
        <w:rPr>
          <w:rtl w:val="true"/>
        </w:rPr>
        <w:t>׎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{�|�|�|�|�|�|�|�|�@�{�[���h�i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�|�|�|�|�|�|�|�|�|  �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D�t�@�C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������ł͈ȉ��̃t�@�C���]���v���g�R����T�|�[�g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��i���</w:t>
      </w:r>
      <w:r>
        <w:rPr/>
        <w:t>菇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�������          ��{�v���g�R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�������          ��{�v���g�R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]����s�Ȃ��</w:t>
      </w:r>
      <w:r>
        <w:rPr/>
        <w:t>ꍇ�</w:t>
      </w:r>
      <w:r>
        <w:rPr/>
        <w:t>ɂ́A�z�X�g���̃t�@�C���]���v���O����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̌�ł��������������̃t�@�C���]����J�n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]���@�\�̓G�~�����[�V������ʂ���A�e���V�����L�[�ɑ����ā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j�</w:t>
      </w:r>
      <w:r>
        <w:rPr>
          <w:rtl w:val="true"/>
        </w:rPr>
        <w:t>܂</w:t>
      </w:r>
      <w:r>
        <w:rPr/>
        <w:t>��͂��</w:t>
      </w:r>
      <w:r>
        <w:rPr/>
        <w:t>i�����������������j��w�����</w:t>
      </w:r>
      <w:r>
        <w:rPr/>
        <w:t>邱�</w:t>
      </w:r>
      <w:r>
        <w:rPr/>
        <w:t>Ƃɂ��ċ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̓</w:t>
      </w:r>
      <w:r>
        <w:rPr/>
        <w:t>A�b�v���[�h�A�_�E�����[�h���w�������ƁA�G�~���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ʂ̍ŉ��s�ɓ]���v���g�R���̎w����</w:t>
      </w:r>
      <w:r>
        <w:rPr>
          <w:rtl w:val="true"/>
        </w:rPr>
        <w:t>߂܂</w:t>
      </w:r>
      <w:r>
        <w:rPr/>
        <w:t>��</w:t>
      </w:r>
      <w:r>
        <w:rPr/>
        <w:t>B�v���g�R���̓v�����v�g�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�e�v���g�R���̐</w:t>
      </w:r>
      <w:r>
        <w:rPr/>
        <w:t>擪�̕����</w:t>
      </w:r>
      <w:r>
        <w:rPr/>
        <w:t>Ŏw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b�v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with Kermit/Xmodem/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_�E��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with Kermit/Xmodem/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ł́A�����̊e�]���v���g�R���̊T�v�Ɗe�v���g�R���ł̃t�@�C���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�@������</w:t>
      </w:r>
      <w:r>
        <w:rPr>
          <w:rtl w:val="true"/>
        </w:rPr>
        <w:t>܂</w:t>
      </w:r>
      <w:r>
        <w:rPr/>
        <w:t>��</w:t>
      </w:r>
      <w:r>
        <w:rPr/>
        <w:t>B�Ȃ��t�@�C���]���̐��ł́A�t��������̃t�@�C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��O������z�</w:t>
      </w:r>
      <w:r>
        <w:rPr/>
        <w:t>肵�</w:t>
      </w:r>
      <w:r>
        <w:rPr/>
        <w:t>ċL�q���Ă��</w:t>
      </w:r>
      <w:r>
        <w:rPr>
          <w:rtl w:val="true"/>
        </w:rPr>
        <w:t>܂</w:t>
      </w:r>
      <w:r>
        <w:rPr/>
        <w:t>��̂</w:t>
      </w:r>
      <w:r>
        <w:rPr/>
        <w:t>ŁA���̃z�X�g��g�p���Ă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䒍�</w:t>
      </w:r>
      <w:r>
        <w:rPr/>
        <w:t>ӂ̒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D�P�D���</w:t>
      </w:r>
      <w:r>
        <w:rPr/>
        <w:t>菇�</w:t>
      </w:r>
      <w:r>
        <w:rPr/>
        <w:t>t�@�C��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菇�</w:t>
      </w:r>
      <w:r>
        <w:rPr/>
        <w:t>t�@�C���]���́A��</w:t>
      </w:r>
      <w:r>
        <w:rPr>
          <w:rtl w:val="true"/>
        </w:rPr>
        <w:t>ۂ</w:t>
      </w:r>
      <w:r>
        <w:rPr/>
        <w:t>ɂ͌����ȈӖ��ł̃t�@�C���]���ł͂Ȃ��A���[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�͂̑ւ��Ƀt�@�C������̃f�[�^��z�X�g�ɑ��M�A���</w:t>
      </w:r>
      <w:r>
        <w:rPr/>
        <w:t>邢�̓</w:t>
      </w:r>
      <w:r>
        <w:rPr/>
        <w:t>z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f�[�^��t�@�C���Ɋi�[�����̂ł��B���̂��</w:t>
      </w:r>
      <w:r>
        <w:rPr>
          <w:rtl w:val="true"/>
        </w:rPr>
        <w:t>ߓ</w:t>
      </w:r>
      <w:r>
        <w:rPr/>
        <w:t>]���ł���f�[�^�͒ʏ�̃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X�g�f�[�^�ɐ������Ă��</w:t>
      </w:r>
      <w:r>
        <w:rPr>
          <w:rtl w:val="true"/>
        </w:rPr>
        <w:t>܂</w:t>
      </w:r>
      <w:r>
        <w:rPr/>
        <w:t>��</w:t>
      </w:r>
      <w:r>
        <w:rPr/>
        <w:t>B�����Ƃ����t�@�C���]����s�Ȃ�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́A��q�̂�������������w�l�n�c�d�l�A�</w:t>
      </w:r>
      <w:r>
        <w:rPr>
          <w:rtl w:val="true"/>
        </w:rPr>
        <w:t>܂</w:t>
      </w:r>
      <w:r>
        <w:rPr/>
        <w:t>��͐�</w:t>
      </w:r>
      <w:r>
        <w:rPr/>
        <w:t>p�̃t�@�C���]��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A�b�v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b�v���[�h��s�Ȃ����̓G�~�����[�V������ʂ���A�e���V�����L�[�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L�[�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���͉�ʂ̍ŉ��ʍs�Ɏ��̃v�����v�g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t�@�C������₢���</w:t>
      </w:r>
      <w:r>
        <w:rPr/>
        <w:t>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from file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�</w:t>
      </w:r>
      <w:r>
        <w:rPr/>
        <w:t>ԂŃ��[�J���}�V���̃t�@�C�������͂���ƁA���̃t�@�C���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X�g�ɑ����</w:t>
      </w:r>
      <w:r>
        <w:rPr>
          <w:rtl w:val="true"/>
        </w:rPr>
        <w:t>܂</w:t>
      </w:r>
      <w:r>
        <w:rPr/>
        <w:t>��</w:t>
      </w:r>
      <w:r>
        <w:rPr/>
        <w:t>B�t�@�C�����I������Ɠ����ʒu�ɃA�b�v���[�h�I���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[�W��\�����</w:t>
      </w:r>
      <w:r>
        <w:rPr>
          <w:rtl w:val="true"/>
        </w:rPr>
        <w:t>܂</w:t>
      </w:r>
      <w:r>
        <w:rPr/>
        <w:t>��</w:t>
      </w:r>
      <w:r>
        <w:rPr/>
        <w:t>B�����ŉ����̃L�[���͂���ƌ��̃G�~�����[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������������̂��̃A�b�v���[�h�ł́A�z�X�g�}�V������̉�s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�̓������Ă��</w:t>
      </w:r>
      <w:r>
        <w:rPr>
          <w:rtl w:val="true"/>
        </w:rPr>
        <w:t>܂</w:t>
      </w:r>
      <w:r>
        <w:rPr/>
        <w:t>��̂</w:t>
      </w:r>
      <w:r>
        <w:rPr/>
        <w:t>ŁA��̓f�[�^�̃G�R�[�o�b�N��s�Ȃ��z�X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B�]���̓r���Œ��~�������</w:t>
      </w:r>
      <w:r>
        <w:rPr/>
        <w:t>ꍇ�</w:t>
      </w:r>
      <w:r>
        <w:rPr/>
        <w:t>ɂ̓A�e���V�����L�[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_�E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E�����[�h��s�Ȃ����̓G�~�����[�V������ʂ���A�e���V�����L�[�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L�[�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���͉�ʂ̍ŉ��ʍs�Ɏ��̃v�����v�g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t�@�C������₢���</w:t>
      </w:r>
      <w:r>
        <w:rPr/>
        <w:t>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ing to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�</w:t>
      </w:r>
      <w:r>
        <w:rPr/>
        <w:t>ԂŃ��[�J���}�V���̃t�@�C�������͂���ƁA����ȍ~��ʂ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�[�^�̑S�Ă��w�</w:t>
      </w:r>
      <w:r>
        <w:rPr/>
        <w:t>肵�����</w:t>
      </w:r>
      <w:r>
        <w:rPr/>
        <w:t>[�J���t�@�C���Ɋi�[����Ă����</w:t>
      </w:r>
      <w:r>
        <w:rPr>
          <w:rtl w:val="true"/>
        </w:rPr>
        <w:t>܂</w:t>
      </w:r>
      <w:r>
        <w:rPr/>
        <w:t>��</w:t>
      </w:r>
      <w:r>
        <w:rPr/>
        <w:t>B�_�E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̏</w:t>
      </w:r>
      <w:r>
        <w:rPr/>
        <w:t>ꍇ�</w:t>
      </w:r>
      <w:r>
        <w:rPr/>
        <w:t>ɂ̓G�~�����[�^�ł͂ǂ��Ńt�@�C�����I�����</w:t>
      </w:r>
      <w:r>
        <w:rPr/>
        <w:t>邩�킩��</w:t>
      </w:r>
      <w:r>
        <w:rPr/>
        <w:t>Ȃ��̂ŁA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Ƃ���Ŏ</w:t>
      </w:r>
      <w:r>
        <w:rPr/>
        <w:t>蓮�</w:t>
      </w:r>
      <w:r>
        <w:rPr/>
        <w:t>Ń_�E�����[�h��I�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E�����[�h�̏I���ɂ�A�e���V�����L�[����</w:t>
      </w:r>
      <w:r>
        <w:rPr>
          <w:rtl w:val="true"/>
        </w:rPr>
        <w:t>܂</w:t>
      </w:r>
      <w:r>
        <w:rPr/>
        <w:t>��</w:t>
      </w:r>
      <w:r>
        <w:rPr/>
        <w:t>B�����F������ƃG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^�̓��b�Z�[�W��\�����ă_�E�����[�h�̏I����ʒm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L�[�̓�͂Ō��̃G�~�����[�V������Ԃ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�E�����[�h�ł̓z�X�g���</w:t>
      </w:r>
      <w:r>
        <w:rPr/>
        <w:t>瑗���</w:t>
      </w:r>
      <w:r>
        <w:rPr/>
        <w:t>Ă����f�[�^��[�J���}�V�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[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����̃z�X�g�ł̓t�@�C���f�[�^��̂</w:t>
      </w:r>
      <w:r>
        <w:rPr>
          <w:rtl w:val="true"/>
        </w:rPr>
        <w:t>܂ܕ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̂</w:t>
      </w:r>
      <w:r>
        <w:rPr/>
        <w:t>ł͂Ȃ��A�\���p�Ɉ</w:t>
      </w:r>
      <w:r>
        <w:rPr/>
        <w:t>ꕔ��</w:t>
      </w:r>
      <w:r>
        <w:rPr/>
        <w:t>ϊ����đ���Ă���</w:t>
      </w:r>
      <w:r>
        <w:rPr/>
        <w:t>ꍇ������̂</w:t>
      </w:r>
      <w:r>
        <w:rPr/>
        <w:t>Œ��ӂ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ł��B�Ȃ��A�L���v�`�������O�ł̓z�X�g����󂯎����f�[�^�̂����m�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�i�O���O�O�j�ȊO�̂�̂͂��</w:t>
      </w:r>
      <w:r>
        <w:rPr/>
        <w:t>ׂ</w:t>
      </w:r>
      <w:r>
        <w:rPr/>
        <w:t>ăt�@�C��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D�Q�D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v���g�R���̓R�����r�A��w�ŊJ�����</w:t>
      </w:r>
      <w:r>
        <w:rPr/>
        <w:t>ꂽ�</w:t>
      </w:r>
      <w:r>
        <w:rPr/>
        <w:t>A�t�@�C���]��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B�r�����������ł͂������������v���g�R���̊�{����������T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O�p�P�b�g�A�X���C�f�B���O�E�B���h�E�̓T�|�[�g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�@�C���]����s�Ȃ��</w:t>
      </w:r>
      <w:r>
        <w:rPr/>
        <w:t>ꍇ�</w:t>
      </w:r>
      <w:r>
        <w:rPr/>
        <w:t>ɂ͐�Ƀz�X�g���̂�����������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�����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A�b�v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J���}�V���̃t�@�C����z�X�g�ɓ]������</w:t>
      </w:r>
      <w:r>
        <w:rPr/>
        <w:t>ꍇ�</w:t>
      </w:r>
      <w:r>
        <w:rPr/>
        <w:t>ɂ́A�ŏ��Ƀz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v���O������N�����Ă����</w:t>
      </w:r>
      <w:r>
        <w:rPr>
          <w:rtl w:val="true"/>
        </w:rPr>
        <w:t>܂</w:t>
      </w:r>
      <w:r>
        <w:rPr/>
        <w:t>��</w:t>
      </w:r>
      <w:r>
        <w:rPr/>
        <w:t>B�t�������ł͎��̂</w:t>
      </w:r>
      <w:r>
        <w:rPr/>
        <w:t>悤�</w:t>
      </w:r>
      <w:r>
        <w:rPr/>
        <w:t>ɋ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&gt; kermit -r         �e�L�X�g�t�@�C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&gt; kermit -ir        �o�C�i���t�@�C��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ł͓]���t�@�C�����͑��M���Ŏw������A�t�@�C�������</w:t>
      </w:r>
      <w:r>
        <w:rPr>
          <w:rtl w:val="true"/>
        </w:rPr>
        <w:t>ۑ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A�t�@�C����󂯎�</w:t>
      </w:r>
      <w:r>
        <w:rPr/>
        <w:t>鑤�</w:t>
      </w:r>
      <w:r>
        <w:rPr/>
        <w:t>ł̓t�@�C������w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͋</w:t>
      </w:r>
      <w:r>
        <w:rPr/>
        <w:t>N�������ƁA���[�J�����ɖ</w:t>
      </w:r>
      <w:r>
        <w:rPr>
          <w:rtl w:val="true"/>
        </w:rPr>
        <w:t>߂</w:t>
      </w:r>
      <w:r>
        <w:rPr/>
        <w:t>�</w:t>
      </w:r>
      <w:r>
        <w:rPr/>
        <w:t>đ��M�R�}���h���͂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ɋ��</w:t>
      </w:r>
      <w:r>
        <w:rPr>
          <w:rtl w:val="true"/>
        </w:rPr>
        <w:t>߂</w:t>
      </w:r>
      <w:r>
        <w:rPr/>
        <w:t>郁�</w:t>
      </w:r>
      <w:r>
        <w:rPr/>
        <w:t>b�Z�[�W��\�����</w:t>
      </w:r>
      <w:r>
        <w:rPr>
          <w:rtl w:val="true"/>
        </w:rPr>
        <w:t>܂</w:t>
      </w:r>
      <w:r>
        <w:rPr/>
        <w:t>��</w:t>
      </w:r>
      <w:r>
        <w:rPr/>
        <w:t>B�ʏ�͂��̃��b�Z�[�W��m�F�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̃</w:t>
      </w:r>
      <w:r>
        <w:rPr/>
        <w:t>t�@�C���]����w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X�g���������������N����A�A�e���V�����L�[�ɑ����āA���A���Ɖ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͉�</w:t>
      </w:r>
      <w:r>
        <w:rPr/>
        <w:t>ʂ̍ŉ��s�Ɏ��̃v�����v�g��\�����đ��M�t�@�C������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Send File Na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�</w:t>
      </w:r>
      <w:r>
        <w:rPr/>
        <w:t>ԂŃ��[�J���}�V���̃t�@�C�������͂���Ƃ��̃t�@�C���̃f�[�^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ɓ]������</w:t>
      </w:r>
      <w:r>
        <w:rPr>
          <w:rtl w:val="true"/>
        </w:rPr>
        <w:t>܂</w:t>
      </w:r>
      <w:r>
        <w:rPr/>
        <w:t>��</w:t>
      </w:r>
      <w:r>
        <w:rPr/>
        <w:t>B�������������t�@�C���]���ł́A���̃R�}���h�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̓]����s�Ȃ����Ƃ��ł��</w:t>
      </w:r>
      <w:r>
        <w:rPr>
          <w:rtl w:val="true"/>
        </w:rPr>
        <w:t>܂</w:t>
      </w:r>
      <w:r>
        <w:rPr/>
        <w:t>��̂</w:t>
      </w:r>
      <w:r>
        <w:rPr/>
        <w:t>ŁA�����ł̓��C���h�J�[�h��</w:t>
      </w:r>
      <w:r>
        <w:rPr>
          <w:rtl w:val="true"/>
        </w:rPr>
        <w:t>܂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t�@�C��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��͂����ƁA�������������t�@�C���]�����n�</w:t>
      </w:r>
      <w:r>
        <w:rPr>
          <w:rtl w:val="true"/>
        </w:rPr>
        <w:t>܂�܂</w:t>
      </w:r>
      <w:r>
        <w:rPr/>
        <w:t>��</w:t>
      </w:r>
      <w:r>
        <w:rPr/>
        <w:t>B�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t�@�C�����Ɠ]�������p�P�b�g�����\�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ׂ</w:t>
      </w:r>
      <w:r>
        <w:rPr/>
        <w:t>Ẵt�@�C���̓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����ƃ��b�Z�[�W���\������A���̌�C�ӂ̃L�[��͂Ō��̃G�~���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Ԃ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_�E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X�g�}�V���̃t�@�C����[�J���}�V���ɓ]������</w:t>
      </w:r>
      <w:r>
        <w:rPr/>
        <w:t>ꍇ��</w:t>
      </w:r>
      <w:r>
        <w:rPr/>
        <w:t>A�ŏ��Ƀz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v���O������N�����Ă����</w:t>
      </w:r>
      <w:r>
        <w:rPr>
          <w:rtl w:val="true"/>
        </w:rPr>
        <w:t>܂</w:t>
      </w:r>
      <w:r>
        <w:rPr/>
        <w:t>��</w:t>
      </w:r>
      <w:r>
        <w:rPr/>
        <w:t>B�t�������ł͎��̂</w:t>
      </w:r>
      <w:r>
        <w:rPr/>
        <w:t>悤�</w:t>
      </w:r>
      <w:r>
        <w:rPr/>
        <w:t>ɋ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̏</w:t>
      </w:r>
      <w:r>
        <w:rPr/>
        <w:t>ꍇ�</w:t>
      </w:r>
      <w:r>
        <w:rPr/>
        <w:t>ɂ̓z�X�g�������M����̂ŁA�z�X�g���Ńt�@�C������w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A���̏</w:t>
      </w:r>
      <w:r>
        <w:rPr/>
        <w:t>ꍇ�</w:t>
      </w:r>
      <w:r>
        <w:rPr/>
        <w:t>ɂ����̃t�@�C����w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&gt; kermit -s �e�L�X�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&gt; kermit -is �o�C�i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X�g���������������N����A�A�e���V�����L�[�ɑ����āA���A���Ɖ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͂������������</w:t>
      </w:r>
      <w:r>
        <w:rPr/>
        <w:t>v���g�R���ɂ��t�@�C���̎�M��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v���g�R���ł̓z�X�g����t�@�C�������</w:t>
      </w:r>
      <w:r>
        <w:rPr/>
        <w:t>ꏏ�</w:t>
      </w:r>
      <w:r>
        <w:rPr/>
        <w:t>ɑ����Ă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J�����Ńt�@�C������w������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��͓]�����Ă���t�@�C���̖��O�ƃp�P�b�g�����\������</w:t>
      </w:r>
      <w:r>
        <w:rPr>
          <w:rtl w:val="true"/>
        </w:rPr>
        <w:t>܂</w:t>
      </w:r>
      <w:r>
        <w:rPr/>
        <w:t>��</w:t>
      </w:r>
      <w:r>
        <w:rPr/>
        <w:t>B�]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�b�Z�[�W���\������A���̌�C�ӂ̃L�[��͂Ō��̃G�~����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Ԃ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D�R�D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l�n�c�d�l�v���g�R���͂b�o�^�l�}�V���Ԃ̃t�@�C���]���p�ɊJ�����</w:t>
      </w:r>
      <w:r>
        <w:rPr/>
        <w:t>ꂽ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R���ł��B���̂��</w:t>
      </w:r>
      <w:r>
        <w:rPr>
          <w:rtl w:val="true"/>
        </w:rPr>
        <w:t>ߓ</w:t>
      </w:r>
      <w:r>
        <w:rPr/>
        <w:t>]������t�@�C���͂b�o�^�l�̃t�@�C���Ǘ��ɂ��</w:t>
      </w:r>
      <w:r>
        <w:rPr/>
        <w:t>킹�</w:t>
      </w:r>
      <w:r>
        <w:rPr/>
        <w:t>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Q�W�o�C�g�̃��R�[�h�̏W���Ƃ��Ĉ���Ă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߂</w:t>
      </w:r>
      <w:r>
        <w:rPr/>
        <w:t>w�l�n�c�d�l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�@�C���]���ł̓t�@�C���̒������ω����Ă��</w:t>
      </w:r>
      <w:r>
        <w:rPr>
          <w:rtl w:val="true"/>
        </w:rPr>
        <w:t>܂</w:t>
      </w:r>
      <w:r>
        <w:rPr/>
        <w:t>����</w:t>
      </w:r>
      <w:r>
        <w:rPr/>
        <w:t>Ƃ�����̂ŁA�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�������e�L�X�g�t�@�C���̓]���ł́A�b�o�^�l�̃R���x���V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����|�y�i�O���P���j��d�n�e�}�[�N�Ƃ��Ĉ������</w:t>
      </w:r>
      <w:r>
        <w:rPr>
          <w:rtl w:val="true"/>
        </w:rPr>
        <w:t>߃</w:t>
      </w:r>
      <w:r>
        <w:rPr/>
        <w:t>t�@�C�������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t�@�C���]����s�Ȃ��</w:t>
      </w:r>
      <w:r>
        <w:rPr/>
        <w:t>ꍇ�</w:t>
      </w:r>
      <w:r>
        <w:rPr/>
        <w:t>ɂ��Ƀz�X�g���̂������������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N�����Ă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������������</w:t>
      </w:r>
      <w:r>
        <w:rPr/>
        <w:t>ł̓t�@�C�������ʒ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��</w:t>
      </w:r>
      <w:r>
        <w:rPr>
          <w:rtl w:val="true"/>
        </w:rPr>
        <w:t>߁</w:t>
      </w:r>
      <w:r>
        <w:rPr/>
        <w:t>A���ɓ]���\�ȃt�@�C���͂P�t�@�C���Ɍ���A�</w:t>
      </w:r>
      <w:r>
        <w:rPr>
          <w:rtl w:val="true"/>
        </w:rPr>
        <w:t>܂</w:t>
      </w:r>
      <w:r>
        <w:rPr/>
        <w:t>��</w:t>
      </w:r>
      <w:r>
        <w:rPr/>
        <w:t>z�X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J�����̗���Ńt�@�C������w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A�b�v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J���}�V���̃t�@�C����z�X�g�ɓ]������</w:t>
      </w:r>
      <w:r>
        <w:rPr/>
        <w:t>ꍇ�</w:t>
      </w:r>
      <w:r>
        <w:rPr/>
        <w:t>ɂ́A�ŏ��Ƀz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v���O������N�����Ă����</w:t>
      </w:r>
      <w:r>
        <w:rPr>
          <w:rtl w:val="true"/>
        </w:rPr>
        <w:t>܂</w:t>
      </w:r>
      <w:r>
        <w:rPr/>
        <w:t>��</w:t>
      </w:r>
      <w:r>
        <w:rPr/>
        <w:t>B�t�������ł͎��̂</w:t>
      </w:r>
      <w:r>
        <w:rPr/>
        <w:t>悤�</w:t>
      </w:r>
      <w:r>
        <w:rPr/>
        <w:t>ɋ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&gt; xmodem rt �e�L�X�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&gt; xmodem rb �o�C�i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X�g���������������N����A�A�e���V�����L�[�ɑ����āA���A���Ɖ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͉�</w:t>
      </w:r>
      <w:r>
        <w:rPr/>
        <w:t>ʂ̍ŉ��s�Ɏ��̃v�����v�g��\�����đ��M�t�@�C������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Send File Na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�</w:t>
      </w:r>
      <w:r>
        <w:rPr/>
        <w:t>ԂŃ��[�J���}�V���̃t�@�C�������͂���Ƃ��̃t�@�C���̃f�[�^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ɓ]������</w:t>
      </w:r>
      <w:r>
        <w:rPr>
          <w:rtl w:val="true"/>
        </w:rPr>
        <w:t>܂</w:t>
      </w:r>
      <w:r>
        <w:rPr/>
        <w:t>��</w:t>
      </w:r>
      <w:r>
        <w:rPr/>
        <w:t>B�w�l�n�c�d�l�t�@�C���]���ł́A���ɂP�t�@�C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B���̂��</w:t>
      </w:r>
      <w:r>
        <w:rPr>
          <w:rtl w:val="true"/>
        </w:rPr>
        <w:t>߁</w:t>
      </w:r>
      <w:r>
        <w:rPr/>
        <w:t>A�����ł̓t�@�C�����w��Ƀ��C���h�J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�p���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��͂����ƁA�w�l�n�c�d�l�t�@�C���]�����n�</w:t>
      </w:r>
      <w:r>
        <w:rPr>
          <w:rtl w:val="true"/>
        </w:rPr>
        <w:t>܂�܂</w:t>
      </w:r>
      <w:r>
        <w:rPr/>
        <w:t>��</w:t>
      </w:r>
      <w:r>
        <w:rPr/>
        <w:t>B�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����p�P�b�g���i�P�Q�W�o�C�g�P�ʁj��\�����A�]�����I������ƃ��b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\������</w:t>
      </w:r>
      <w:r>
        <w:rPr>
          <w:rtl w:val="true"/>
        </w:rPr>
        <w:t>܂</w:t>
      </w:r>
      <w:r>
        <w:rPr/>
        <w:t>��</w:t>
      </w:r>
      <w:r>
        <w:rPr/>
        <w:t>B���̌�A�C�ӂ̃L�[��͂Ō��̃G�~�����[�V������Ԃ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_�E��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X�g�}�V���̃t�@�C����[�J���}�V���ɓ]������</w:t>
      </w:r>
      <w:r>
        <w:rPr/>
        <w:t>ꍇ��</w:t>
      </w:r>
      <w:r>
        <w:rPr/>
        <w:t>A�ŏ��Ƀz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v���O������N�����Ă����</w:t>
      </w:r>
      <w:r>
        <w:rPr>
          <w:rtl w:val="true"/>
        </w:rPr>
        <w:t>܂</w:t>
      </w:r>
      <w:r>
        <w:rPr/>
        <w:t>��</w:t>
      </w:r>
      <w:r>
        <w:rPr/>
        <w:t>B�t�������ł͎��̂</w:t>
      </w:r>
      <w:r>
        <w:rPr/>
        <w:t>悤�</w:t>
      </w:r>
      <w:r>
        <w:rPr/>
        <w:t>ɋ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&gt; xmodem st �e�L�X�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&gt; xmodem sb �o�C�i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X�g���������������N����A�A�e���V�����L�[�ɑ����āA���A���Ɖ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͉�</w:t>
      </w:r>
      <w:r>
        <w:rPr/>
        <w:t>ʂ̍ŉ��s�Ɏ��̃v�����v�g��\�����đ��M�t�@�C������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킹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Recv File Na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l�n�c�d�l�v���g�R���ł̓t�@�C�����͒ʒm����Ȃ��̂ŁA��M���ł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w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t�@�C��������͂����Ƃw�l�n�c�d�l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����n�</w:t>
      </w:r>
      <w:r>
        <w:rPr>
          <w:rtl w:val="true"/>
        </w:rPr>
        <w:t>܂�܂</w:t>
      </w:r>
      <w:r>
        <w:rPr/>
        <w:t>��</w:t>
      </w:r>
      <w:r>
        <w:rPr/>
        <w:t>B�]�����͓]�������p�P�b�g���i�P�Q�W�o�C�g�P�ʁj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]�����I������ƃ��b�Z�[�W���\������</w:t>
      </w:r>
      <w:r>
        <w:rPr>
          <w:rtl w:val="true"/>
        </w:rPr>
        <w:t>܂</w:t>
      </w:r>
      <w:r>
        <w:rPr/>
        <w:t>��</w:t>
      </w:r>
      <w:r>
        <w:rPr/>
        <w:t>B���̌�A�C�ӂ̃L�[��͂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G�~�����[�V������Ԃ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O�D�C���L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Q�D�O�R      �</w:t>
      </w:r>
      <w:r>
        <w:rPr>
          <w:rtl w:val="true"/>
        </w:rPr>
        <w:t>ڑ</w:t>
      </w:r>
      <w:r>
        <w:rPr/>
        <w:t>��</w:t>
      </w:r>
      <w:r>
        <w:rPr/>
        <w:t>悩��̐</w:t>
      </w:r>
      <w:r>
        <w:rPr/>
        <w:t>ؒ</w:t>
      </w:r>
      <w:r>
        <w:rPr/>
        <w:t>f�ŃV�X�e�����</w:t>
      </w:r>
      <w:r>
        <w:rPr/>
        <w:t>ׂ����</w:t>
      </w:r>
      <w:r>
        <w:rPr/>
        <w:t>傷���肪�</w:t>
      </w:r>
      <w:r>
        <w:rPr/>
        <w:t>A�Z�}�t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̎</w:t>
      </w:r>
      <w:r>
        <w:rPr/>
        <w:t>戵���̃</w:t>
      </w:r>
      <w:r>
        <w:rPr/>
        <w:t>o�O�ł��</w:t>
      </w:r>
      <w:r>
        <w:rPr/>
        <w:t>邱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queue.c 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āA���̖��͉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Q�D�O�Q      telnet�́uTERMINAL-TYPE�v�I�v�V������T�|�[�g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�L�������g�ŁA�A�e���V�����L�[�ɂ��Ă̋L�q�ɊԈ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>
          <w:rtl w:val="true"/>
        </w:rPr>
        <w:t>܂</w:t>
      </w:r>
      <w:r>
        <w:rPr/>
        <w:t>����̂</w:t>
      </w:r>
      <w:r>
        <w:rPr/>
        <w:t>ŁA�C�����</w:t>
      </w:r>
      <w:r>
        <w:rPr>
          <w:rtl w:val="true"/>
        </w:rPr>
        <w:t>܂</w:t>
      </w:r>
      <w:r>
        <w:rPr/>
        <w:t>����</w:t>
      </w:r>
      <w:r>
        <w:rPr/>
        <w:t>B�@�\�I�ɂ͕ς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Q�D�O�P      �X���b�h�����A�n�r�^�Q�l�C�e�B�u�̂�̂���A�d�l�w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�����x�[�X�̂�̂</w:t>
      </w:r>
      <w:r>
        <w:rPr/>
        <w:t>֕</w:t>
      </w:r>
      <w:r>
        <w:rPr/>
        <w:t>ύX���</w:t>
      </w:r>
      <w:r>
        <w:rPr>
          <w:rtl w:val="true"/>
        </w:rPr>
        <w:t>܂</w:t>
      </w:r>
      <w:r>
        <w:rPr/>
        <w:t>����</w:t>
      </w:r>
      <w:r>
        <w:rPr/>
        <w:t>B�h�L�������g�̌</w:t>
      </w:r>
      <w:r>
        <w:rPr/>
        <w:t>뎚�</w:t>
      </w:r>
      <w:r>
        <w:rPr/>
        <w:t>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Q�D�O�O      �</w:t>
      </w:r>
      <w:r>
        <w:rPr/>
        <w:t>茳�̃</w:t>
      </w:r>
      <w:r>
        <w:rPr/>
        <w:t>}�V�����v�������^�b�������������ɂȂ���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@��ɂR�Q�r�b�g����ʂ����A�l�b�g���[�N��s�b�o�h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�R�D�O�Ή�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P�D�P�P</w:t>
        <w:tab/>
        <w:t>�O�b�ł��������������I�����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�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͊O���R�}���h�̎�s�ɂ��ăL�[�{�[�h�̐��</w:t>
      </w:r>
      <w:r>
        <w:rPr/>
        <w:t>䃂�</w:t>
      </w:r>
      <w:r>
        <w:rPr/>
        <w:t>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ɖ</w:t>
      </w:r>
      <w:r>
        <w:rPr>
          <w:rtl w:val="true"/>
        </w:rPr>
        <w:t>߂</w:t>
      </w:r>
      <w:r>
        <w:rPr/>
        <w:t>�</w:t>
      </w:r>
      <w:r>
        <w:rPr/>
        <w:t>Ă��</w:t>
      </w:r>
      <w:r>
        <w:rPr>
          <w:rtl w:val="true"/>
        </w:rPr>
        <w:t>܂����߂</w:t>
      </w:r>
      <w:r>
        <w:rPr/>
        <w:t>ł����B�K�v�ɉ����ăL�[�{�[�h�̐��</w:t>
      </w:r>
      <w:r>
        <w:rPr/>
        <w:t>䃂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�Đ</w:t>
      </w:r>
      <w:r>
        <w:rPr>
          <w:rtl w:val="true"/>
        </w:rPr>
        <w:t>ݒ</w:t>
      </w:r>
      <w:r>
        <w:rPr/>
        <w:t>肷��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P�D�P�O</w:t>
        <w:tab/>
        <w:t>�����R�[�h�Ή��^�������������T�|�[�g��ǉ���āA�ŏ��̃o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����ł��B�����Ńh�L�������g���V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