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UNPACK tips for new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disk images created with the savedskf from IBM.  The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floppy, hard drive or across a l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copying all disk images of a fixpak release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n by using a CID install, the fixpak can be applied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gottch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UNPACK is an incomplete IBM internal project.  It all wor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ot have ANY CRC error checking while reading the images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it can incorrectly read a file and you and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it, until you're finished installing the fixp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: DIUNPACK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CID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ad the file README.CID on disk#2 of your kick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 alternative to using DIUN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, but it only works from floppy (SLOW) or a ramdrive setup to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(FAST). Put the desired image in the floppy drive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source: destination: /h/o/t/s/e/r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give me a brief run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...  I downloaded all 17 disk images of fixpak #29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Setup a ramdisk that looked like a floppy (SVDisk 1.1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skf'ed them on at a time to the floppy.  After getting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 executed XCOPY E:  C:\FIXPAK /h/o/t/s/e/r/v on each ima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done.  Then I did the same to disk #2 of the kicker (cs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.  I then moved to C:FIXPAK and edited the RESPONSE.FIL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setup. When finished i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GS REPLACE_PROTECTED REPLACE_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URCE C:\FIX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YSLEVEL C:\OS2\INSTALL\SYSLEVEL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CHIVE \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YSLEVEL C:\MMOS2\INSTALL\SYSLEVEL.MPM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CHIVE \ARCHIV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the FIXPAK directory I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rvice /s:c:\fixpak /r:c:\fixpak\response.fil /l1:c:\service.log /s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at back and watched the fixpak be applied.  Eventually, I g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bbed a beer as FP29 is a BI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pplying a fixpak this way is fast and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and a bit BTW too!  If you erased/deleted your arch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fixpak, then be sure to delete LOGF0000.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TART.XXX from any and all directories of the system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P will not be ap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