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emx 0.8f    INTRODUCTION                          03-Jan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3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See history.doc for important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mx 0.8f, a common environment for creating 32-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S/2 2.0 and DOS.  You can use the GNU C compiler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emx.  The main design goal of emx is to simplify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oftware to OS/2 2.0 and DOS.  Moreover, you can create `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programs, including Presentation Manag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x package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dll and emxio.dll dynamic link libraries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.exe DOS extender for running 32-bit programs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bind.exe for creating .exe files which work both unde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mxomf.exe for converting .o object files (a.out) to .obj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(OMF).  With emxomf and LINK386 you can create OS/2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n't need emx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 header files and a nearly complete C library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imple graphics library for 320x200 (256 colors) mode,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library for screen output in windows,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GNU programs are available compile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 and sources (note that these files are not part of em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CC 2.3.3, the GNU C compiler (requires a 387 coprocess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-DO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AS 1.38.1, the GNU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DB 4.7, the GNU debu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d, the GNU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, nm, size, strip, objdump: some GNU utilities for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xinfo, the GNU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s for the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tched source for GCC, GAS, GDB, ld, ar, nm, size, strip, obj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, makeinfo, texindex.  You can compile all these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hat come with emx (but you also need a make utility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MAK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SD 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the complete GNU sources by anonymous ft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.ai.mit.edu and other archives, for instance ftp.uni-stuttgart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packaged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.zip    emx development system (without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lib.zip    emx libr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test.zip   Test programs (used for testing emx and the libra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some sample programs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 programs compiled for emx, patches and patched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.zip    GNU development tools compiled for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dev.zip    Additional GNU programs and files for compil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jcdev.zip  Additional GNU programs and files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iv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at.zip    Patches for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oc.zip    Documentation for GNU programs (texinfo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info.zip   GNU texinfo (includes info file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.zip    Patched GNU sources (ld, ar, nm, size, strip, obj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1.zip   Patched GNU sources (GCC 2.3.3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2.zip   Patched GNU sources (GCC 2.3.3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src.zip    Patched GNU sources (GAS 1.3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.zip    Patched GNU sources (GDB 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src.zip    Patched sources of libg++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D libraries compiled for emx with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ev.zip    BSD libraries (curs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oc.zip    Documentation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src.zip    Source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npacking, you need unzip v5.0 which is available from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  Look for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50.exe   MS-DOS executable f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50_32.exe  OS/2 2.x 32-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emx on drive C: (you can use any drive -- all examp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:)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emxdev emx\doc\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to specify the complete paths of unzi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dev.zip.  PKUNZIP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ead \emx\doc\install.doc to learn how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find further information 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install.doc         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dev.doc           Application develop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gnudev.doc           GNU development tool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sddev.doc           BSD libr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user.doc            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build.doc            Compiling the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history.doc         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future.doc           Thing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emxbind.doc          A diagram showing the .ex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emx          emx &amp; library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             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bsd          BSD license (for libbsd and libc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x\doc\copying.lib          GNU Library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: No guarantee is made as to the proper functio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No liability will be admitted for damag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emx\doc\copying and \emx\doc\copying.emx f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list: All the trademarks used in this documen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emx documents are registered to whoever it is tha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is available for anonymous ftp on ftp.uni-stuttgart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9.69.1.12] in the directory soft/os2/emx-0.8f.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ftp-os2.nmsu.edu.  In the UK, try src.doc.ic.ac.u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mirror of ftp-os2.nmsu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x-related mailing list has been created: emx-list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eople to request to be added to or removed from the lis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erv@ludd.luth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scribe, send a messag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emx-list Jo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stserv@ludd.luth.se.  Of course, you should use your 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emx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kstrasse 81                                          (TeX: Teckstra\ss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-7141 Moeglingen                                       (TeX: M\"ogli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mattes@azu.informatik.uni-stuttgart.de        (subject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telephone calls please! It must be stressed that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ply to letters if you don't include return po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ational postal reply coupon if you're outside Germany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address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README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