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BBS sysops, Shareware Vendors, Disk Vendors, CD-ROM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Ret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explicit permission to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nZip Shell via BBS, Catalog, Diskette and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do not modify the archive in which you recieved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(exception: Zip file comments). This means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any files from the orig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ftware is FREE, you may not charge for it.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of distributing it, installing it, teaching it -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SOFTWARE. Please make this policy painstaking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give the software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