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AntiAd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zttech.com/sm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AntiA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9.  One of these support conferences is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