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Upload Information Template for ftp-os2.n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: Hebrew_4_WEB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 Doc to install hebrew support in webex (no exe/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Versions: any which runs we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: Doc, written by me, the procedure invented in IBM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Amir Me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 address: Amir.Meiri@tbu.excellnet.co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directory for placement: os2/network/tcp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