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h e   G u r u ' s   C o r n e r !   (V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thought as a "drag'n'drop"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and working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 Adopt a newbie!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ome bits of code created with NetREXX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with other NetRexx or Java programm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m at the RXFile author! Credits will be give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ibute. See RX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Guru'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tributor is just under the question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is assumed that the RXFile author provided that Guru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targetted the topic of interest, just search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's SEARCH function the question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(i.e. Q1, Q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 ..Get the user input in a text mode environment, showing text before the promp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 ..Read an entire binary or ASCII file, byte by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. ..Read an entire ASCII file line by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. ..Open a file with separate Read/Write cursors and position these cur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. ..Get a directory listing, and print it in a text mode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6. ..Get a whole directory tree listing and displaying it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's answers to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 ..Get the user input in a text mode environment, showing text before the promp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Console = nrio.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ame = Rex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until rName.length() \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'Please enter your name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rxConsole.charout("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me = rxConsole.line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ttle chunk of code won't exit until the user writes something (ie it loop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mply hits 'ENTER', 'RETURN' or whatever you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 is stored in the r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..Read an entire binary or ASCII file, byte by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InputFile = nrio.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har = Rex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= rxInputFile.stream("foo.txt", "c","open re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while rxInputFile.chars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r = rxInputFile.char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here the cod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e've just read, 'r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bviously you'll have to change "foo.txt" with the file name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..Read an entire ASCII file line by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InputFile = nrio.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ine = Rex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= rxInputFile.stream("foo.txt", "c","open re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while rxInputFile.lines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ine = rxInputFile.line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here the cod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e've just read, 'r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bviously you'll have to change "foo.txt" with the file name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..Open a file with separate Read/Write cursors and position these cur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t = nrio.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pCurs = boole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 = boole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RXIt.setparms(bSepCurs, b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Opening: ' RXIt.stream('foo.txt','c','op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R-seeking at =1 returns: 'RXIt.stream('c','rseek =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W-seeking at &lt;0 brings: 'RXIt.stream('c','wseek &lt;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ever, change "foo.txt" with the file name you're going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=1", "&lt;0" with the appropria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For more details on the R-seeking and W-seek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mmand, refer to the RXFile documentation (RXFi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..Get a directory listing, and print it in a text mode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ray = Rexx[]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t = nrio.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it = boole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unt = i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ray = RXIt.filetree("c:\o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bEx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rArray[i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unt = i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rray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x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..Get a whole directory tree listing and displaying it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rio.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h = Rexx System.getProperty("file.separat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in(arg = String[]) public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rg.length \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Usage: gft &lt;di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t(arg[0]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gft(dirname = Rexx, level =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s = Rexx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Temp = R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ert the slash, if it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rname.right(1) \= slas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name = dirname ||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t the currently to be processed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s = rxfTemp.filetree(di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isplay all the files, and recurse if necessary (top -&gt;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i = 0 to rFiles.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rFiles[i].right(rFiles[i].length +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Temp.properties(dirname || rFiles[i]).substr(2, 1) = "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(dirname || rFiles[i], level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