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cesador de Textos Escriba para el OS/2 Presentation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scriba es un procesador de textos "WYSIWYG" (lo que se ve en pantalla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que se obtiene por impresora) para el sistema operativo OS/2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ivo de este programa no es competir en prestaciones con los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dores de textos profesionales existentes para el OS/2 PM o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que ofrece un conjunto de funciones ms modesto. Dispone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es normales de formateode texto ms la habilidad de inser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ficos. Soporta todas las fuentes ATM instaladas, en todos sus form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ivos y en un amplio rango de tamao. El soporte de impresora es a trav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 interface de OS/2 PM, de forma que es posible la impresin en cualqu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esora soportada por est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gist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shareware. El usuario es libre de distribuir copi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das de este programa, de forma gratuita, a todos los interes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ncuentras el programa til y decides utilizarlo, entonces debes pa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 l.  El precio es EEUU$30.00, y hay varias maneras para pagarl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que o Giro Bancario: Si Ud. desea pagar con un cheque personal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obancario (o postal), porfavor enve su pago, junto con su nombre,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 de correo, el nmero de revisin y la fecha de su copia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 Escriba 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gistracin "Escrib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/o Rick Pa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8290 Avond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estland, MI 48186-3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 / EEU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/MasterCard/Discover: Si Ud. desea usar una tarjeta de cr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agar por su registracin, la compaa "BMT Micro" est provey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erviciopara el Escriba.  Se puede contactarles por telfono al (8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4-4268 (dentro de los EEUU), o al (910) 791-7052, por FAX al (9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-2937, o por medio de su computadora al (910) 350-8061.  Las lne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z trabajan desde las8am hasta las 8pm, hora este de los EEUU (-5 GM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otros nmeros funcionan 24 horas por da, siete das a la seman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ems, su direccin de correo 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MT Mi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52 Horn 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mington, NC 28412-2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 recibir su registracin, yo enviar un recibo y la revisin ms lti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Escriba en diskette.  Se le enviar una copia ms en diskette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de, cuando se haga la prxima revisin mayor.  Documentacin impr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va no hay, pero una vez que se haga, todos los usuarios regist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 Escriba recibirn una copia.  Si Ud. quiere ms revisiones en disket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starn EEUU$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guntas y Reportar Problem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d. tenga problemas con este programa, el autor (Rick Papo)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ar por una de las siguientes maner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net  rpapo@msen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rreo    Rick Papo, 38290 Avondale, Westland, MI 48186-3830, USA/EEU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lfono  USA / EEUU (734) 326-8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prioridad se da a preguntas y problemas de usuarios registra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un esfuerzo se hace para tratar todos los mensajes que llegu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o electrnico se chequea diariamen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oda correspondencia, por favor provea el nmero de revi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riba queUd. esta usando y al cual esta refirind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ac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Escriba, debes ejecutar el programa "ESPANOL" en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rdenes. Te preguntar el nombre del directorio dnde deseas instalar 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. Introduce la unidad y el directorio al completo. En el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no exista el directorio, este ser creado. Una vez introduci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l directorio, se completar la instalacin del programa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EXE, DLL, HLP y DOC del programa se copiarn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o.  Se hace un cuaderno en la pantalla y el objeto del program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e all.  Una vez terminada la instalacin, sintese libre de move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tos donde qui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 por una casualidad se perdiera cualquier de los objectos del program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recuperarlo simplemente repite el proceso de instalacin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cin del programa no se pe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aducci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 ha sido diseado para ser traducido fcilmente a otros idi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ciones a espaol, a francais, a alemn y a holands ya se han h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eas ver traducido el programa a tu lengua propia, envame una not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 direccin de Internet (rpapo@msen.com), o bien a mi direccin postal. Y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enviar los textos que deben ser traducidos (el fichero de ayuda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cin, el script de instalacin y las definiciones de recurs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 pronto como reciba el material traducido, aadir el nuevo idioma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xima revisin del procesador de textos. Has de tener present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erpreguntarte por nuevas traducciones conforme el programa sea revisa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mejorado. Como agradecimiento por tu colaboracin, tu registr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ser gratuito y recibirs revisiones nuevas por cuanto tiemp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ues traducindol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s traductores responsables por las versiones actuales s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spaol   Rick Papo y Xavier Caballe  Internet: xcaballe@servicom.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emn    Frank Mersmann              Internet: fme@zfn.uni-bremen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ancais  Raphal Vanney              Internet: rvanney@ibm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ands  Jaap van Veen               CompuServe: 103262,10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gradecimient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 a las siguientes personas por su ayuda durante la comproba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 sus sugerencias durante el desarrollo y por su sopor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yne Blankenbeckler    (Sam's Books,Indiana,EEU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rry Bush              (Riga,Latvi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avier Caball          (Barcelona,Espa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jorn Fahller           (Sueci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er Gjerlov             (Dinamarc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. Herbert Klaeren     (Tuebingen,Alemani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ank Mersmann          (Bremen,Alemani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oe Negron              (Brooklyn,Nueva York,EEU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rvin Nipper           (Golden,Colorado,EEU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lt Rutka              (Southfield,Michigan,EEU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land Sheppard         (California,EEU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rwin Vackier           (Belgi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aap van Veen           (Uithoorn,The Netherla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aphal Vanney          (Courbevoie,Franci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yan Walker            (Tennessee,EEU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rnst Winter            (Munich, Alemani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sto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 junio 1995 - Revisin 0.90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biado el nombre.  Anteriormente conocido como 'Pluma', pero la empre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Pluma Software' que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biado para aceptar ficheros gran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adidas las funciones de Deshacer y Reh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adidas las funciones de Insertar UPC, Insertar Cuenta de Pginas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sertar Nmero de Pgin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adidas las funciones de Pegar de ficheros BMP, PCX, GIF y M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adidas las funciones de buscar y reemplazar text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adidas los menes de grosor de lneas, color de reas, tipo de 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adidas las funciones para grficos De Fondo, Sin Texto Al Lado y Me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julio 1995 - Revisin 0.91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adida la coneccin al chequeador de ortograf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 setiembre 1995 - Revisin 0.92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vertido el men de justificacin para usar imagenes en vez de tex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corregi un error en cargar fichero BMP del tipo RLE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corregi un error en pintar las reglas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 cambiado el procesar del formato de fechas para asegurar un forma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iforme en todos los idiomas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s tecla aceleradora Ctrl+Z ahora funciona para activar (y deactivar)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in de Zoom Completo (Win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 ventana de documento ahora funciona con el palette de fuentes 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ste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o apoyo para idiomas internacionales, afectando el formateo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visin de nmeros decimales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visin de la traduccin francesa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visin de la traduccin holandesa (van V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visin de la traduccin alemana (Mersman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visin de la traduccin espao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 el cdigo de funcin 'Version' al prlogo del documento pa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rmitir variacin de formato entre revisi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 los menes de atributos 'Fin de lnea' y 'Juntada de lne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corregieron varios errores en el chequeador de ortograf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 los diccionaries y ficheros 'affix' para francais, alemn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 september 1995 - Revisin 0.93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 una opcin a "Configuracin general": Imprimir a rev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 una opcin a "Valores por defecto": Pgina de cdig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corregi un problema con el uso de Ctrl+Z junto con una preferenc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 zoom de 100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eron los botones para 'Cambiar &amp; Buscar' y 'Cambiar Todos' 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logo de busc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 noviembre 1995 - Revisin 0.94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visin para velocid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 la habilidad de incluir cdigos de barras "Cdigo 39" a 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cumen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 apoyo para sistemas 'DBCS', tales como chinos y japone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l dilogo de abrir documentos ahora muestra documentos 'Pluma' como 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eran documentos 'Escrib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 diciembre 1995 - Revisin 0.95 - Beta (para preguntas del OS/2 e-zine!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 la pgina WW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corregi un problema en terminarlo al programa (revisin 0.9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hice el dilogo de valores por defecto como un cuader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eron functions para fecha: ao de dos dgitos, mes abreviado, 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 semana abrevia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converti la opcin de men para informacin del producto para hacer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 men condicional incluyendo informacin sobre productos de extens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como ISpell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 la habilidad to reconocer ficheros de documentos de format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 no son nativos a Escriba, y de reconocer ficheros de grficos p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dio de mdulos de extens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 revisado 'ISPELLER' para quedarse dentro del nuevo interface pa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ensi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 hecho la extensin para documentos 'Plain Text', PTEXT.D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n hecho las extensiones para ficheros grficos 'BMP', 'GIF' y 'PCX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 agosto 1996 - Revisin 0.96b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 la habilidad de cargar ficheros grficos como si fuer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cument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eron las opciones del men de imgenes para posicin, tama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pecto y optimizac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 la opcin de configurar extensiones, removiendo la opc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tiguo de configurar el chequeador de ortograf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cambi de tal modo que si una segunda copia de Escriba se inici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onces los documentos pedidos para cargarse en la segunda copia 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rgen a la copia orig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ambi para tener queues separados para mensajes para cada venta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cumen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 el submen de idiomas para elegir el idioma actual para me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 dilog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 la habilidad de incluir cdigos de barras "POSTNET" a 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cumen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el nombre del autor y la fecha de creacin del documento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rmacin del prefacio del documen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restaur y se corregi el apoyo para grficos 'metafil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 hecho la extensin para ficheros grficos 'TIFF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 arreglado el formateador para que ya no se corre en crculos cuan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 grfico se llene la pgi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 corregido el lgico para marcar texto seleccionado para que ya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je lneas det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 corregido la impresin de imgenes en medio to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 aadido una opcin para imprimir imgenes en tonos inverti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 aadido una opcin para seleccionar todo el texto del docume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 ve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 aadido apoyo para dividir palabras con rayitas (-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 enero 1997 - Revisin 0.96c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 corregido un error nuevo en marcar texto seleccionado, cuando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leccin abarca lneas no separadas por el cdigo de 'fin de lne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 aadido apoyo para los cdigos de barras UPC-E, EAN-8 y EAN-1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ba un problema con perder memoria.  Se ha corregido e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biado para recordar el tipo de documento o grfico elegido pa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brirse o incluirse la ltima ve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eron los cdigos de funcines 'Commment' y 'Separato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 la habilidad de colocar grficos en la misma lnea con 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 hecho la extensin para ficheros grficos 'JPE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 enero 1998 - Revisin 0.96d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hora se puede arrastrar ficheros documentos a la ventana del progra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 hacerlos cargar al progra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 la funcin para saltar a pginas especificad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 apoyo para ttulos de document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cambi la instalacin para crear diccionarios en todo los idio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oni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aadi una opcin de preferencia nueva: recargar el documento guarda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s ltimamente al arrancarse el progra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 corregido un error en el uso de las teclas Inicio y Fin al comienz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 al fin de pgin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 implementado apoyo para subrayar y tachar espacios y tabulaci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 texto justificado horizontalmen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ha corregido un error en aceptar texto al fin de la pgina 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 vez que est mostrando la pgina ent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apoyo para textos especiales para la cabecera y para el 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 pgina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