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78007117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36008860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45113310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