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10057586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36257744"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626796430"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