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CONV HELP  v7.0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date from one format to another format and optionall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ome number of days.  The caller specifi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e, and optionally the format of the output dat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output will default to the form "dd Mmm yyyy"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's Date() function).  The input date is validated so Dateconv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check a date even if date conversion isn'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_Out = DATECONV( Date_In, Format_In &lt;,Format_Out&gt; &lt;,CC&gt; &lt;,Offse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_In ...... The date you want to convert to anoth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just valid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In .... identifies the format of the inpu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Out ... Optional.  Defaults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s the format(s) wanted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........... Optional Century override. Must be 2 digits: 0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user to override the default centur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date formats with 2 digit years (and Date(C)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....... Optional.  Defaults to zero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s output date to be shifted this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 is +n or -n where "n" is a whol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the outpu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are encountered a null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CC" can affect outpu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Format_In: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Basedate ................ dddddd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days this Century ........ ddddd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Days this year ............. ddd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European .............. dd/mm/yy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- Julian ................... yyddd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 Normal ............. dd Mmm yyyy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 Ordered ............... yy/mm/dd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 Sorted ................ yyyymmdd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 USA ................... mm/dd/yy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 ISO ................. yyyy-mm-dd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nth name, Weekday name, LeapYear and "*" are NOT valid *IN*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Format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Basedate ................ 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days this Century ........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Days this year .............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European ..............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- Julian ................... yy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 Month .......... (name-of-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 Normal ............. dd Mmm yyyy   ** Defaul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 Ordered ...............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 Sorted ................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 USA ...................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 Weekday ...... (day-of-the-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 ISO .................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 LeapYear ....... 1(yes) or 0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 Combination .... variable output   default: "NBSMWDJCOEU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3) "Format_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the first character of Format_Out matters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Format_Out is "*" then the rest of the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Out are significant.  Date_Out will be ALL the date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pecified by the letters in Format_Out.  If only "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he same as "*NBSMWDJCOEULI" which is all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If additional date formats are added in the futur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) then I expect they will also be added to the string of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, so that while the string data would change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correctly.  Using Format_Out "*" to get multiple date fo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is much quicker than having to call DATECONV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formats U, E, O, and J which only have 2 digit y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entury is chosen by using a 100 year sliding window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xx's Date() function.  Date(C) defaults to the curren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4)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4th argument is used to override the defaul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date formats U, E, O, J and C.  It must 2 digits, 0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8 v7.0:  For dates with 2 digit years Dateconv now 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efault century by using a 100 year sliding window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's Date().  Previously the current centu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(1) Date_In and Arg(2) Format_In are left blank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TODAY" (which Dateconv doesn't have to validity 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need a date offset from today and/o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Out "L" or "I" which are not directly available with REX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() ORIGINALLY duplicated the operation of the Dateco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included with Personal REXX.  Personal RE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Quercus Systems (and was previously sold by Ma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additional function has been added to 'my' Dateconv(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identical in operation to the Personal REXX func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Personal REXX code using Dateconv() that is ported to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y Dateconv() should work ok.  However moving code TO Perso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problems if it uses any of the function that I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conv() extensions are:  Arg(4), Arg(5), Format_In/Out "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Out "L", Format_Out "*", and allowing the input date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ogic is all mine, only the original command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Personal REXX's Dateco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() is written as a PROCEDURE to be included inside any REX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it.  I supply it as an EXEC which is just the Proced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front end so it can run as an external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Procedure then copy it from the exec without the exec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advantage to leaving it external is you won't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f Dateconv() is replaced.  The disadvantage is slow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it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(USA) date to Date(Sorted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ateconv('11/15/51',U,S)               /* 19511115 then 2051111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100 year sliding window that provides the missing centu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date will cause the output date to change from 19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1 in the fall of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(Ordered) date to the default outp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ateconv('51/11/15',O)                            /* 15 Nov 195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glish month name of this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(USA) date to Date(Month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ateconv('11/15/51',U,M)                          /*    Nove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glish weekday name of this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(Normal) date to Date(Weekda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ateconv(15 Nov 1951,N,W)                         /*    Thursd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glish weekday name two days befor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(Sorted) date to Date(Weekday) form with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ateconv(19511115,S,W,,-2)                        /*     Tuesd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is Date(USA) date two days earlier but don't 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ateconv('11/15/51',U,U,,-2)                      /*    11/13/5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century selected when input doesn't includ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ateconv('15/11/95',E,S,18)                       /*    1895111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ate(Sorted) date within a Leap Year?  1=Yes/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ateconv(19511115,S,L)                            /*    0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ateconv(20001115,S,L)                            /*    1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 is what Dateconv uses to find Leapye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4 digit year you could use it too and avoid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ate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yyy //   4 &gt; 0 then leap_yea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yyy // 100 &gt; 0 then leap_yea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yyy // 400 = 0 then leap_yea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               leap_yea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() indicates an error condition by return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onvert FROM Date(Weekday) or Date(Month) or Date(Leap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= dateconv(Saturday,W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x = '' then say 'Error detected'              /* test for (null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() gives you Date(Iso) format that isn't available from REXX's 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ate(Iso) 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ateconv(,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following Translate routines to convert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nvert Date(Sorted) to ISO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i: Return translate('CcYy-Mm-Dd',arg(1),'CcYyMmD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nvert ISO date to Date(Sort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s: Return translate('CcYyMmDd'  ,arg(1),'CcYy-Mm-D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date look valid?  No convers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econv(date,format) = '' then say 'Invalid d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() can return multiple date formats.  The letters after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utput formats wanted and thei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alue dateconv(,,'*ULW',,'+1') with USAdate LeapYear Weekda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() can return multiple date formats.  If no letter follow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ALL supporte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date format needs to be put back together after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alue dateconv(,,'*',,'-1') with N1 N2 N3 B S M W D J C O E U L 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1 n2 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test for the day of the week without using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 = (date('B')+1)//7                      /* 0:Monday ... 6:Sund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are there between 2 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vert both dates to Basedate format and then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calculate the number of days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w Years Eve.  (Party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= dateconv(left(date('S'),4)1231,S,B) - date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good example (or want one) for a situation not cov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details and I'll consider a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 Brooks     rlbrooks@us.ibm.com     (aka: rlbrooks@pobo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