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received an email message that has some information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but has been mangled by  mutiple forwarding and variou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email programs?  You could load the message in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manually edit the text, but why bother when you can us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text filters to fix most problems caused by emai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re system utilities that intercept data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STDIN), process it, and send it to the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DOUT). Filters can be used with a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WRD.EXE is a simple filter that removes all "&gt;" characters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. It only removes the "&gt;" characters at the start of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when any other character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WRD3.EXE is a simple filter that removes all single "&gt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ing " &gt;" at the start of a line. It stops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ORM.EXE is a simple filter that the new line characters from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than 1 character long. Thus it will turn each paragraph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ne suitable for importing into a program that provide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WS.EXE is a filter that attempts to remove MIM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"smart quotes" and other "smart" formatting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in text that was created or modified using micr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rm &lt;raw.txt &gt;filter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lip2 | xfwrd | toc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e programs to use with my Command line Clipboar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CA) utilities which are command line programs (fclip2 and toclip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ccess to the OS/2 clip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XFWRD, I created a CMD file that contained the following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lip2 | xfwrd | tocl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created a program object that executes the CMD fil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open minimized and close the window on exit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bject then takes the text from the OS/2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it to XFWRD and then pipes it back to the clipboard via to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about CCA on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/clipboa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trial version of CCA on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/sh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, author of CCA, DH-Grep-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, Pastry Box, and DH_ClipSav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