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ing the LOADE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oot Multipl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Novell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ovell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Further,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discontinue distribution of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loss of data, costs of re-crea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 cost of any substitute equipment or program, 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arty other than you. Novell strongly recommend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efore any software is installed. At the dis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, this software is provided on a as-is basi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ion of Novell, Inc.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rovid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R is installed, it has two hidden, system,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SR) files: LOADER.SAV and IBMBIO.LDR.  These files ar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should not be moved or deleted exce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.  The file LOADER.SAV is an exact duplicat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 (MBR) before LOADER was installed. 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is file will mean that the system canno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revious state should it be necessary.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LOADER will give an error indicating "Bad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IO.LDR" on bootup.  This message does not mea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t just means that LOADER cannot fin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OADER will always allow the default OS to be load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ny key).  No other configured OS w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rives such as SuperStor or Stacker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 All installed OS's need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. Also, be aware that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"swap" drives. We recommend tha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t be running when LOA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LOADER changes the MBR we strong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s of all partitions on the first physical dri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is includes both DOS and Non-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LOADER to boot between multiple operating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 to create a separate ASCII fil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st contains the names of other OS kerne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ive.  This ASCII file will be referred to from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bootfile".  Typically, the boot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IST.TXT.  However, the name can be any valid DOS file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ootfile</w:t>
      </w:r>
    </w:p>
    <w:p>
      <w:pPr>
        <w:pStyle w:val="PreformattedText"/>
        <w:bidi w:val="0"/>
        <w:jc w:val="left"/>
        <w:rPr/>
      </w:pPr>
      <w:r>
        <w:rPr/>
        <w:t>The bootfile must reside in the root directory of the primary DOS</w:t>
      </w:r>
    </w:p>
    <w:p>
      <w:pPr>
        <w:pStyle w:val="PreformattedText"/>
        <w:bidi w:val="0"/>
        <w:jc w:val="left"/>
        <w:rPr/>
      </w:pPr>
      <w:r>
        <w:rPr/>
        <w:t>partition (bootable drive).  It will contain a list of the</w:t>
      </w:r>
    </w:p>
    <w:p>
      <w:pPr>
        <w:pStyle w:val="PreformattedText"/>
        <w:bidi w:val="0"/>
        <w:jc w:val="left"/>
        <w:rPr/>
      </w:pPr>
      <w:r>
        <w:rPr/>
        <w:t>available operating systems to boot from.  The bootfile can</w:t>
      </w:r>
    </w:p>
    <w:p>
      <w:pPr>
        <w:pStyle w:val="PreformattedText"/>
        <w:bidi w:val="0"/>
        <w:jc w:val="left"/>
        <w:rPr/>
      </w:pPr>
      <w:r>
        <w:rPr/>
        <w:t>contain up to 20 lines.  Each line must have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      TYPE      [NUM]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is the complete name of the operating system kernel</w:t>
      </w:r>
    </w:p>
    <w:p>
      <w:pPr>
        <w:pStyle w:val="PreformattedText"/>
        <w:bidi w:val="0"/>
        <w:jc w:val="left"/>
        <w:rPr/>
      </w:pPr>
      <w:r>
        <w:rPr/>
        <w:t>file that is first loaded.  For example, the DR Multiuser DOS</w:t>
      </w:r>
    </w:p>
    <w:p>
      <w:pPr>
        <w:pStyle w:val="PreformattedText"/>
        <w:bidi w:val="0"/>
        <w:jc w:val="left"/>
        <w:rPr/>
      </w:pPr>
      <w:r>
        <w:rPr/>
        <w:t xml:space="preserve">file name is DRMDOS.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dentifies the kind of operating system.  For TYPE enter one</w:t>
      </w:r>
    </w:p>
    <w:p>
      <w:pPr>
        <w:pStyle w:val="PreformattedText"/>
        <w:bidi w:val="0"/>
        <w:jc w:val="left"/>
        <w:rPr/>
      </w:pPr>
      <w:r>
        <w:rPr/>
        <w:t>of the following single-charac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Concurre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Multiuser DOS with or without secured fixed-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D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=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DR DOS with or without secured fixed-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lex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MS/PC DOS prior to Ver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small boot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PM.SYS       C    Concurrent DOS 3.0</w:t>
      </w:r>
    </w:p>
    <w:p>
      <w:pPr>
        <w:pStyle w:val="PreformattedText"/>
        <w:bidi w:val="0"/>
        <w:jc w:val="left"/>
        <w:rPr/>
      </w:pPr>
      <w:r>
        <w:rPr/>
        <w:t>DRMDOS.SYS     M    [5] Multiuser DOS</w:t>
      </w:r>
    </w:p>
    <w:p>
      <w:pPr>
        <w:pStyle w:val="PreformattedText"/>
        <w:bidi w:val="0"/>
        <w:jc w:val="left"/>
        <w:rPr/>
      </w:pPr>
      <w:r>
        <w:rPr/>
        <w:t>IBMBIO.COM     D    DR 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UM] is optional and sets a timeout for the operating system</w:t>
      </w:r>
    </w:p>
    <w:p>
      <w:pPr>
        <w:pStyle w:val="PreformattedText"/>
        <w:bidi w:val="0"/>
        <w:jc w:val="left"/>
        <w:rPr/>
      </w:pPr>
      <w:r>
        <w:rPr/>
        <w:t>kernel file.  Only one timeout can be used in a bootfile.  If a</w:t>
      </w:r>
    </w:p>
    <w:p>
      <w:pPr>
        <w:pStyle w:val="PreformattedText"/>
        <w:bidi w:val="0"/>
        <w:jc w:val="left"/>
        <w:rPr/>
      </w:pPr>
      <w:r>
        <w:rPr/>
        <w:t>user wanted DR Multiuser DOS to load automatically after 5</w:t>
      </w:r>
    </w:p>
    <w:p>
      <w:pPr>
        <w:pStyle w:val="PreformattedText"/>
        <w:bidi w:val="0"/>
        <w:jc w:val="left"/>
        <w:rPr/>
      </w:pPr>
      <w:r>
        <w:rPr/>
        <w:t>seconds put [5] after the TYPE on the DR Multiuser DOS line (see</w:t>
      </w:r>
    </w:p>
    <w:p>
      <w:pPr>
        <w:pStyle w:val="PreformattedText"/>
        <w:bidi w:val="0"/>
        <w:jc w:val="left"/>
        <w:rPr/>
      </w:pPr>
      <w:r>
        <w:rPr/>
        <w:t>above example).  The OS will load in 5 seconds if no other</w:t>
      </w:r>
    </w:p>
    <w:p>
      <w:pPr>
        <w:pStyle w:val="PreformattedText"/>
        <w:bidi w:val="0"/>
        <w:jc w:val="left"/>
        <w:rPr/>
      </w:pPr>
      <w:r>
        <w:rPr/>
        <w:t>selection is made.  The bracke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is optional and can be used to help identify what</w:t>
      </w:r>
    </w:p>
    <w:p>
      <w:pPr>
        <w:pStyle w:val="PreformattedText"/>
        <w:bidi w:val="0"/>
        <w:jc w:val="left"/>
        <w:rPr/>
      </w:pPr>
      <w:r>
        <w:rPr/>
        <w:t>operating system will be loaded.  Any text including spaces and</w:t>
      </w:r>
    </w:p>
    <w:p>
      <w:pPr>
        <w:pStyle w:val="PreformattedText"/>
        <w:bidi w:val="0"/>
        <w:jc w:val="left"/>
        <w:rPr/>
      </w:pPr>
      <w:r>
        <w:rPr/>
        <w:t>tabs can be entered.  This information will be used in the menu</w:t>
      </w:r>
    </w:p>
    <w:p>
      <w:pPr>
        <w:pStyle w:val="PreformattedText"/>
        <w:bidi w:val="0"/>
        <w:jc w:val="left"/>
        <w:rPr/>
      </w:pPr>
      <w:r>
        <w:rPr/>
        <w:t>for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use a space or a tab to separate FILENAME, TYPE and</w:t>
      </w:r>
    </w:p>
    <w:p>
      <w:pPr>
        <w:pStyle w:val="PreformattedText"/>
        <w:bidi w:val="0"/>
        <w:jc w:val="left"/>
        <w:rPr/>
      </w:pPr>
      <w:r>
        <w:rPr/>
        <w:t>COMMENT.  LOADER doesn't care which of these "delimiters" is used</w:t>
      </w:r>
    </w:p>
    <w:p>
      <w:pPr>
        <w:pStyle w:val="PreformattedText"/>
        <w:bidi w:val="0"/>
        <w:jc w:val="left"/>
        <w:rPr/>
      </w:pPr>
      <w:r>
        <w:rPr/>
        <w:t xml:space="preserve">but they must be present for proper execution of the bootfile. </w:t>
      </w:r>
    </w:p>
    <w:p>
      <w:pPr>
        <w:pStyle w:val="PreformattedText"/>
        <w:bidi w:val="0"/>
        <w:jc w:val="left"/>
        <w:rPr/>
      </w:pPr>
      <w:r>
        <w:rPr/>
        <w:t>Using tabs, however, will make the file easier for you to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the Bootfile</w:t>
      </w:r>
    </w:p>
    <w:p>
      <w:pPr>
        <w:pStyle w:val="PreformattedText"/>
        <w:bidi w:val="0"/>
        <w:jc w:val="left"/>
        <w:rPr/>
      </w:pPr>
      <w:r>
        <w:rPr/>
        <w:t>Once the bootfile is created, LOADER must be executed to install</w:t>
      </w:r>
    </w:p>
    <w:p>
      <w:pPr>
        <w:pStyle w:val="PreformattedText"/>
        <w:bidi w:val="0"/>
        <w:jc w:val="left"/>
        <w:rPr/>
      </w:pPr>
      <w:r>
        <w:rPr/>
        <w:t>its various components.  The bootfile name is added as a</w:t>
      </w:r>
    </w:p>
    <w:p>
      <w:pPr>
        <w:pStyle w:val="PreformattedText"/>
        <w:bidi w:val="0"/>
        <w:jc w:val="left"/>
        <w:rPr/>
      </w:pPr>
      <w:r>
        <w:rPr/>
        <w:t xml:space="preserve">parame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BOOT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ed LOADER will consist of the following files:</w:t>
      </w:r>
    </w:p>
    <w:p>
      <w:pPr>
        <w:pStyle w:val="PreformattedText"/>
        <w:bidi w:val="0"/>
        <w:jc w:val="left"/>
        <w:rPr/>
      </w:pPr>
      <w:r>
        <w:rPr/>
        <w:t>LOADER.COM</w:t>
      </w:r>
    </w:p>
    <w:p>
      <w:pPr>
        <w:pStyle w:val="PreformattedText"/>
        <w:bidi w:val="0"/>
        <w:jc w:val="left"/>
        <w:rPr/>
      </w:pPr>
      <w:r>
        <w:rPr/>
        <w:t>LOADER.SYS</w:t>
      </w:r>
    </w:p>
    <w:p>
      <w:pPr>
        <w:pStyle w:val="PreformattedText"/>
        <w:bidi w:val="0"/>
        <w:jc w:val="left"/>
        <w:rPr/>
      </w:pPr>
      <w:r>
        <w:rPr/>
        <w:t>IBMBIO.LDR</w:t>
      </w:r>
    </w:p>
    <w:p>
      <w:pPr>
        <w:pStyle w:val="PreformattedText"/>
        <w:bidi w:val="0"/>
        <w:jc w:val="left"/>
        <w:rPr/>
      </w:pPr>
      <w:r>
        <w:rPr/>
        <w:t>LOADER.SAV</w:t>
      </w:r>
    </w:p>
    <w:p>
      <w:pPr>
        <w:pStyle w:val="PreformattedText"/>
        <w:bidi w:val="0"/>
        <w:jc w:val="left"/>
        <w:rPr/>
      </w:pPr>
      <w:r>
        <w:rPr/>
        <w:t>the bootfile</w:t>
      </w:r>
    </w:p>
    <w:p>
      <w:pPr>
        <w:pStyle w:val="PreformattedText"/>
        <w:bidi w:val="0"/>
        <w:jc w:val="left"/>
        <w:rPr/>
      </w:pPr>
      <w:r>
        <w:rPr/>
        <w:t>a modified 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hich OS to Boot</w:t>
      </w:r>
    </w:p>
    <w:p>
      <w:pPr>
        <w:pStyle w:val="PreformattedText"/>
        <w:bidi w:val="0"/>
        <w:jc w:val="left"/>
        <w:rPr/>
      </w:pPr>
      <w:r>
        <w:rPr/>
        <w:t>Each filename in the bootfile is assigned a function key.  F1 is</w:t>
      </w:r>
    </w:p>
    <w:p>
      <w:pPr>
        <w:pStyle w:val="PreformattedText"/>
        <w:bidi w:val="0"/>
        <w:jc w:val="left"/>
        <w:rPr/>
      </w:pPr>
      <w:r>
        <w:rPr/>
        <w:t>always reserved  for the default OS.  LOADER then goes to the</w:t>
      </w:r>
    </w:p>
    <w:p>
      <w:pPr>
        <w:pStyle w:val="PreformattedText"/>
        <w:bidi w:val="0"/>
        <w:jc w:val="left"/>
        <w:rPr/>
      </w:pPr>
      <w:r>
        <w:rPr/>
        <w:t>bootfile and verifies that the file is in the root directory.  If</w:t>
      </w:r>
    </w:p>
    <w:p>
      <w:pPr>
        <w:pStyle w:val="PreformattedText"/>
        <w:bidi w:val="0"/>
        <w:jc w:val="left"/>
        <w:rPr/>
      </w:pPr>
      <w:r>
        <w:rPr/>
        <w:t>the kernel filename is not in the root directory LOADER will</w:t>
      </w:r>
    </w:p>
    <w:p>
      <w:pPr>
        <w:pStyle w:val="PreformattedText"/>
        <w:bidi w:val="0"/>
        <w:jc w:val="left"/>
        <w:rPr/>
      </w:pPr>
      <w:r>
        <w:rPr/>
        <w:t>remove the file name from the menu.  Once LOADER has verified</w:t>
      </w:r>
    </w:p>
    <w:p>
      <w:pPr>
        <w:pStyle w:val="PreformattedText"/>
        <w:bidi w:val="0"/>
        <w:jc w:val="left"/>
        <w:rPr/>
      </w:pPr>
      <w:r>
        <w:rPr/>
        <w:t>that all files in the bootfile exist, it assigns each valid OS a</w:t>
      </w:r>
    </w:p>
    <w:p>
      <w:pPr>
        <w:pStyle w:val="PreformattedText"/>
        <w:bidi w:val="0"/>
        <w:jc w:val="left"/>
        <w:rPr/>
      </w:pPr>
      <w:r>
        <w:rPr/>
        <w:t>function key beginning with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operating system (F1) is the last OS to SYS the</w:t>
      </w:r>
    </w:p>
    <w:p>
      <w:pPr>
        <w:pStyle w:val="PreformattedText"/>
        <w:bidi w:val="0"/>
        <w:jc w:val="left"/>
        <w:rPr/>
      </w:pPr>
      <w:r>
        <w:rPr/>
        <w:t>drive.  To be specific, the default operating system is always</w:t>
      </w:r>
    </w:p>
    <w:p>
      <w:pPr>
        <w:pStyle w:val="PreformattedText"/>
        <w:bidi w:val="0"/>
        <w:jc w:val="left"/>
        <w:rPr/>
      </w:pPr>
      <w:r>
        <w:rPr/>
        <w:t>the OS that has its code in the boot record of the bootable</w:t>
      </w:r>
    </w:p>
    <w:p>
      <w:pPr>
        <w:pStyle w:val="PreformattedText"/>
        <w:bidi w:val="0"/>
        <w:jc w:val="left"/>
        <w:rPr/>
      </w:pPr>
      <w:r>
        <w:rPr/>
        <w:t>partition.  The boot record is not the same as the MBR.  The MBR</w:t>
      </w:r>
    </w:p>
    <w:p>
      <w:pPr>
        <w:pStyle w:val="PreformattedText"/>
        <w:bidi w:val="0"/>
        <w:jc w:val="left"/>
        <w:rPr/>
      </w:pPr>
      <w:r>
        <w:rPr/>
        <w:t>exists outside of all partitions of a disk while the boot record</w:t>
      </w:r>
    </w:p>
    <w:p>
      <w:pPr>
        <w:pStyle w:val="PreformattedText"/>
        <w:bidi w:val="0"/>
        <w:jc w:val="left"/>
        <w:rPr/>
      </w:pPr>
      <w:r>
        <w:rPr/>
        <w:t>is the first sector of a partition.  The partition table has a</w:t>
      </w:r>
    </w:p>
    <w:p>
      <w:pPr>
        <w:pStyle w:val="PreformattedText"/>
        <w:bidi w:val="0"/>
        <w:jc w:val="left"/>
        <w:rPr/>
      </w:pPr>
      <w:r>
        <w:rPr/>
        <w:t xml:space="preserve">flag that indicates which partition is the bootable par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to break it all down: </w:t>
      </w:r>
    </w:p>
    <w:p>
      <w:pPr>
        <w:pStyle w:val="PreformattedText"/>
        <w:bidi w:val="0"/>
        <w:jc w:val="left"/>
        <w:rPr/>
      </w:pPr>
      <w:r>
        <w:rPr/>
        <w:t>If the OS is the default (function key F1) the bootable partition</w:t>
      </w:r>
    </w:p>
    <w:p>
      <w:pPr>
        <w:pStyle w:val="PreformattedText"/>
        <w:bidi w:val="0"/>
        <w:jc w:val="left"/>
        <w:rPr/>
      </w:pPr>
      <w:r>
        <w:rPr/>
        <w:t>boot record is loaded and executed.  If any other function key is</w:t>
      </w:r>
    </w:p>
    <w:p>
      <w:pPr>
        <w:pStyle w:val="PreformattedText"/>
        <w:bidi w:val="0"/>
        <w:jc w:val="left"/>
        <w:rPr/>
      </w:pPr>
      <w:r>
        <w:rPr/>
        <w:t>chosen then the file in the bootfile is located in the root</w:t>
      </w:r>
    </w:p>
    <w:p>
      <w:pPr>
        <w:pStyle w:val="PreformattedText"/>
        <w:bidi w:val="0"/>
        <w:jc w:val="left"/>
        <w:rPr/>
      </w:pPr>
      <w:r>
        <w:rPr/>
        <w:t>directory, loaded in memory 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s</w:t>
      </w:r>
    </w:p>
    <w:p>
      <w:pPr>
        <w:pStyle w:val="PreformattedText"/>
        <w:bidi w:val="0"/>
        <w:jc w:val="left"/>
        <w:rPr/>
      </w:pPr>
      <w:r>
        <w:rPr/>
        <w:t>DR DOS 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has enhancements that make it more flexi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existing with other OS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6.0 first looks for a file called DCONFIG.SY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locate CONFIG.SYS.  If DCONFIG.SYS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is ign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n option in the SHELL comma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CONFIG.SYS to substitute a different batchfile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 The parameter /P:[filename] in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of the (D)CONFIG.SYS instructs the shell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d batchfile as a replacement to AUTOEXEC.BAT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extension .BAT can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DRDOS\COMMAND.COM C:\DRDOS /P:AUTODR6.BAT /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atement above was used in a file called D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R DOS would not use CONFIG.SYS or AUTOEXEC.BA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CONFIG.SYS and AUTOEXEC.BAT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by another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that changing the names of config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R DOS will mean that the DR DOS Setup utility ca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used to configure these files.  All adjus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be done manually.  You can fin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in FYI-M-1106.  All Novell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Group's FYI's are available on Netwire, Novell DS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Back 1-800-638-9273 and Novell DSG's BBS 1-408-649-34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 DOS is being installed with MS-DOS you need to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al installation instructions in FYI-M-1106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YS the drive.  Instead use the command XCOPY A:IBM*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/H. This will copy the system files from the D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ies while leaving the special attributes HSR inta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.COM to the DR DOS directory. Then add the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kernel name (IBMBIO.COM) to the boo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of a shell statement, COMMAND.COM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from the DRDOS directory.  This is to prev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cidentally loading the wrong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n incorrect path statement.  In fac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when using LOADER that no command processo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root directory.  Most user path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 of MS-DOS prior to 5.0 require tha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 located in contiguous spac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Also the MS-DOS operating systems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ystem kernel files be the first two entr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.  If MS-DOS is to be used in a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nother single user OS such as DR DO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 should not SYS the drive.  In the case of DR DO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ean a manual installation.  For more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fer back to the section on DR DOS 6.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versions of MS-DOS also use the same kerne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 IO.SYS and MSDOS.SYS.  These identical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booting requirements are the reason ther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one MS-DOS version on any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S-DOS 5.0 is to be one of the operating systems you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must be installed as the default O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 such as OS/2, DR Multiuser DOS and D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stalled first but LOADER must not be ru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.0 has been installed.  This is because SY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ith MS-DOS will result in a modified MBR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SYSing a drive with MS-DOS 5 will remove LOA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BR.  Also, SYSing a drive with MS-DOS 5 will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 DOS files IBMBIO.COM, IBMDOS.COM and COMMAND.COM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s described under DR DOS 6 to replac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oot record is overwritten by another installed 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move LOADER and SYS the drive with MS-DOS 5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e default once again.  Then reinstall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5 also requires the use of the first two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root directory.  However, system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osition sensitive.  This is what allows MS-DOS 5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hen the disk already contains data.  The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utility will reorder the directory to fit the MS-DOS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 requi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has not been tested with MS-DOS 6. The resul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 of PC-DOS prior to 5.0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 as their corresponding MS-DO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 and DR DOS both use the same system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BIO.COM &amp; IBMDOS.COM).  This duplication of name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oth DR DOS and PC-DOS on the sam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of a special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PC-DOS and DR DOS to work together take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switch from DR DOS's SYS command.  The swi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R:ext  allows you to specify a new extension fo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BIO.COM, IBMDOS.COM and CONFIG.SY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ed the drive using the command SYS /DR:DR6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ould be modified to load IBMBIO.DR6.  IBMBIO.DR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IBMDOS.DR6 and execut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DR6.  Be sure to change the shell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DR6 to execute an alternate AUTOEXEC.BAT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R6.BAT.  Also, make sure that the COMMAND.CO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 the root.  (See the earlier discussion on D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Once you have accomplished these steps, re-sys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-DOS to once again make it the default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publication of this switch. 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, it is possible that it will not b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versions.  Support from Novell on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vaila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should be installed after installing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s.  OS/2 should also be install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boot method of installation.  This will pre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S.  After OS/2 installation the dual bo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never be used.  Instead use LOADER to select the 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file should contain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KRNL   O   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2KRNL is the name of the OS/2 kernel file.  "O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DISK utility that comes with FLEXOS, DR DOS and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DOS could possibly change the 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s in the partition table.  Sunsoft's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and possibly other Unix versions, will not load DO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sitioning occurs.  However, the ability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is not affected when this reposition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Unix uses a program that has super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ity to LOADER.  However, this program searche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dependent partition entry to execute any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's (such as DR DOS).  Using LOADER will make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ad the alternate OS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Unix partition is the Active (boo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and then install LOADER with Unix a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  <w:t>Running LOADER from another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is not DOS version sensitive but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be run from either DR Multiuser DOS or DR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Timeout for the Default 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imeout value is required for the Default OS use the</w:t>
      </w:r>
    </w:p>
    <w:p>
      <w:pPr>
        <w:pStyle w:val="PreformattedText"/>
        <w:bidi w:val="0"/>
        <w:jc w:val="left"/>
        <w:rPr/>
      </w:pP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BOOTLIST.TXT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only be one timed OS with LOADER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S does not have a bootfile entry the timeo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the command line when LOADER is install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ne will give the Default OS (such as MS-DOS 5) a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out.  Make sure that the time lim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space from the boot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 DOS and DR Multiuser DO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DR DOS or DR Multiuser DOS security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se two OS's will be the only ones that LOAD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o boot.  Specifically, if LOADER detects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YPE M and S operating systems will hav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fool LOADER by setting another type of OS as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.  You could cause the system to not boo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ing LOADE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LOADER from a system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restore the MBR preserved in LOADER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R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by entering the command LOADER /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will display command line options and an out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a sample boo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LOADER is a utility called UNLOAD. The U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writes the MBR with gener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ADER files have been erased it is no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LOADER using the /U option. The UNLOA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LOADER code from the MBR and replaces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ic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ard drive contains proprietary code in the MB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utility could erase it. This could mak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able and a low-level format would be requir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command only when it is not possible to use LOADER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ter having made complete backups of an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