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quest generator        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asically a programme that'll take a request and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mod.xps which will then be sent to kRiS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 came to me as I was going though old FSW packs... thei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nd I'm still working on that [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mmm.... it ain't my fault... hmmm guess it must be your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run the executable... if you can't do this, ste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.. I promise, I won't tell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inal Enigma for the logo in the gen program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know, I didn't ask, but it wasn't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artists in fO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