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ew User Prompts                      - By SHaDoWHaW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Prompts - Well beef up the prompts for the new users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heezy Select an Alias: prompt and all that, well this chan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 cool ansi's.  ok well i guess you can edit the ansi's well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nless your bbs name is eternal darkness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ever happens when you use this, it's not my fault, up XP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f, I would recommend that you know how to edit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vion/2 and know what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.ANS files to your oblivion/2 prom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obv2\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prompts to suit the ansi names ie. ALIAS - SELECT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change that to %%ALIA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tERNAl dARkNESS - 403-743-8279 and e-mail me (SHaDoWHa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: 50:20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mfedec@ccinet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