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ne Liners Mod Replacement     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our standard one liners set to 10 lines (it really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th (is out there...) is that I'm not responsi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ansi files to your iniquity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Copy the menu files to your iniquity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XPS guyz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for helping me out with fOR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SiS for sending me stuff on how to do decent fo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Net 50:3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:         Oliver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ma,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abian Gu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