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ree Disk Space Mod      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thing that creates an ansi file for the user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ytes available for uploading purposes.  I am on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here so it would be much appreciated if people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instructions on how to install it for PCB/RA/OBV2... thi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ll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misused or even used and something happens... it ain't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o to your file section and put in a menu line (vari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BBS software) that will display a file called FRE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Put in either a nightly event, or an upload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to call disksp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un it to test it out.. it will create th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s the exe so you have to write a batch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the file to where you want it.  I have include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QUiTY so you can have a 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CraP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an artist, if you don't like the border, send m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I will write it into the exe file and send it back to you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working on a better version which will display th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method (using comma's and stuff..) and I'm not sur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.. don't hold your breath... =: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assistance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ol down under groups in the scene who accepted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CE, Xtati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   (natural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: 50:300/1   (Slowest coz polling for me is irreg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ysop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