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iNiQ MESSAGE COMMANd ANSi REPlAC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OVERViEW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s well this mod replaces the "DESTINATION" and "MESSAGE TITL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hen you en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ell copy *.ANS to your te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Go into your string editor and change #55 to %%POST.ANS and #5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%TITLE.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 local logon to test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send me mail on organised k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SiS, chaOtic prisOner, fERREt, AVENGER, fENdER, fRUitCAkE, CRiMiNAL ENiG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RUPt and anyone else who i forgot and chat to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hELLBoY/xP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