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����������������������������������� �����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 ��  ��������  �����     ��������  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 ��  �����  �  �����     �����  �  �����  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 ��  �����  �  ��������  �����  �  �����  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 ��  �����  �  �����  �  �����  �  ������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  �����  �  ��������  ��������  �����  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 �������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.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mY fIRST PPE cODING rELEAS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 tHINK iT iS nOT sO bAD fOR a fIRS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sIMPLE �PRESS ENTER� pROMPT wITH cOOL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 wAS oRIGINALLY mADE fOR oUR ��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pURE bELGIAN wORK !! eNJOY !! wE aREN'T sO bAD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+32-(0)4-252334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SPACYBERiA UNBoRN WH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W3.ZONE-ZERO.CO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.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rEPLACE PCBTEXT #418 wITH !&lt;PPEPATH&gt;\UB_PRM1.PP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Y ... bUT iF yA dON'T kNOW hOW tO d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L yOUR cOMPUTER ... lAM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.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iTS lOOK, fEEL, aND iTS rELATED dOCUMENTATION aRE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rEVERSE eNGINEER, dECOMPILE, oR dISASSEMBLE tHE pROGRA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mODIFY oR tRANSLATE tHE pROGRAM oR dOCUMENTATION wITHOUT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oF tHE aUTH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wITHOUT aNY wARRANTIES (oR cONDI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 wITH rESPECT tO tHE pROGRAM, iNCLUDING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(oR cONDITIONS)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tHE eNTIRE rISK aRISING oUT oF uSE oR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dOCUMENTATION rEMAIN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HE aUTHOR bE lIABLE fOR aNY lOST pROFITS, lOST sA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iNDIRECT dAMAGES oR oTHER eCONOMIC cONSEQUENTIAL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aUTHOR hAS bEEN aDVISED oF tHE pOSSIBILITY oF sUCH dAMAG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aUTHOR wILL nOT bE lIABLE fOR aNY dAMAGES cLAIMED b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NY tHIRD pARTY cLAI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