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.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ft.. verry simply.. put in your CMD.L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10   Z:\PCB\PPE\...\BBS\UB_BOARD.PPE  for 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F)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