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.passwor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Ok dudes this is it.. you now have a System and New User password p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n keep logs and also is 100% configurable..  Been used on my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ges and now I have finaly got back on the computer and did som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nd now you have it. Sorry about no new PPE's from me for ages.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DOS for the last month or so so i cant multitask and make more PPE'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ing Merlin soon when i can be botherd so more ppe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w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TE: this is an older PPE of mine so there could be a bug I forg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ut i am 99% sure its bug free I thin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PCBsetup.exe and press B now in there you should find the NEW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ipt and the WELCOME script. To install the System password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TK-PWDS\SYSTE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welcome ansi, and if u want to install the NUP then edi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loging script and pu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!C:\PCB\PPE\TK-PWDS\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dont forget to edit the .CFG for both PPE's. If you want the 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ve who told them the password then remembure to install the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 the PSA menu in PCBs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ty simple edit NUP.CFG or SYSTEM.CFG and read the text in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houdnt be too hard all u will realy need to do is change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and maybe edit the .PCB files if u want to custom i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greetz go to Silverthorne.. dont worry i will do this E-Mag so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de. Also greets to r0gue tr00per for the ASM work he is gonna do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would like to welcome Cybertech back to the BBS scene and wel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yss and flame into toxic krystalz. Also a hi to Kraze who is pla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ining ou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h and to all you people who read lamer.zip in TK-USER2.ZIP delta repl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ying that he never ripped the user listing. ahha haha a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 i gotta have a fuck off to Delta good to see your ppe group i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