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����   �����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�   �   �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�����   �  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      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      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�����   �  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�   �   �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  �����   �����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</w:t>
      </w:r>
      <w:r>
        <w:rPr/>
        <w:t>The Hacker's Choic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A0T's BACKDOOR TROJAN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��������������������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Introduction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+��������������������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lanned to release this little program much earlier, but i ha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y telephone bill :) anyway here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little trojan you can modify a Remote Access BBS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under every name, the bbs has in its USERS.BBS. I think it's cle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uses. Right, if you have forgotten your password and for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This Trojan only works for RA 2.02 and RA 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�������������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Usage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+�������������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s that you can't say to the sysop: Hey here, I have a tro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un it and it hacks your BBS. You have to smuggle the troja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in some way. In this case you can infect an EXE file from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it could be interesting for the sysop. When the sysop ru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ed program on his PC, the trojan looks for the environment RA=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set by the SET command. All Remote Access boards should have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because some bbsdoors need this to find the files of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. If it is not present, the trojan tries the path C:\RA\. If this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it just continues the original program which has been infected. If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e Remote Access path it tries to modify the RA.EXE + RA.OVR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complete, its mission is completed and you can login as sys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ysop or any other user whose account could be interesting. Just lo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assword is asked type in the MAGIC PASSWORD what i'll explain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should not notice any changes because the original progra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infected continues in any case and does what it would do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Access works normally, all right passwords will be accepted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ones will be refused. Except the magic password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such a trojan is eas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-BACKD.EXE &lt;Filename.EX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program infects the file it asks you for a password to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og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gic password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ssword is called the MAGIC PASSWORD. If you log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is asked and you type in THIS password you will gain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sen account. The password must be longer than 4 chars becau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BBSs the minimun length is 4 chars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��������������������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Requirements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+��������������������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at least a 286 to run the troj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infector can only infect EXE files, if you want to infect a 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COM2EXE program which converts COM files to 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sysop who runs your infected program on you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��������������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Greets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+��������������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aNDOM^UCF - Ghostbuster^N0Ps - Lordbyte^UCF - Marquis^UCF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ll other guys from #cracking and #ucf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