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UP�R �ASHWA� T�AM'S RA�DOM LOGO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DO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PP� works. I've tested it a THOUSA�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s it is so simple, i SW�AR that there are no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stroys all your hard disk drives, well, WHAT A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PE seems to dislike you#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is PP� really contains �O HACKS# Bu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is not gonna be modified by some evil-m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s of this, i included the SOURC� in the archiv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t this PP� is harmless, just compile the P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ee hacks, it would be a quite GOOD idea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FOR� you recompile#### ;�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hat i included the source: i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that PPL can be learned best by vie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existing PP�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9  i�T�R�AL ALPHA, �O LIGHTBARS, R�AL BULLSHIT V�RS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i�T�R�AL B�TA WITH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i�T�R�AL GAMMA, BUGS PHI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�R�L�AS� V�RSIO� �OW WITH RA�DOM TAGGI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LiTTL� UPDAT�: B�CAUS� TH� RA�DOM ROUTI�� R�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UCK�D_ (PCB's FAULT, �OT Mi��# SOM�TIM�S 10x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� 'SO CALL�D' RA�DOM �UMB�R#), TH� PCB-A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� �OW DISPLAY�D I� A Ki�D 0F A "CHAi�", �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�DOMLY A�Y MOR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: Since the source is include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dislike by changing the S-LOGOFF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i mean ... compiling is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: /Q /U /AUTO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dding :) - to compile, fetch a PP� Compiler like PPLC.�X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What this PP� does: it displays a configurable PCB-A�SI,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wants to logoff,and,if he/she confirms,randomly displays one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 A�SI filez. Lately added feature: now it also displays a randoml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agline# The .PCB which is displayed in the Logoff men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PP� itself, but with the extension .PCB :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must be in a file calles (PP��AM�).TAG , so in thi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s S-LOGOFF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.PCBs must be named 0.PCB, 1.PCB, 2.PCB, 3.PCB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: it starts with 0.PCB and ###�OT### with 1.PCB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1.PCB but no 0.PCB your HD won't get t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ill be nothing displayed. Don't blame m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you. The PCBs also need to be in the directory where the 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.. if you wish to change this - change the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CB HIGH�ST �UM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a have 0.PCB - 4.PCB you would ente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ITHOUT TH� QUOT�S, SIMPL�MI�D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in your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-Color-Code you wish the TAG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=MUST= have the �ame S-LOGOFF.CF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it, it can't be found any more## But - if you are a crazy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hate the name of the file, give the PP�, the menu .PCB A�S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AG and the .CFG File the SAM� name, than there are no probl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MHH.P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MH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MHH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MH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KYXV.P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�MGF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R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TA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�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?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 you have to install the PP� into yar PC-Board ..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it as a command in your CMD.LST.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take a pumpgun and shoot a big HOL� into your h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O CARRI�R (��SYSOP OF SUP�R �ASHWA� BBS��) I�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� iS FR��WAR�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warp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ents - thx for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- 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X��� - also 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 - thanx 4 all your hel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DooM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hock - Where are my CD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- you sure are one of the 3DS mas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D�RGROU�D �MPIR� - cool relea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X - poll-poll-poll-p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k - oh, i've almost forgotten my cosys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EZ, #FLIRT.D�, #AACHEN - cool IRC channel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 &amp; hoe - Without your help i wouldn't have been 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mn SCSI HD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tsch - Haven't been seeing you for a long 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d'Dib - I've won the contest of FAST�ST GR��TI�G :) thx 4 the 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TIGR��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MU�D KRAUS - Fuck off god damn gay la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IKA WALLRAFF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�L� JA�TSCH - you are so LAM�...suicide...PL���AAAS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MA� - you piss me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X 2000 - never ever call me again or di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�R R�I�HART - I =DO�'T= WA�T TO B� YOUR GODDAM� COSYSO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er Reinhart is really wicked ... put him onto yar Lamer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�F - they are all Lamerz, except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 - why do you trade my password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TEVEN - just plain stupid dud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