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The Ultimate Paging/Chat Program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</w:t>
      </w:r>
      <w:r>
        <w:rPr/>
        <w:t>v1.02�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For PCBoard 15.2x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Written by Bill Masuka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Cracked by Mc BAiN/PCC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Copyright (c)1995 Equinox Software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The Equinox BBS (312) 254-3413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complete PAGING and CHAT system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is program is in Beta. If you have a problem or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Equinox Software Support BBS at (312)254-34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s can also be found on the Equino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Robert Hunter the author of the CSSC chat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onderful c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e idea for the program, some of its functions and the look from CS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 is a file named CONFIG.PPE. This is a 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help you configure the necessary files for both the P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system (PCBPAGE.CFG and CHAT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CONFIGURATION PROGRAM "CONFIG.PPE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 highly recommend using this program to configure the necessary file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You could also use a text editor to edit the PCBPAGE.CFG and CHAT.CF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files. But, be careful of trailing spaces following each line that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can be created by some text editors.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ways that you can run the CONFIG.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run it from the DOS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M /PPE:CONFIG.PPE  or, you can run it while online by using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\&lt;DIRECTORY&gt;\CONFI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areas within the CONFIG.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ea will configure the PAGING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ea will configure the CHAT portion and the last area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ntering your registration number (once registered &lt;g&gt;)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�����  �������  ��������  �������  �������  �������  ������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   ��  ��   ��   ��   ��  ��   ��  ��   ��  ��       ��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�����  ��        ������   �������  �������  �� ����  ����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       ��   ��   ��   ��  ��       ��   ��  ��   ��  ��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       ������   ��������  ��       ��   ��  �������  ������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Ľ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onfiguration Editor v1.2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 xml:space="preserve">۳   </w:t>
      </w:r>
      <w:r>
        <w:rPr/>
        <w:t>(1) Edit PCBPage configuration parameters.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 xml:space="preserve">۳   </w:t>
      </w:r>
      <w:r>
        <w:rPr/>
        <w:t>(2) Edit the CHAT configuration parameters.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 xml:space="preserve">۳   </w:t>
      </w:r>
      <w:r>
        <w:rPr/>
        <w:t>(3) Enter your Registration number.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 xml:space="preserve">۳   </w:t>
      </w:r>
      <w:r>
        <w:rPr/>
        <w:t>(4) Exit                    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(C) Copyright 1995   Equinox Software   All Rights Reserv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[ PCBPage 1.1 Configuration File Editor ]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Start Time   (00:00-24:00) :  10:0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Stop Time    (00:00-24:00) :  20:3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seconds for each page :  2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you at each page attempt :  N            (Y=Yes N=No IN CAPITALS!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ch conference to send E-mail :  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Name as used on the system :  SYSOP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all page attempts to log    :  N            (Y=Yes N=No IN CAPITALS!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you want to use the cha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ature alone                  :  N            (Y=Yes N=No IN CAPITALS!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When editing the configuration file each line must be configured again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he old settings will appear on each line. Just pressing ENTER will no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store the old setting. You must re-enter it again.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 </w:t>
      </w:r>
      <w:r>
        <w:rPr/>
        <w:t>03:09 �� 09-30-95 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[ CHAT Configuration Editor ]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ysop name                  :  SYSOP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name color number   (1-15):  15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er name color number  (1-15):  7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# � Color   � ## � Color        � ## � Color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</w:t>
      </w:r>
      <w:r>
        <w:rPr/>
        <w:t>Ĵ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1 � Blue    �  6 � Yellow       � 11 � Bright Cyan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2 � Green   �  7 � White        � 12 � Bright Red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3 � Cyan    �  8 � Bright Black � 13 � Bright Magneta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4 � Red     �  9 � Bright Blue  � 14 � Bright Yellow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5 � Magneta � 10 � Bright Green � 15 � Bright White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: OFF � Num: ON  � Caps: OFF ��������������������� 03:09 �� 09-30-95 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[ Registration Number Editor ]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Enter the Registration number you receive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? 000000000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: OFF � Num: ON  � Caps: OFF ��������������������� 03:10 �� 09-30-95 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hat the configuration files look like and what each line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you wish to edit them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CBPAGE.CFG)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:00           &lt;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00           &lt;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&lt;-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      &lt;-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&lt;-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&lt;-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&lt;-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&lt;-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&lt;- 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&lt;- 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:  00:01  -&gt;  Starting time to allow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2:  23:59  -&gt;  Ending time to allow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3:  20     -&gt;  Length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ow long will the page 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4:  --------&gt;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6:  Y      -&gt;  Do you want to be notified of each page via e-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Y/N] (IN CAPITAL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5:  0      -&gt;  Which conference to save message to if you answere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Lin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nswered No, then place a "0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6:  SYSOP  -&gt;  Name of the person that will be notified of page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you do not want the e-mail feature you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name you use on your system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7:  --------&gt;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8:  N      -&gt;  Do you want the callers LOGGED to the PCBpage Log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will contain the name of all callers wh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age you and the reason for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nter Y for yes and N for No -- in CAPITAL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0: N      -&gt;  Do you want to use the chat feature al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allow you to just use the chat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without the paging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below for more information on setting this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T.CFG)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&lt;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&lt;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&lt;-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     -&gt;  The name you us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     -&gt;  The color of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     -&gt;  The color of the caller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CHAT featur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just using the CHAT featur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is option in CONFIG.PPE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 PCBSETUP and choose "G - Configuration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PCBoard Setup Utilit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pyright (C) 1988-1995 Clark Development Company, In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PCBOARD.DAT                  Main Menu              Use w/ PCB 15.2x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ĺ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A  Sysop Information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B  File Locations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C  Modem Information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D  Node Configuration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E  Event Setup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F  Subscription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</w:t>
      </w:r>
      <w:r>
        <w:rPr/>
        <w:t>-&gt;  G  Configuration Options  &lt;-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H  Security Levels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I  Accounting Configuration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J  Fido Configuration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K  UUCP Configuration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L  Main Board Configuration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M  Conferences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Use arrow keys to move bar, press ENTER to select, ESC to exit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9:45:47 ��� 10-01-95 ������ F1 � help ���� caps: OFF  num: ON  ins: OFF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hoose "H - Function Ke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PCBoard Setup Utilit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pyright (C) 1988-1995 Clark Development Company, In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   </w:t>
      </w:r>
      <w:r>
        <w:rPr/>
        <w:t>Configuration Options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ĺ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A  Messages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B  File Transfers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C  System Control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D  Configuration Switches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E  Logging Options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F  Limits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G  Colors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</w:t>
      </w:r>
      <w:r>
        <w:rPr/>
        <w:t>-&gt;  H  Function Keys  &lt;-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I  OS/2 Settings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Use arrow keys to move bar, press ENTER to select, ESC to exit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9:45:52 ��� 10-01-95 ������ F1 � help ���� caps: OFF  num: ON   ins: OFF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, choose the Function key you want to use. In this example I a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enter the path to the PCBPAGE.PPE program. First, make sure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!  character befor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you press SHIFT and the F10 key (or whatever function key you cho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go into Chat with the call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onfiguration Option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Function Key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-Key #1  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-Key #2  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-Key #3  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-Key #4  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-Key #5  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-Key #6  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-Key #7  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-Key #8  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-Key #9  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-Key #10 : !C:\PCB\PPL\PCBPAGE\PCBPAGE.PP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9:45:58 ��� 10-01-95 ������ F1 � help ���� caps: OFF  num: ON   ins: OFF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PAGE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contain your registration number once this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ONFIG.PPE program to enter this number into th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program call the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t (312) 254-3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is program online using your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or Discover credit card and immediately receive your ke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Equinox BBS at (312)254-3413.  At the main menu typ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 via US Mail, see the REGISTER.T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is program or any other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 you can reach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(312)254-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ill.masuka@equinox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115/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5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