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ulti Line C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22-93    V0.99  First alpha release of the Multi 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5-93    V1.0   First Offic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a small bug with the communic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 up the chat a little, add support for 4 Lin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