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information for the "Message Tagging Su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ate   :  01-3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    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Updated :  MEC.PPE, MORE.PPE, READ.PPE, KILL.PPE, RECO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ability to allow user to CHOOSE which set of 2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hey wish to read when they have TAGGED MORE THAN 2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The user is presented with a list showing a se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of 20 message numbers associated with that se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s the set of message numbers they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/feature was added due to PCBoard only allowing 2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o be stacked for reading.  We decided to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ing instead of using the COMMAND function to help kee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the screen display will look like to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read TAGGED messages and they have more than 2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a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ue to a limitation of PCBoard, only 20 Message numbers can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acked to read at one time.  Pick the SET NUMBER of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essages you wish to rea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  Tagged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2324 2323 2322 2320 2319 2318 2317 2316 2315 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2 2311 2308 2297 2296 2294 2293 2292 2290 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2285 2284 2283 2281 2280 2279 2278 2276 2275 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72 2270 2268 2263 2262 2260 2258 2255 2254 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2251 2250 2249 2248 2247 2246 2245 2244 2242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38 2237 2236 2235 2232 2231 2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set number to read (Enter=quit)? 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PPE's for the limitation of TOKCOUNT and GETTOK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/parsing to the 256th character of a string.  Since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BIGSTR (2048 characters) to hold the tagged messag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problem. We fixed this problem by writ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wo lines called GET_NEXT_VALUE.  You can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n READ.PPS and MEC.PPS if you are interested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a BIGSTR variable when not using GET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