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 ������ �����  ����� 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��  �� ������ ��  �� ��  �� 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     ��  �� ��  �� ��  �� ��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 ��  �� ��  �� ��  �� ��  �� ��   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 ��  �� ��  �� ��  �� �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ntnet Scanner v1.0 (c) 1995 Dront/Fron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            </w:t>
      </w:r>
      <w:r>
        <w:rPr/>
        <w:t>What is the Scanner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was a utility which was supposed to run Evolution / SystemX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Express statistic utils on PCBoard. It read &amp; converted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and saved the information into EVL/PCE/SX compati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uld then be read by their 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also created an extended data file with all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ogfiles which I couldn't include in the EVL/PCE/S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i did, they wouldn't be compatible anymo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L/PCE/SX support was then removed, because the exten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as much more interesting. At this time the Scanner on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stcal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's only task is to convert the log-entries =&gt; data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easily read by external program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 the Scanner does much more than a single file, here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 created by the current version of sc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data.all ......................... Enhanced PCBoard user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call.all ....................... Last users and thei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call.{node} ........................... Node specific last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all ..................................... Summary of all da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{node} ........................ Node specific tota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all ................. System records, names and date wh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{node} ......................... Node specific system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date}.all ....................................... Today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date}.{node} ....................... Node specific todays statis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complete information about these files, then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file (struct.100) which is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nner will make life easier for Sysops, and util cod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be able to make utils much fast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yself prefer .exe files before slow PP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         </w:t>
      </w:r>
      <w:r>
        <w:rPr/>
        <w:t>Known external Utilities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.     Vers.   Description.            Code.     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astcall . v1.00�  Lastcaller Utility .... Dront .... Seawolf/U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rn_Up ... v1.00�  Top Uploader .......... Dront .... Sandman/E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rn_Dn ... v1.00�  Top Downloads ......... Dront .... Sandman/E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swfail .. v1.00�  Last Password Hacks ... Dront .... Aquarius/O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wnUp ... v1.00�  Top Upl/Your Position . Dront .... D-Vibe/R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        </w:t>
      </w:r>
      <w:r>
        <w:rPr/>
        <w:t>How do I install the Scanner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reate a subdirectory and unzip all scanner fil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MD C:\PCB\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KUNZIP FRN-SC10.ZIP C:\PCB\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dd all your log files to the SCANNER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EDIT C:\PCB\PPL\SCANNER\SCANNER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  Scanne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 C:\PCB\MAIN\CALL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 C:\PCB\MAIN\CALL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 is the full path and filename of Node #1's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2 is the full path and filename of Node #2's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dit SCANNER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EDIT C:\PCB\SCANNER\SCANN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  Scann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 C:\PCB\MAIN\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MINDB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PHREAK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ROY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+2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MAD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+2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 USERNET.XXX) is mi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  No Security Leve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: 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:  N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:  exceed you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:  exceed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:  Excessive Password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:  Directory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:  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:  Node CHA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:  Node CHAT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:  Sysop CHA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:  Sysop CHAT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: 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:  Batch Dn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:  Batch Up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:  Operator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01 is the full path + filename of the PCBoard user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02 How many users to exclude from being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add all users to be excluded but NEVE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ritten in line #02. If line #02 is 2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rst user to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cond user to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03 How many users to modify user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add all users to be modified and their data's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the amount you've written in line #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ame of the user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How to modify users upload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How to modify users downloa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lines are keyword search for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them in PCBText then you must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s well for scanner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04  USERNET.XXX) is missing!          (record: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05  No Security Level Match           (record: 4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06  Carrier Lost                      (record: 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07  NO CONNECT                        (record: 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08  exceed your byte                  (record: 6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09  exceed your file                  (record: 6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0  Excessive Password Failures       (record: 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1  Directory Scan for                (record: 4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2  Left:                             (record: 336,3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3  Node CHAT entered                 (record: 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4  Node CHAT ended                   (record: 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5  Sysop CHAT active                 (record: 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6  Sysop CHAT ended                  (record: 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7  Modem:                            (record: 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8  Batch Dnld:                       (record: 6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9  Batch Upld:                       (record: 6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20  Operator Paged                    (record: 4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) If you wish to run downup then edit the downup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  Downu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 C:\PCB\PPL\UPLOA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 C:\PCB\PPL\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01 is the full path + filename of the PPE to be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ser seen the downup upload PPE. Leave blan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't want a PPE to start after dow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02 is the full path + filename of the PPE to be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ser seen the downup download PPE. Leave blan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't want a PPE to start after dow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03 should be 'Y' if you want a PRESS ENTER TO CONTIN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nsi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04 if set to 'Y' and line #01 or line #02 is NOT used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downup will stuff the characters 'd' or 'u'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has been displayed to start a file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User dront pressed 'U' to start a tran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ownup shows the best top 10 uplo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waits for the user to press enter (if Line #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et to 'Y'). Now, if Line #01 (upload)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PPE is set to be run after downup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brought back to the main prompt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#04 is set to 'Y' then downup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tar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dd the Scanner and all utils to all $$LOGOFF.BA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heck the $$LOGOFF.BAT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.) If you wish to run downup then just before up/download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LOAD.PPE and the DOWNLOAD.PPE in the CMD.LS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 Security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     --------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          30    C:\PCB\SCANNER\DOWNLOA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              30    C:\PCB\SCANNER\UPLOA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and&gt;  Command to use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ecurity&gt; Minimum security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PE/MNU&gt;  Full path and name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    </w:t>
      </w:r>
      <w:r>
        <w:rPr/>
        <w:t>Where can I find the latest version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people who automatically will get a copy of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new release is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ndbender / Fatal Future ................. (Sweden) ... ( 9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hreaksmith / Internal Affairs ............ (Sweden) ... ( 3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rbid Angel / Quadrillion ............... (Denmark) ... ( x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ubis / Digital Empire .............. (Switzerland) ... ( 4 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on IRC also try XDCC LIST the following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nbot     the official frontnet bot which should carry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net   I use this handle to spread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ly in #bbswarez, #warez5 and #front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ed to irc.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irc.fu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net1  As above but connected to irc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irc.eskim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 time the frnbot is not up. But it's coming very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site is also coming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             </w:t>
      </w:r>
      <w:r>
        <w:rPr/>
        <w:t>Personal Greetings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lon            Accolon / AcCoOl / C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ad                m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in              free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-vibe             d-v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rn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rontnet           Frontnet / Frontn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/Voy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dbender         mindbn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bid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r.Spock           spock_ / _spock / _spock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reaksmith        phrea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onk              Sponk / Sponk-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jor traders deluxe warez unlimit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             </w:t>
      </w:r>
      <w:r>
        <w:rPr/>
        <w:t>How to contact me!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contact me, or if you have any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etc, you'll find me on any of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:      dront@algonet.se   (checked every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c:        #fron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:        fatal future       (checked every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l affairs   (checked every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