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Heard v1.3 Freeware PCBoard 15.0 PPE New Caller Upgra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HowHeard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0 PPE, when placed in your newuser logon script,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sign up to 5 options to "How did you hear of us" or "Why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" type questions.  Based on their response you can upgr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security level, add a note to Comment Line 2, add xxx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 date (or a non-expiring date)  or you can even register them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conference. Response can be configured individually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response gets the same upgrad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Hear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HowHeard is fairly straight-forward.  Here is how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My new caller logon script looks like this, just 4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PPE\HOWHEARD\HOWHEAR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PPE\WELCOMAT\WELCOM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PPE\APPLY\I-APPL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PPE\UAI\ADDRES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for HowHeard, the other 3 are other PPE's I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the user for city &amp; state and other settings info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ways you can do this. You can place the HOWHEARD.PP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, but there's no guarantee the user will answer the 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's up to you as PCB's PPE feature makes it the most flexi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Heard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remember to rename the SAMPLE.CNF file to HOWHEARD.CNF!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important!  The other files,  the listing and display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alid DOS filename that you decide upon, just make sur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flects these new names. Here's an expanation of the SAMPLE.CNF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Who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00000 (if unregistered) or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Validation Code (if unregistered 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Path/Filename of "choices file" you want displayed to ne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How many "options" you will be providing below (same as in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30 Chars for Comment 2 Field in User Record *  \  All these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New Security Level *                            \ Response #1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Days to Add to Exp Date (0=non-exp)  *          / on abov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= Which conference to register the user in *     /  Repeat for # 2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0-13, 14-17, 18-21 and 22-25 are same descriptions as the 4 lines # 6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options 2 through 5 in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e Note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ut the first 5 lines are optional, but if not used there'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in even using this utility. If there's a field in the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do not wish to use (such as registration in a confere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leave the line empty (blank).  The Comment 2 field 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characters.  If the New Security Level field is left blank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as defined in PCBoard will be kept.  If it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ny field in the config file,  you must leave an empty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it's place. The Days To Add to Exp Date are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to the date the script is answered (refered to as today's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left blank then the  number of days to exp  in PCBoard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ssign a non-expiring exp date to a response, 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0 in this entry for thi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, I hope I haven't confused anyone, I understand what I wrot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reeware (always happy to see donations though &lt;g&gt;) s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your own risk. I will not be responsible for lost data 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mage  the use of this program may cause.  It has bee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on my system and works flawlessly here, but I am just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ssets.  Also, while this is freeware,  we'd like to know wh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Heard. It will say UNREGISTERED  until  you register HowHe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by  dropping by Intelec Online between 09:30am &amp; 10:30pm (Eas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're a private host mail system from 10:30pm through 09:30am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mmand REG-HH and you'll get registration numbers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donations are graciously accepted and very appreciated!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like to keep HowHeard free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that's about it, if you use it, enjoy it!  If you have an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uggestions to improve on it,  let me know in Intelec's PPL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get enough suggestions on it  I would be happy to mak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or improvements to HowHe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eck out the Planet Earth Network! 21 conferences devo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 that matter most today!  Look for PEN-yymm.ZIP where 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year  and mm is the current month.  It is a great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s you may be carrying now! Interested in a networ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r in focus?  Check out Intelec Network, the best gener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nywhere! Look for IN-yymm.ZIP on a BBS nea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aldwin, NY 1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telec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516)868-0662 D/S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ublic from 09:30-22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