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SSC]                  Custom Split Screen Chat PPE                 [CSSC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Split Screen Chat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2.2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03/20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C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C.DAT ����� The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C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C.PPE ����� The Split Screen Cha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(*PCBoard Programming Language Executable*)  install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for the internal  PCBoard  line  chat facility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s an addition to one of the Sysop Definabl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ritten in PPL for speed &amp; integration       o Configurable Typ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rizontal Split Screen Chat                 o SysOp &amp; User Ex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8 Lines Each (SysOp/User)                    o Standard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ndow Clearing on demand                    o Smart-Save Col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face refresh keys                       o Mod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figurable SysOp Name                      o User Time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nal Online User Editor (SysOp Only!)    o Completely Un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MKPCBTXT with your PCBTEX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o to record entry #333 - (PRESS F3 and then 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place the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RIVE:\PATH\CSSC.PPE            ( eg: !C:\PCB\PPE\CSSC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CSSC.DAT file to the SAME Directory as CSS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CSSC.DAT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You must have an ANSI driver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install this PPE into one of the SysOp definabl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ess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ess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oose a function key to replac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DRIVE:\PATH\CSSC.PPE            ( eg: !C:\PCB\PPE\CSSC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C.DAT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SysOp Name (The name in the SysOp Window (top) when ch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SysOp Type Color Number (1-15)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User Type Color Number  (1-15)    &gt;  See .DAT file for a ch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Border Color Number     (1-15)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INFORMATION ]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PPE uses ?INKEY() PPL functions. Consequently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ard on an unTAMEed DESQview system, or have a very busy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running on a single machine, it may  appear choppy or 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ing. This function relies on system clock ticks,  which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mooth in such environments.  This holds true for ALL c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intensive ?INKEY() keyboard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ime spent in CSSC is returned to the online user upon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: ALT-Q = Refresh the box outlines/interface if it happe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= Clear _your_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 = Load the User Editor (SysOp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=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ER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presses ALT-E, a message will be displayed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editor is for the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ysOp presses ALT-E, s/he enters the CSSC User Editor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, the status bar/line indicates that the SysOp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The User sees absolutely no part of the User Edito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stuck waiting for the SysOp to return to CSSC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the User Editor, the SysOp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[Arrow Key Left] = Move down one user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[Arrow Key Right]= Move up one user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[Page Up Key] = Move up 10 users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[Page Down Key] Move down 10 users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 [A-Z], [!], [@], [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 allow you to edit most parts of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displayed on the screen.  The keys that are blac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 to edit in this version (PPL current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the ability to edit these features, but I decid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nyway for your own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allow you to input and revise the entire entry,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/N response, and some require a specific response such as S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Short" or "Long" in the message header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AS PSA is only displayed if you have it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IFY PSA is only displayed if you have it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n't go into detail on each available key option, I'm su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em out, you will be able to figur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= Exits the User Editor and returns you to CSSC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the author: Yell real loud, perhaps I'll hear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