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LLSTATS.BRP - TriBBS 5.0+ @-Variables Sta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nsi only file with animation made with TheDraw 4.6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45 different @-variables. It has System Stats, Todays 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llers Stats. It also includes 10 new @-variables for TriBBS 5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@-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@ALIA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@BAUDR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@BBSSTARTDATE@        (new for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@BIRTHDATE@           (new for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@BO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@BYTERATI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@CAL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@CALLSTODA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@CITY@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@DOWNLOADS@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@DOWNLOADSTODAY@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@FILERATIO@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@KDOWNLOADED@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@KUPLOADED@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@LASTDATEON@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@LASTFILECHECK@       (new for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@LASTTIMEON@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@MESSA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@MESSAGESTODAY@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@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@ORIGIN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 @PAUSE@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 @PHONE@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 @REGISTRATIONNUMBER@  (new for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 @SECBYTERATIO@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 @SECFILERATIO@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 @SECURITY@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 @SYSTEMCAL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 @SYSTEMCALLSTODAY@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 @SYSTEM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 @SYSTEMTI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 @SUBSCRIPTION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 @TIMELEFT@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 @TIMEON@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 @TIMEREMAININGFORDAY@ (new for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 @TIMETHISCALL@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 @TOTALCONFERENCES@    (new for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 @TOTALFILEAREAS@      (new for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 @TOTALMESSAGES@       (new for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 @TOTALNOD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 @TOTALUSERS@          (new for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 @UPLOADS@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 @UPLOADSTODAY@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 @USER@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 @VERSIONNUMBER@       (new for 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LS@ was not used but I saved the file using TheDraw's clear screen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ok me over 8 hours designing and debugging this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all TriBBS Sysops like it and put it on their BBS's. It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ysops. Not Recommended for Unregistered Versions because I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enough room for "Evaluation Copy". Its has enough room for 10 dig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999999999).  But I would like to know what you think of my work.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 message in TriBBS 3rd Party Support or any Tribbs echo On Lobster Buo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 it about every weekend. If you like it enough to use it on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Postcard saying so. Sorry but I don't carry any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 file just rename it to a Bullet##.ans or Logon##.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\TriBBS\Display directory. It works on my board and thats m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. It does not use any @X color codes and is in ansi forma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Postcards or messa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nie Prnka (correct 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12C West Driv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co, Tx  76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ointm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Bennie Pr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#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: 817-756-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: 2400 -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, This is my contribution to the wonderful world of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arted    Aug 21, 1993 (Working in about 2-3 hour incre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mpleted  Aug 23, 1993 not counting breaks or other interruptions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