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$$�����a���a�����a$a$���������a$$$���������$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a$$$�� $$a ��$$a $ a$$$���$$a $ a$$$���$$a $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,`$$$ $ $$$ $ $$$ $,`$$$ $ $$$ $,`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`��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�����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a$$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$ $$$ $$ $$$ $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 $$$ $ $$$ $ $$$ $$ $$$ � $$$ $$ $$$ � $$$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$a,�$ $a �$ $a`�$ $$a,�$$$$$$� $$a,�$$$$$$�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$$$$$a$aA$Aa$a$$$a$$$$$$aaaaaaA$$$$$$aaaaaaA$$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z [ i c ] a r t   �   1 9 9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Lightbardriven Bulletin-Menu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y Major Tom, special thx to Shadow for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is available on demand/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un mkpcbtxt and jump to entry #611, place there the P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d a '_' at the end of the entry (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lean up your old Bulletin.pcb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header like you want, (header.pcb) and edit the tail.pc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Tail.pcb has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X-Position of first menu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Y-Position of first menu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Unhilited menu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Hilited menu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side the .cfg file to check out the syntax, look at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AL SH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 new ideas for PPE's, requests or something simila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me (Major Tom) o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ernet:                              e9100631@stud1.tuwien.ac.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EBOX-UNIVERSE ][, N.1, USR V.34+/V.FAST,   (+43-1)-892-89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 N.2, V.34,               (+43-1)-892-89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ETIN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ebok, Shadow, Soul Sucker, all moz-members, all dub-artist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