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 ����  � ��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��� ����  � ����  �</w:t>
      </w:r>
      <w:r>
        <w:rPr/>
        <w:t>sm� �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��� ����  � ����  �  � 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 ������� ����  � 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����-���� � -��� ������---[ iNTROdUCTiON ]�---��--������� �  � - �-���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 wE pRESENT aNOTHER dumb PPE rELEASE called dumb-b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a sMALL PPE tO rEPLACE dA uGLY qUESTIONS tO eDiT yAH fILEBATCH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����-���� � -�������������---[ fEATURES ]�---�-�����-����� �  � - �-���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ce ANSI gREEN/GREY, iNSTALLATION fILE, liG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����-���� � -������ - -��---[ iNSTALLATiON ]�-����--������ �  � - �-���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sTART dA INSTALL.BAT aND eVERYTHING wAS mADE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����-���� � -����� � - -��---[ iNFORMATiON ]�-����--������ �  � - �-���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AH wANt aPPLY tO dumb tHEN mAKE a cALL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LD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 : [+49] 7025-5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/DEMOS/MUZAK/ART/GFX/PPE'S/P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24/h - v.34 - 1 Gi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�����-���� � -�������������---[ gREETINGS ]�----�����-����� �  � - �-���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WIN -�- pENNYWISE -�- bLADE -�- bLACKKNIGHT -�- E-Sno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RXS -�- dIGITAL bOY -�- pHAT -�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mEMBERS oF dumb and all i'VE fOR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�����-���� � -�������������--- ��� �������� ----�����-����� �  � - �-����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