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x Logon 1.0 by Steel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people. I'm proud of myself.. I wrote this in three days, an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it's great =)..  Check it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x logon ppe (w00).  This one, unlike many others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rta look like unix! What a concept, huh? Well, matrix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, dos logons are old, and just a regular logon looses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ir aren't ANY good unix logon ppe's, i made one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in line #25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:\pcb\ppe\unix\un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or whate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#26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:\pcb\ppe\unix\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or whatev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#14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:\pcb\ppe\unix\pa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or whatev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e sure to edit the unix.cnf..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.CNF � Look in the file itself. Directions are on the bottom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worth repeating is line 1 of bbslist.cnf.. It has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.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present unix logon function, 1 being LOGON, 2 being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ing OPPAGE, 4 being FEEDBACK.  Eliminating a number dis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numbers can be in any order. So, if you want to run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just get rid of apply (users CANNOT apply by choosing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IX.PPE �  The ppe itself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KE.PPE �  A ppe that just Keyboard Stuffs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SS.PPE � A ppe needed to stuff the user's passwor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SS.DOC � What you're reading right now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.LST � File that is shown when a user hits "ls".. I'd lea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if you wish to change the styl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absolutely no registration or any other bullshit.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. I can be contacted at  Taladas@intac.com  if I 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