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  ##    ## ## 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  ##    ## ## 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 ##    ## ## 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    ## ## 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##     ## ##  ##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  ##   ## ##  ##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     ## ## ##########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program from Cro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z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Kiw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so boored, so fucking boored. There were no GOOD oneliners,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ring, so I decided to do a good one. And here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do anything else, run konve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nverts kiwi 2.01 -&gt; kiwi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: For a lot of functions, write kiwi -?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ing(censor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filthy word to censo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lines(lineup.ans, linedn.a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dit them.. remeber, JUST one line... not tw0, not three...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unwanted comments and disable some users from writ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new toplist ansi(toplist.a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, but be sure that it is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 is on the same cordinates as bef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own header(kiwi.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ne... It will look coolest if your header is on 10 lines.. trust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just name it as kiwi.ans.. now kiwi will use only your head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Kiwi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UnZip prompts.zip if you want to use animated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in Raconfig's Menu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dd this menu option in the menu you want kiwi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......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.......: Run an external 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data..: D:\bbs\doors\kiwi\kiwi.exe -pD:\ra\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........: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ilename: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#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ong descript :(K)iwi Onliner Coded By Rez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hort descript:(K)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enu keys     :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Options       :D:\rg\kiwi\kiwi.exe -pD:\rg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�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This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i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obv2\doors\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i -pD:\obv2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this command in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(K)iwi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.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D:\obv2\doors\kiwi.b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BB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you usually do when you install a door, and ad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of kiwi: -pD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\ is where door.sy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... If you still don't get it, contact me, I'll happily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me: Fidonet: 2:206/211, BBS: 46-226-20119, Voice: 46-226-2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 name is Jo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TE� This door need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 about crow, and how to join look in crow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'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w members               - We really rule, don't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ta testers               - Thanks for putting up with all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, Nova Storm                - We rule the R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on                          - U're my best forgein call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la                        - I'm w8ing for your'e cool an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lsEye                      - How the fuck can a lamah be so la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cking IRC ne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