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ly is my first ppe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3'clock in the morning and i saw i dont have a apply pp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 okay i code it than ;)  include this ppe in ya cmd.lst and s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s "ENTER APPLY 4 AXX" than they have 12 lines to descrip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have access in ya board ... okay okay than leave cabal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conference 0 to the sysop (apply.msg) from the us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 know ahh there is a new file in the apply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andle&gt;.app with the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&lt;- PP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PPLY        &lt;- HERE ARE THE APPLY Fi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FX          &lt;- GRAPHiK FiLEZ (HAVE.PCB / RULES.PCB / AP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 i think thats all ... hmm have questions - kill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doc files in english ... sm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this ppe or ya board looks like a pd 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-|- d0GGY 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