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  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߰��������۲���������۲���������۲���������۲���������۲���۲�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۲۲����������߰��۲� ���ܰ������۲�ܰ���������߰��۲� ���ܰ������۲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 ��۲���۲� ��۲���۲� ��۲���۲� ��۲���۲� ��۲���۲� ��۲���۲�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߰��������� ����������߰����  ���߰��������� ����������߰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�  ��������������������������������������������������������������</w:t>
      </w:r>
      <w:r>
        <w:rPr/>
        <w:t>sL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you understand some parts of this documention because m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y s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Generic Menu-System, you don't have to change the menu onc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and. And if the users don't have the security the comm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y good menu-system where you can change everything in a text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lso a built-in menu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ood lightb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ulti node support (SHARE.EXE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utomatic detection and support for multitaskers (DesQview, OS/2 &amp;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uilt-in fast operating Z-Modem (with time sharing under multitas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uilt-in ANSI emulation with "Animated ANSI" and MCI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KZIP support (PKUNZIP.EXE must be some where along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le point system (No creds given until someone downloads you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andard JAM message base (standard = lotsa utils like mail tosser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ART direct or Fossil based async communicatio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sop stuff like: Online User Editor, Nuker, Local Upload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y good lightbar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Scrolling Enter-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Generic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Last Caller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0. Configu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easy, run the setup (speaks for itself).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et the enviroment first. Type "Set Secrecy=C:\Bbs"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board is located. And then run the Setup. Reme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rrier detect on. My Usrobotics 28k8 sets with "at&amp;c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. Regist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my idea to see how its going for my bbs-softwar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have to do is contact me on internet or call my board,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sbinder@algonet.se, and my board number is +46-8-58026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some extra features, the key will work on every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. Menu Command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dit menus in a text-editor or in Secrecy's Menu-Edit. In a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t looks like "ID KEYS ACTION MINSEC MAXSEC MODE SPECIF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for the "generic"-menu support, if your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neric-menus i suggest you put a '*' here. If your using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hen if you put "*" the item won't appear on the scree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keys or something 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"%AUTO%" the command will automaticly run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rite Mail (The "specify" could be specified user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GoodBye (Log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nformation about Secre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Join fil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MemberList (List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MailScan (Check if any new messages in mail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New File Scan (If there's any new files on your system up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ea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Edit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Toggle Exper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Operato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Output a string. ~ =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Deposi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Withdraw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Question, mostly for bypas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List who'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Node activ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Join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Toggle Hotkey. (you might put "true" or "false" on the "specify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LightBar join file-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LightBar join message-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Toggle Skip "%AUTO%" mode, put "true" or "false" on the "specif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List Previou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Projec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Menu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Se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Set Screen-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Set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S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Set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Puts the specified text in the keyboard buffer. (~=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Min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User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: Matrix Goodbye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: Matrix Log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: Matrix Ap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: Matrix Peek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Sho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Ad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Execute program (Put file-name on the "specif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Display any file (Put file-name on the "specif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Change menu (Put menu name on the "specify" without path (like "top.mnu"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Display random file (only filename, no path and 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Display Generic Menu-ansi read about it in the "Generic Menus"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Return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ec: Minimu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ec: Maximu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: Wher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htba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 lots of examples in the menus-directory were you can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elfe how it works. But if your stupid, continu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ut "%LIGHTBAR%" here as men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Items, start with "%" if you want to show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 "Page{alt-255}operator Log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pressed enter on the first item (page operator)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a "1" as charter, so now you put like in the previou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ntead with "1" as "keys". you can repeat if you wan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ore than one "a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2 example, 1 that shows files and one that jus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use "thedraw" (ansi-editor). init anim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color you want it to show when your on that i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write "@MX1@. and the "shadowed" items should be "@MX2@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tremly cool and easy, where the animation stops the light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orarly men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the TOP.MNU were you want to put diffrent ansis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in. as menu ID you should have "%BYPASS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-Me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] Id.......: Edit�Tagged&lt;�� The ID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2] Key......: T    &lt;���������� The KEY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3] Act......: 13    &lt;����������� How the BBS should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4] MiniSec..: 20    &lt;��������� Minimum Securit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5] MaxSec...: 255    &lt;������ Maximum Security Requi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6] More.....:            &lt;� Some ACTS requires filenames, 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7] Mode.....: B    &lt;��������� Mode, B = Both Xperts and non-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       </w:t>
      </w:r>
      <w:r>
        <w:rPr/>
        <w:t>O = Only Xperts, not for non-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Not for Xperts, only for non-Xp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3. Language File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nguage file. Edit this file in a texteditor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ith a "%" it shows anyfile, ex: "%c:\bbs\ansi\hello.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start with "!" it executes a script. ex: "%c:\bbs\scr\hi.sp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ore about the script language in chapter 4. You can also u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you have to edit the file in, for example aciddraw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rips the last spaces on every line, therefor i suggest t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pace a alt-255. and Video Preparation should be "non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BS-Path\Strings" is the path where you can create ansi string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string in a normal TextEditor or in some AnsiEditor and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Str.#" # = The string you want to be replace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4. Script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unfinished script language sucks pretty much, but the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could be fun to play with? :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[Dela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: Delay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specifies the number of milliseconds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is an approximation, so the del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ast exactly Ms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[Goto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: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[OutFile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: OutFile Path+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's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Hello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[Write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: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Hello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[WriteLn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: WriteL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a string with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Hello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5. Scrolling Enter-Prompt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prompts that almost everyone likes. Top should b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liseconds. the rest is how the animation should go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amples. They are name'd "PAUSE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6. Generic Menu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have to draw the menu. The "key" color is "@MX1@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is "@MX2@". Just change to the color you want and type "@MX1@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key color, and the ID will be "@MX2@"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maximum 5 keys a line, put out @XY1@..@XY5@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want the keys. Read more about how to display those an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7. Last Caller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good and fast previous caller list thats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OP.ANS is the TOP of the call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MID.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C1@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C2@ =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C3@ =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C4@ =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C5@ =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C6@ =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AIL.ANS is the END of the call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8. File Area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how many file-areas you want. That means unlimited * 255,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in the same conference-directory, but it might look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 lists instead of a bi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HEAD.ANS is the TOP of the area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=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C1@ =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TAIL is the END of the area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9. Project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onderfull thing, I got the original idea from Obv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omething. This one is very easy!, just take a look at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C1..9@ = Items, maximum 9 item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= If the record is less than 99 items this on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3@ = If you got more than hundred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ystem you can do like application-things and th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it. Fucking Easy! 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we selected add or change (the same thing, he) thi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-- ���������--- -  �� ����-�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Add Ansi........:   &lt;- The ansi you want to appear when 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Data Name.......: &lt;- Dataname, just a name, no ext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Ansi Prefix.....:   &lt;- Ansi Prefix, 5 letters, ?????top/mid/end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Auto Delete.....: 0   &lt;- Auto deletion after this man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Macro 1 Length..: 0   &l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Macro 2 Length..: 0  &lt;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Macro 3 Length..: 0 &lt;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] Macro 4 Length..: 0 &lt;����� Length of inpute, 0 =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] Macro 5 Length..: 0 &lt;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cro 6 Length..: 0 &lt;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acro 7 Length..: 0  &lt;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acro 8 Length..: 0  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-- ���������--- -  �� ����-�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out of time to realy finish this documention, but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beta you have to be patient and wait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Spellbinder&lt;ACi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