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� �������� ���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��� ���  ��� ���  ��� �������� ���  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</w:t>
      </w:r>
      <w:r>
        <w:rPr/>
        <w:t>۳�������۳�������۳�������۳�������۳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</w:t>
      </w:r>
      <w:r>
        <w:rPr/>
        <w:t>۳�������۳�������۳�������۳�������۳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  <w:t>۳�������۳�������۳�������۳�������۳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  <w:t>۳�������۳�������۳�������۳�������۳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  <w:t>۳�������۳�������۳�������۳�������۳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  <w:t>۳�������۳�������۳�������۳�������۳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� ���  ��� ���  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� �������� �������� ���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. .. ... .... Genetic Dreams Editor V4.0� .... ... .. .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1 -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2 -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3 -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 -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 - Conta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}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 is very simple to use - so you shouldn't have any probl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started. There's only one problem known with starting 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 previous version of this texteditor this vers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ck up at the startup. The reason is very simple: The editor trie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file "c:\editor.ini". In this ini-file are some useful information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 (last file you've been editing, all 'Option'-setings,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 doesn't checks for a valid INI-file. So if the editor fu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 delete the file c:\editor.ini and the editor will star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setings. More about the INI-File later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2}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main-menu in the editor. You'll activate the menu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in the edit mode. By the way, the editor always starts i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Pressing ESCAPE again brings you back to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ain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W'r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L'oad text [Genetic Dreams forma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'ave text [Genetic Dreams forma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N'ew text [clear text and colour mem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I'mp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'xp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F'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H'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O'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'onvert .PCX to .GD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Q'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WRIT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rings you back to edit mode. Pressing ESCAPE will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LOAD GENETIC DREAMS TEX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ing this one, a window appears there you can enter a file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o load. The suffix .GD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You can't choose a path. If you wanna chang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ve to use the FILE-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ANT: YOU WON'T BE ASKED TO SAVE THE CURRENT TEXT!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SAVE GENETIC DREAMS TEX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aves your text in the current path. If you want to s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directory you've to use the FILE-MANAGER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more all informations about the included graphic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kes the file a little bit longer. To save disk-space the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packed with a normal RLE routine. There may be a better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ing so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NEW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hole textmemory will be cleared. You will be asked if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o do this. You can choose the filling colour in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&gt; New-File-Col. This is usefull if you want to import a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You can set the colour for imported text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memory is cleared you'll be back in edit-mode.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called "NEWTEXT.G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 IMPOR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oose between .TXT file and Genetic Dreams Editor V3.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files. The textmemory will be cleared and the .TXT / .G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ut to the top. If you want to change the col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ed text then look at �2.4 NEW TEX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 EXPOR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can be exported to .TXT only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7 FILE-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you can change drives, directories and load text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a key from a to g together with CTRL will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a to g. There's no critical error handler at the momen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re trying to read a directory from drive a: with no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de you get a nice DOS error message. Fix the error (e. 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a disc) and choose retry. If you quit the programm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text i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ressing return you can change the directory or load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hoosen file isn't a Genetic Dreams Textfile you'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ile-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ANT: YOU WON'T BE ASKED TO SAVE THE CURRENT TEXT!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press the keys a to z to jump to the next directory/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es to your press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8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hort Online-Help. With 'E' or ESCAPE you'll quit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. Press 'N' for the next page and 'P' for the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keep on reading this DOC-file because it contains more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Options menu you can change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abulator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X-Position after pressing RETURN; usefull if you edit t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ROM-Char: If there's a  0 you'll use the normal BIOS Char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1 shows that you want to use the new char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sert Mode:      0 = insert mode offline   [an 'I' in the status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 = insert mode online    shows that insert is on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utoload enabled: 0 = autoload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 = autoload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f you enable autoload the editor tries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ast chapter you've been editing. If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sn't in the current directory, the editor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ith an empty text called NEWTEXT.G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colours: you can change the colour of different things. Pur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 RGB colours: Here you can edit the colours of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lour 0 will be used as a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ee {4} for additional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CONVERT .PCX TO .G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convert graphics for the usage in Genetic Dre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d to use the programm called "GDPIC.EXE". It was coded by Cap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at's why it wasn't included in the Editor V3.2�.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r is included so you can do all things with only on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ictures have to be 320 * 200 * 256 in .PCX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n't using this size with 256 colours the picture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d in the righ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some other colours are used in Genetic Dreams th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ONLY TAKE CARE OF THE FIRST 128 COLOURS! Anothe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 is that the 1. colour shouldn't be used, because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 colour which you can adjust in the Options Menu (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GB colours, 1st colour). So the allowed colours are 1-12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've problems with converting a picture you want to inser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ust send the picture to me and I'll do the converting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'll check the amount of colours and reduce them if it is necce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of course use graphics which are smaller than 320 *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reduce the size of the picture by entering the new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Y-coordinates have to be unfortunately a multiple of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your pictures can be max 320 * 192! But you have to sav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0 * 2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1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it the editor... If the text has changed you'll be inform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3}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's a brief description of th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F1&gt;  =  Short Online-Help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2&gt;  =  Chan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3&gt;  =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4&gt;  =  Preview (VESA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5&gt;  =  Inser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6&gt;  =  Insert graphic (.gd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7&gt;  =  Move/delet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8&gt;  =  Set wor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9&gt;  =  Inc wor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10&gt; =  Dec word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+CRSR RIGHT&gt; =  Jump to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+CRSR LEFT&gt;  =  Jump to prev.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+POS1&gt;       =  Jump to Home 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+END&gt;        =  Jump to t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+F1&gt;         =  Read one line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+F2&gt;         =  Read 24 lines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HIFT+F1&gt;        =  Write one line from buffer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HIFT+F2&gt;        =  Write 24 lines from buffer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+C&gt;  =  Cent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+D&gt;  =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+H&gt;  =  Take current line as H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+I&gt;  = 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+L&gt;  =  Center lin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+O&gt;  = 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+R&gt;  =  Center lin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+S&gt;  =  Enter Search-Text for Find (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1-9&gt; =  Fast colour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+F4&gt; =  Qui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-DO&gt;  =  Jump to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-UP&gt;  =  Jump to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RSR-K&gt; =  M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OS-1&gt;  =  Jump to X-P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D&gt;    =  Jump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AB&gt;    =  Tab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EL&gt;    = 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speci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2&gt; Change Colour: There are 16 normal colours + three flashing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lashing chars will flash in the magazine as well.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just the flashing like the 1st 16 colours i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3&gt; Find: Looks for a string which can be edited with ALT+S.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n't be checked global! The find function only checks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x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5&gt; Insert Char: If you want to insert non-alpha-chars or graphic-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is quite useful. You can choose a char with crsr-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TURN will write the choosen char to the current cursor-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+RETURN is the same as RETURN in the normal edi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standard chars (small letters, big letters, numbers, 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n't have to be choosen! You can type'em just like in the edi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e. Pressing ESC brings you back to edit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7&gt; Move/Delete Graphic: If you've pressed F7 and a graphic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creen, the 'P' [which shows that there's a graphic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rent page] in the status line disappears and you can now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graphic to a new position. The text under the new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be lost! If you want to delete an existing graphic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ss the del key on the small block. Return accept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sition and Escape cancels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8&gt;  Changing the colour: The current word will get the current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9&gt;                       The current word colour will increase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F10&gt;                      The current word colour will decrease by one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+F1&gt; Read line(s) to buffer: If there are graphics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+F2&gt; handled as spaces. The same is for the copy buffer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s (SHIFT+F1, SHIFT+F2). Existing graphics won't be dele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're coping 24 lines the crsr-position isn't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the 24 lines you're about to see will be copied to buffer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LT+D&gt; Delete line: This is IMPORTANT! Graphics won't chang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LT+I&gt; Insert line: position. The text which is going 'under'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raphic will be lost! There's no UNDO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o handle this with c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+H&gt; This command copies the Headline for the Magaz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line. The first char is a internal used byte s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ve the first char empty. The next 32 chars are the Hea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0Editorial &amp;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USLINE: The status line can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.gd       PA:00.05  X:00  Y:00  T:04  Z:10  CO:04  CH:032  22:30:00 � P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current file is called NEWS.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are on page 0 in 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position on the screen is X = 0, 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tabulator stopps are every 4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fter pressing return you'll get in the new line starting at X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ood for tabels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colour of the char at the crsr-pos is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char at the crsr-pos is a space (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time is 22:30:00, quite ea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 shows the current writing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'P' means that there's a graphic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'I' means that the insert mode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4} THE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ar Design - Bottom - Balance - Jeskola - Post Mortem - N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n Like Frogs - Urinate - Zykl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5} CONTA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�� ���</w:t>
      </w:r>
      <w:r>
        <w:rPr>
          <w:rtl w:val="true"/>
        </w:rPr>
        <w:t>ۿ���ۿ���ۿ ���ܿ���ܿ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syrider / Escape �    ��������������� ���</w:t>
      </w:r>
      <w:r>
        <w:rPr/>
        <w:t xml:space="preserve">۳���۳�����   </w:t>
      </w:r>
      <w:r>
        <w:rPr/>
        <w:t>- ASM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>
          <w:rtl w:val="true"/>
        </w:rPr>
        <w:t>ۿ  ���ܿ</w:t>
      </w:r>
      <w:r>
        <w:rPr/>
        <w:t>۳</w:t>
      </w:r>
      <w:r>
        <w:rPr>
          <w:rtl w:val="true"/>
        </w:rPr>
        <w:t xml:space="preserve">    ���</w:t>
      </w:r>
      <w:r>
        <w:rPr/>
        <w:t>۳</w:t>
      </w:r>
      <w:r>
        <w:rPr>
          <w:rtl w:val="true"/>
        </w:rPr>
        <w:t>���߳�ۿ</w:t>
      </w:r>
      <w:r>
        <w:rPr/>
        <w:t xml:space="preserve">     </w:t>
      </w:r>
      <w:r>
        <w:rPr/>
        <w:t>- Genetic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thias Alpmann         ���     </w:t>
      </w:r>
      <w:r>
        <w:rPr/>
        <w:t xml:space="preserve">۳۳    ���۳��������       </w:t>
      </w:r>
      <w:r>
        <w:rPr/>
        <w:t>Main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um Br�nneken 1          </w:t>
      </w:r>
      <w:r>
        <w:rPr/>
        <w:t xml:space="preserve">۳ </w:t>
      </w:r>
      <w:r>
        <w:rPr>
          <w:rtl w:val="true"/>
        </w:rPr>
        <w:t xml:space="preserve">ۿۿ </w:t>
      </w:r>
      <w:r>
        <w:rPr/>
        <w:t>۳۳</w:t>
      </w:r>
      <w:r>
        <w:rPr>
          <w:rtl w:val="true"/>
        </w:rPr>
        <w:t xml:space="preserve">    </w:t>
      </w:r>
      <w:r>
        <w:rPr/>
        <w:t>۳</w:t>
      </w:r>
      <w:r>
        <w:rPr>
          <w:rtl w:val="true"/>
        </w:rPr>
        <w:t xml:space="preserve"> </w:t>
      </w:r>
      <w:r>
        <w:rPr/>
        <w:t>۳۳</w:t>
      </w:r>
      <w:r>
        <w:rPr>
          <w:rtl w:val="true"/>
        </w:rPr>
        <w:t xml:space="preserve">   </w:t>
      </w:r>
      <w:r>
        <w:rPr/>
        <w:t>۳</w:t>
      </w:r>
      <w:r>
        <w:rPr>
          <w:rtl w:val="true"/>
        </w:rPr>
        <w:t xml:space="preserve"> ۿ</w:t>
      </w:r>
      <w:r>
        <w:rPr/>
        <w:t xml:space="preserve">   </w:t>
      </w:r>
      <w:r>
        <w:rPr/>
        <w:t>- Escapes PR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-33154 Salzkotten       </w:t>
      </w:r>
      <w:r>
        <w:rPr/>
        <w:t xml:space="preserve">۳ ۳۳ ۳۳    ۳ ۳۳   ۳ ۳   </w:t>
      </w:r>
      <w:r>
        <w:rPr/>
        <w:t>-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rmany                  �� </w:t>
      </w:r>
      <w:r>
        <w:rPr/>
        <w:t>۳�� ۳��    ۳ ۳۳   �� ۳��</w:t>
      </w:r>
      <w:r>
        <w:rPr/>
        <w:t>.  Disks, QIC 80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</w:t>
      </w:r>
      <w:r>
        <w:rPr/>
        <w:t xml:space="preserve">۳���߳����� ۳ ۳۳   ���۳   � </w:t>
      </w:r>
      <w:r>
        <w:rPr/>
        <w:t>QIC WIDE3080X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 </w:t>
      </w:r>
      <w:r>
        <w:rPr/>
        <w:t>۳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-NET:       PUSSYRIDER@722:762/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ID: 101450.1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:      GeneticDr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Pussyrider/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