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mer und Looser, wie ich und andere sie erleb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e  Killer of  Command  - Es  war  Praktikumszeit, es  rie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iner Firma der  Chef einer  sich in  Abspulung befindenden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, es boote  sein Rechner nicht  so richtig bzw.  gar nicht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 in diesen Betrieb, der Chef begr��te mich recht freundl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w�hnte daraufhin, er sei  nicht von hier  sondern aus Berli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Treuhand. Ja nun,  den Rechner Marke  Vobis gestartet, es 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ein,  was dieser  Typ in  grellsten Farben  beschrieb.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sch stapelten  sich  Handb�cher  zu allem  m�glichem  Sch..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diskette rein in  diese komische Schlitz  geschoben, und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rum. Moment  mal, da fehlt  ja was. "Watt,  die Command.com,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hab ick gestern runterjehauen, eigentlich hab ich alles in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usgehauen, die Config.sys  konnte ick auch  nich starten. 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k denn die Command.com irgendwie ?". Na ja, nach etwa 10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 l�stigen  Zwischenfragen  hatte  ich  diesem Treuhand-Le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igerma�en erkl�rt, was es mit dieser Datei auf sich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he Killer of  all DOSe - F�r  den BMP 2 hatte ich  in TP 6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eines Installdings geschrieben. Selbiges  checkt erstmal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ellaufwerk, ob  so um  die 2  MB frei  sind. Ist dies  nich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, kam eine  Ausschrift" Es  ist nicht genug  ... frei,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bitte MS oder DR DOS und andere unwichtige Programme ".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ffnung, diese User leisten dieser Aufforderung zum PC-Selbstm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ne Folge hatte ich diesen Gag  reingemacht ( Ferkel ! ). Na j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paar  BMP  2 Freaks  leisteten  dem doch  Folge  ( Bl�dm�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-Lemmis, Quadrioten,  Kohl-Imitatoren  ). "Das  kam  aber u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, da  sin  mer  gleich  ins DOS  rein,  und  haben  del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geben und Returniert -da waren ein paar Tennisfreaks dr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hm supper Boris ! - und da war widder genug fre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he Master of  Network - Dies aus  Zeugenaussagen. 2 aus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asse stellten  sich  bei  einer  Firma vor.  Dies  war  kurz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elangelo-Day, die Operatorin  teilte v�llig  ernsthaft mi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m Tag  stelle sie  den  Rechner ab  und  ziehe vor  alle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cker raus,  damit der  Virus nicht  durch das  Netzkabel 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. Das war  kein Scherz,  sondern triefender  Ernst. Dies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�sten in der Klasse Standing Ovation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The Master of  Printer - Der  Drucker druckte nicht, Selbs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s okay, dann kam Sledge Hammer. Am Telefon wurden diese Lem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fragt, ob Sie denn das Druckerkabel richtig angeschloss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was kam : Nee Du, so  n Druggerkabel ham wer nich dran, 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 des denn ???". Fraglich nur, wie die Bits denn dann �ber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, so  ferngesteuert  oder  so.  Kein  Kommentar.  Na  ja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chen Gegenden gibt es halt nur Bl�de oder Ferngesteu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Du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� ich mit  dem Wort  Lamer meine Probleme  habe, habe  ich j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m anderen  Artikel kundgetan,  trotzdem:  Als ich  das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e, mu�te ich mich kringeln vor l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