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stenlose private Klein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ist zwar  nichts besonders neues,  aber einen Unterschie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doch:  In diesem  Fall sind  nicht nur  die Anzeigen kost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auch  das Blatt  (besser gesagt  Disk), wo  sie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nn man mal von den Kosten f�r die Diskette absie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ihr  also  etwas   kaufen/verkaufen/tauschen/belabern  wo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htung! Anzeigen von kommerziellen PD/SW-Anbietern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�ffentlicht!), dann schickt  uns eure  Anzeige, in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 steht sie  drin. L�nge  und  Aufbau sind  egal, 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 der Vorteil 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aktion 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. St.-Leonhard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-7770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07551-1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nun zu euch, die ihr schon in dieser Ausgabe inseriert ha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es  nicht reicht,  verbal gegen  die PD/SW-Wucherer vorzu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 ich hiermit mal  wieder eine Friendship-Aktion. Ihr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mir  den  neusten  McAfee  sowie den  neusten  F-Prot 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  Version  von  VSUMX,  der  Hypertext-Virendatenbank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fee enth�lt au�er SCAN und CLEAN nat�rlich auch wieder V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CAN und NETSCAN. Der nicht ganz so verbreitete Virenscanner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 ist  nicht  nur  kleiner und  bedienungsfreundlicher  a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fee, bei dem alles �ber die Kommandozeile l�uft, sondern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uso effektiv  und au�erdem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Suchen nach Viren  in seinem System  sollte man F-PROT 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Entfernen  ist allerdings  McAfee's CLEAN  besser geeigne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auszufinden, welchen Virus man nun hat oder nur zur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t VSUMX wunderbar zu gebrauchen. Alle drei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's gegen 2 bespielte HD's  (Format egal) und einen fran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n sich selbst adressierten R�ckumschlag bei mir UMS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tar of S.N.E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wort: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K 05334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70 J�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suche  Proceduren, Functionen,  Units, die  zur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oundblaster-Karte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hnung in Schotter oder Gegen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 "Trader" Pimen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Feldbrand 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10 L�din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  st�ndig  neue  Tauschpartner f�r SW/PD. Interessier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  f�r  Demos, SoundBlaster-Soft,  Disxmags  und Mo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erroutinen   f�r  Turbo  Pascal   sind  ebenfalls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kommen. Gen�gend Tauschmaterial ist  vorhanden.  Only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ckt Eure Listen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</w:t>
      </w:r>
      <w:r>
        <w:rPr/>
        <w:t>ͻ   ���ͻ�ͻ�ͻ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</w:t>
      </w:r>
      <w:r>
        <w:rPr/>
        <w:t>ͺ   � �ͺ�ͼ�ͼ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��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Auf dem Stein 2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7770 �berling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Tel.: (07 55 1) 16 1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ͻ   ���ͻ�ͻ�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ͺ   � �ͺ�ͼ�ͼ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, bin neu hier in der BM  ( kein Wunder,  ist ja die 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abe, bei der man beliebig  labern kann. )  Besitze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/40 mit SB 2.5 ,'ner gro�en HD und 3 1/2 + 5 1/4" HD-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en. Diskutiere gern und sammle PD.  Bin unter ander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Computer-Flohmarkt zu finden.  Ich hoffe, in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mail etwas mehr Komunikation zu finden,  als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abe. Damit diese  K.O.ten (Idioten???) in der BM 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�nen verrissenen Bericht �ber Crime Wave  bringen 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irgend etwas m�ssen die Jungs ja schreiben )  habe ich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 als freundliche  Leihgabe  zur  Verf�gung gestellt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echt  ist  es  ja  gar nicht, will's etwa wer abkaufen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War ja nur so'n Wit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ilenschi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AVATAR of S.N.E.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 Du  mal Lust bekommst mit mir SW/PD zu tauschen, s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  mal  Deine  Liste vorbei. Kann es vielleicht sein, da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in der C-F vertreten bist? -Denn irgendwie kommt mir 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so bekannt vor. Falls ja, konntakte mich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s.o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ɻ   ��� ��� ��� � ��  So! Ich habe ja nix gegen Logos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ͼ�ͼ�  �     ��       dreimal  dasselbe  mu�  nicht  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</w:t>
      </w:r>
      <w:r>
        <w:rPr/>
        <w:t>Schlie�lich sind das KLEINan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o s.o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e st�ndig MODules und SAMples f�r den AMP! Habe genug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schen.  Schickt (Redaktionsadresse!) oder faxt (07551-35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e Liste an Surfin' Bird of K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hat ein paar brauchbare TP-Units  f�r  die  Einbi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ken? Wer mir eine Disk (3.5") schickt,  bekommt  sie 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ktuellem  Stuff  zur�ck  (evtl. W�nsche angeb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idnight (Redaktionsadre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das war's mit den Anzeigen  f�r dieses Mal, wenn Ih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chsten Ausgabe vertreten sein wollt, schickt Eure Anzeig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. Adresse ist doch hoffentlich bekan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Begriffstutzigen: Sie steht im im im Impress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