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Andere Datentr�g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ist die Rubrik, in der es mal nicht um Disketten geht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B�cher, CDs, LPs, Video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erst mal was ernst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eht um da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US DEUTSCHLAND  oder DIE  GESCHICHTE EINES  UNGES�HNTEN MOR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PETER FINKELGRUEN ,  Rowolt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Jude Peter  Finkelgruen wurde 1942  in Shanghai geboren, 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Eltern  vor  dem  Nationalsozialismus  gefl�chtet  ware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ierte politische  Wissenschaften und  ist  seit 30  Jahr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ist t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kurze  Zeitungsnotiz �ber  einen  gewissen KARL  MALLOT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2   Aufseher   im    Polizeigef�ngnis   "Kleine   Festung"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sienstadt war, war der Ausl�ser  f�r die Jagd nach dem M�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Peter  Finkelgruen's Gro�vater  Martin Finkelgr�n, 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 Festung  am 10.12.1942  bei einem  "Verh�r" von 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seher zu Tode getreten wurde. Schritt f�r Schritt rekonstru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tor in diesem Buch das Schicksal seiner Familie und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s   Gro�vaters.    Durch   Dokumente    und   eidesstat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ugenaussagen beweist er,  da� der M�rder  seines Gro�vaters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oth war und niemand and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Finkelgruen erstattete  gegen Malloth  Anzeige wegen Mo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Verfahren  wurde  nach  kurzer  Zeit  eingestellt,  da  "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reichender Tatverdacht" best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kelgruen verklagte  nun  das Land  Nordrhein-Westfalen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kerstattung der Gerichtskosten  und der Auslagen,  die er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er Beweise  gegen den  M�rder seines  Gro�vaters sammelt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ge   wurde    als    ungerechtfertigt   abgewiesen. 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teilsbegr�ndung stand u.a. da� die Suche nach den Beweis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Interesse des Landes gewesen 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l�ger mu�te zudem die Kosten selber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tat:"Es hat mich  310 DM gekostet  um mich daran  zu erinn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m Land ich le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wohl oder gerade weil  die Geschichte wahr ist  und das Bu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iderlegbaren Fakten nur so strotzt, ist es spannender als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zu lesen und als Paperback auch nicht teuer. Empfehlens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n sogar  Pflichtlekt�re  f�r alle,  die  sich �ber  das "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e" der deutschen Justiz schon mal Gedanken gema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bin ich aber  mal dran! Meine  erste Empfehlung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falls auf ein  Buch, allerdings eins,  bei dem einem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Lachen die Tr�nen  kommen k�nnen - es  sei denn man f�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n Schlips getre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uch "Mark und  Bein" von Walter  Kempowski spielt im Fr�h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, also kurz  vor der  Wende in Osteuropa.  Hauptperson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burger Journalist,  der einen  Testbericht �ber  ein neue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soll. Die Testfahrt  soll in Ostpreu�en stattfinden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t Kempowski ausf�hrlich die Polen-Reise des Journa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on einigen sehr unterschiedlichen Charakteren beg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ist  zum Beispiel  der technikbegeisterte  Rennfahrer,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f�r das Auto interessiert,  oder die Altlinke Frau Winkelv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lle Klischees  der die M�chtegern-Linken  auf sich verein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s wir den Polen alles  angetan haben!" Doch Kempowski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, sondern  Demokrat  und  damit geht  es  dem  anderen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so und noch  viel mehr an  den Kragen, wenn  etwa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er Kriegsveteranen die Marienburg besichtigt oder s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olnische K�che besch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sich nicht immer sofort pers�nlich angegriffen f�hlt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iesem  Buch  leicht passieren...)  und  gerne �ber  al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n lacht, sollte  sich dieses  Buch   unbedingt einmal an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gerade wenn man an  das momentane Zeitgeschehen denk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EHR unterhaltsame Erinnerung an die Zeit des kalten Kr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ja noch garnicht mal allzu lang zur�cklieg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zu einer CD-Si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KNEIPE: "BREIT (A LA LA LA LA LE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ZYX Music, Nr. ZYX 689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n, wir  wollen Euch  jetzt nicht  verarschen. Das  Lied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lich. Kostpro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ch bin besoffen, mein Glas ist so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irt ist ein Arschloch! Er gibt mir nichts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f�hl' mich jetzt so allein und ich tu' mir selber 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soweit, jetzt bin ich b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 ich bin so b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 ich bin schon wieder breii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o weiter.  Dazu genau die  Musik wie beim  Original vo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. Also genauso Disco- und Fetentauglich, aber viel lust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ch war mal bei der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mich austrockn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hab' ich den Arz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kann man denn da mac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sagt: Trink ein kleines bi�chen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nk ein kleines bi�chen 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sag: O.K. ich  mach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tut's mir leid, jetzt bin ich bre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also zu "A LA LA LA LA LE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ndere  Lied auf  der CD-Single,  "FEUERTANZ", ist musika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, allerdings  mehr  in  Richtung Disco-Pop.  Echt 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l, dieses Instrumental.  Was soll eigentlich  das "Musik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..." im Inlet?  Welcher Text?  Naja, aber  wegen diesem "Bre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hnt es sich  schon, die  CD zu kaufen,  selbst f�r  uns, die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Circle eigentlich nicht m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�dik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sonders Weingeistre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: Warum schreibt IHR uns nicht mal �ber ein Buch, ein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Video oder auch ein Computerspiel, was euch  gef�llt  u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unbedingt jeder kennt? Das wird dann bei uns ver�ffent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