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DOC                                          August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LXT - the LISP EXPLORATION TOO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SP Function Tree  Generator (LFT) is  a powerfu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,  maintenance and  documentation tool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 the ability to analyze the LISP or SCHE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of applications, no matter  how big or  complex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T  is very  useful to  explore new,  unknown software 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oftware reuse and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 scanning and analyzing the program  source code, LF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nternal  representation  of  the  function call 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s. The  analysis is done with the origina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additional editing to mark  functions or data 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code is necessary.  Several features  and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o customize the generated hierarchy tree cha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o get a large set of  useful information 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mportant feature is  the database  generatio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calling of information without  reprocess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database can again be read from  LFT to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s  or  to add  new files  to the  database.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 is dBASE  compatible. A  special recall 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TN  allows fast  searching for  items  in the 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can be used  within any environment,  for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editors like BRIEF, QEDIT or MicroEMACS (DO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), to  provide a full software projec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ccess  to  all functions  and  data  types  with 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roke.  This feature makes a  comfortable "hypertex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browser and locator" system out of the editor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provides an additionally DLL for databas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generation of  output files  compatible with  HTML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 NCSA Mosaic,  Netscape or  WinWord Internet 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  Also  RTF output  files  which can  be 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 Help and  output for  the Rational  Rose CASE 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 feature is  the calculation  of the  critic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path. It  is possible  to  generate formatted 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with lists of the functions and  the scanned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 as input for other programs like word process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eadsheet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 package is provided either as a compressed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ng  archive  file  LXTnmm.EXE  (LISP 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n.mm)  or as  a  ZIPped archive  file  LXTnmm.ZI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versions  are named LXTWnmm.EXE (LISP EXPLO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.mm for Windows) or LXTWn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fficial  release contains the following files (D=on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=only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T.EXE        D  The LISP Function Tre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FTN.EXE          The LISP Function Tree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XT.CM            The BRIEF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.CB            The source code for the BRIEF macr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KEYS.CM        The BRIEF macro key defini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KEYS.CB        The source code for the BRIEF key def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_QEDT.DAT      The QEDIT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XT_ME.CMD        The MicroEMACS macro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IDE.BAT     D  The Borland IDE transfer batch file for L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NULISP.FCT       The GNU EMACS built-in LISP fun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.DOC           The complete SXT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.DOC       The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DOC      The SXT product 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US       The INTERNATIONAL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      The GERMAN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LXT        The new features and changes for version n.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Y.DOC       The revision his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.DOC      The problem and bug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DOC        The file that you are currently r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   The 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ML_RTF.DOC      The SXT HTML and RTF output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WIN.EXE     W  The LISP Function Tree Generator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WIN.DOC     W  The additional documentation for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nmm.WIN     W  The new features for the window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3D.DLL      W  DLL for 3D dialo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N16.DLL     W  DLL to access LFT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N16.LIB     W  The library for the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FTNWIN.H      W  The prototype head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EXE   W  Visual  Basic   sample  application  for  D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ICO   W  The SXTN i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M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FRX   W  The VB source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MAK   W  The VB make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TNVIEW.DOC   W  The documentation for the sampl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ocumentation files are ASCII files and should be prin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ever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 information about usage, hardware and softwar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, installation, trademarks, warranties, licen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  details   see  the   appropriate  document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  SXT.DOC,   INSTALL.DOC   and   REGISTER.US   res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software is Copyright  (C) 1988-1996  by Juergen Muell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dingerstrasse   22,   D-70806  Kornwestheim,   GERMANY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 is NOT public domain  or free software,  but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