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#####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#    ## 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 #  # 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   #####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#     #  #    #  #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#####   #    #  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part of the following documentation by invoking the progra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witches -v, -h, or -H . See README.TX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v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1.0 -- Display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A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CAL/2 v1.0 - renamed to CAL (from RUTILS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Richard Breu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unssumstrasse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100 Aa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fter Jul 1, 1993: 52074 Aach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+49/241/8560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+49/241/80213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ricki@pool.informatik.rwth-aachen.de (Prefer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1.0 -- Display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A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[-hHv*] [ [ month ] year ] [{&gt;|&gt;&gt;} out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this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H  Display another help screen with notes and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v  Display version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*  Display internal information (for debugging purpos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   -H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 v1.0 -- Display a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 (c) 1992,1993 Richard Breuer. CAL is freeware. No warran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utput is always directed to stdout. CAL displays a calenda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ed year. If a month is also specified, a calendar for tha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 is displayed. If neither is specified, a calendar for the current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 printed. CAL assumes that the reformation from the Julia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gorian calender removed 11 days from Sep 3 1752 to Sep 13 175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level is set to 1 if help has been displayed. It is set to 255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 error and 0 on normal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9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September 175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year 2001, three months in a 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a calendar of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f 2000   or   CAL F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February 2000. You may abbreviate the month names as long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not ambiguous. Type case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is a re-implementation of the Unix command with the same name.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have nearly the same way. The only differences are som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amples below show the three ways to invoke 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1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17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an                     Feb                     M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Mo Tu We Th Fr Sa    Su Mo Tu We Th Fr Sa   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                     1     1  2  3  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6  7  8  9 10 11     2  3  4  5  6  7  8     8  9 10 11 12 13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13 14 15 16 17 18     9 10 11 12 13 14 15    15 16 17 18 19 20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20 21 22 23 24 25    16 17 18 19 20 21 22    22 23 24 25 26 27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27 28 29 30 31       23 24 25 26 27 28 29    29 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r                     May                     J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Mo Tu We Th Fr Sa    Su Mo Tu We Th Fr Sa   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                  1  2        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6  7  8  9 10 11     3  4  5  6  7  8  9     7  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13 14 15 16 17 18    10 11 12 13 14 15 16    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20 21 22 23 24 25    17 18 19 20 21 22 23    21 22 23 24 25 26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27 28 29 30          24 25 26 27 28 29 30   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Jul                     Aug                     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Mo Tu We Th Fr Sa    Su Mo Tu We Th Fr Sa   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 2  3  4                       1           1  2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  6  7  8  9 10 11     2  3  4  5  6  7  8   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2 13 14 15 16 17 18     9 10 11 12 13 14 15    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9 20 21 22 23 24 25    16 17 18 19 20 21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6 27 28 29 30 31       23 24 25 26 27 28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0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ct                     Nov                   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Mo Tu We Th Fr Sa    Su Mo Tu We Th Fr Sa    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  2  3  4  5  6  7              1  2  3  4                    1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8  9 10 11 12 13 14     5  6  7  8  9 10 11     3  4  5  6  7  8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 16 17 18 19 20 21    12 13 14 15 16 17 18    10 11 12 13 14 15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2 23 24 25 26 27 28    19 20 21 22 23 24 25    17 18 19 20 21 22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9 30 31                26 27 28 29 30          24 25 26 27 28 29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2  3  4  5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  8  9 10 11 12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4 15 16 17 18 19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1 22 23 24 25 26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12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ember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 Mo Tu We Th Fr 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2  3  4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  7  8  9 10 11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3 14 15 16 17 18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 21 22 23 24 25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7 28 29 30 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