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4302739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87139103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58987808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