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Tab ver 1.1  Copyright (c) 1995,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e version of CrossTab available which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 or 100%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nquiri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: 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