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ed 1.9c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1994 Stuart Russell (Worm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ed is a command line editor. Features include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yped, aliasing of commands (with parameters)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and command line editing. The main aim of Wc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 command line editing of DOS but use as little mem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When installed, wced uses approximately 14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Wcedlite performs like Wced but has no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ome of Wced's functions to work Wced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pecified in the PATH. A very cryptic message is display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the ca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d takes a copy of the PATH to use when performing CompShowPath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ced the PATH should contain all the directori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CompShow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ed [-acdflqt] [-wmethod] [-Hsize] [-Asize] [-S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</w:t>
        <w:tab/>
        <w:t>Filenames are lis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</w:t>
        <w:tab/>
        <w:t>Makes the history list circular. Normally comma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ps at either end of the history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</w:t>
        <w:tab/>
        <w:t>Directories in lists have a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</w:t>
        <w:tab/>
        <w:t>Treat the first word specially when using CompleteShow. Se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</w:t>
        <w:tab/>
        <w:t>All filenames are lis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</w:t>
        <w:tab/>
        <w:t>The bell is not sounded when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lis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</w:t>
        <w:tab/>
        <w:t>Translate the wced command buffer to make it DO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moving the 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</w:t>
        <w:tab/>
        <w:t>This describes the method used to move between words. Se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</w:t>
        <w:tab/>
        <w:t>This specifies the size of the history buffer. See History an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</w:t>
        <w:tab/>
        <w:t>This specifies the size of the alias table. See History an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</w:t>
        <w:tab/>
        <w:t>Save the history and aliases to the specified file. See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and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w' option controls how Wced interprets words.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WordLeft, MoveWordRight and DeleteWordLeft keys.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Wc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delimited by changes between white-space, alphanumer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delimited by changes between white-space and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is any non white-space and the white-space preceeding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ing on the direc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macs (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begins with an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Ali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specified in bytes but is rounded dow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16 bytes, when the space is allocated. Henc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32572 bytes. The minimum size for the History List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minimum size for the Alias Table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ize of the History List is 2048 bytes. Th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ias Table i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History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and aliases are saved to the specifie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mat to be read in by a later invocation of Wced. Wc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resident and the other 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nitial Commands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name exists on the command line Wced will attemp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mmands and/or aliases from the file. The 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ias aliastext full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'alias d dir %*' aliases 'd' to 'dir'. Subsequent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is the first word on the command line then it is substit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 not beginning with 'alias' is treated as a comman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ases can have parameters in their defini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ld hotdir %0 /d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 'ld' to 'hotdir %0 /d/2'. The %0 will be repl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given on the command line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ld li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DO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dir list.* /d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shows how all argumen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del del %*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iases 'del' to 'del %* /p'. The %* will be replac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n the command line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tom dick 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DO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tom dick harry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can also be used in definitions ent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a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and His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ing and history key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Begin      Home           Move to beginning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End</w:t>
        <w:tab/>
        <w:t xml:space="preserve">       End            Move to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ight      Right Arrow    Move cursor right one place alo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Left       Left Arrow     Move cursor left one place alo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WordLeft   Ctrl-Left      Move cursor left to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WordRight  Ctrl-Right     Move cursor right to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Last    Up Arrow       Move backwards (older) throug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Next    Down Arrow     Move forwards (newer) throug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Line     Alt-d          Delete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This     Del            Delete character under curso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Last     BS             Delete character before curso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 xml:space="preserve">       Alt-x          Quit and uninstall W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Remove  Alt-r          Remove entry on command line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 xml:space="preserve">       Alt-v          Pr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toBegin  Alt-b          Delete to beginning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toEnd    Alt-e          Delete to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ecute      Ctrl-c         Store but do not execute comman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WordLeft Ctrl-BS        Delete the word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can have two keys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ed only operates in insert mode - there is no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story commands will attempt to complete the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An examp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his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no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m &lt;---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now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l_&lt;UP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line will be comple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lar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on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UPARROW&gt; is pressed again the command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less nogood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l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always placed at the end of the line. The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ceived suggests that people prefer this. If Wced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command it will sound the bell assuming the 'q'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functions (NOT available in wced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as functions of wced are accessed using Alt-a.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depends on the contents of the command line. I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empty then a list of current aliases is print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contains only one word then this is assumed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that is to be removed from the alias table. If the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be matched then an error message is print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contains more than one word then the alias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lias table replacing a previous alias if necessary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l ls %*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pkv pkunzip -vb %*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the aliases l and pkv to the alia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ls %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v = pkunzip -vb %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current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l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n entry from the alia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v = pkunzip -vb %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may contain multiple commands seperated by the Co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s). These can be changed using W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cd cd %0 ^ls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cd fred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into the directory 'fred' and then lis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pace between %0 and ^ above is very important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%0 has a trailing slash then the space ensures it will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Wced was invoked with the '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ompletion/show functions are assign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   Alt-s      Show possible filename 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Show      Tab        Attempt to complete filename/show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ShowPath  Ctrl-Tab   Complete/Show matching files 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will be completed as far as possible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becomes ambiguous the possible match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For example consider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\   buffer.c  buffer.h  buffe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c    list.h    lis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ed.exe  wced.doc  wced1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Tab&gt; on an empty line will produce a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\   list.c    wc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c  list.h    wc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h  list.obj  wced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completion only completes the filena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at the end of. In the next example fil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are searched for and the 'less 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can not be completed further so the possib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less b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\   buffer.c  buffer.h  buffe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is unaltered and ready for more o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less b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less bu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'u' has been given the filename can be complet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less buffer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again can not be completed further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less buffer.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c  buffer.h  buffe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less buffer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dds the required extens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ess buff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name is completed uniquely a space is added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is completed uniquely a backward slash is ad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' option alters the behaviour of CompleteShow (Tab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specified then when the cursor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on the line and the CompleteShow key is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howPath is performed. You would normal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howPath (Ctrl-Tab)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contains wildcards, * or ?, then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s are listed when CompShow (Tab) or Show (Alt-s)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ilename Completion it is possible to complete a nam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trailing slas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cd fred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ne is passed to DOS 'cd' will moan and s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valid directory'. This is because of the trailing slash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'cd' command that is clever then you can specify the '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the trailing slash when necessa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cd fred\       becomes    C:&gt;cd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copy *.* a:\</w:t>
        <w:tab/>
        <w:t xml:space="preserve">  stays as   C:&gt;copy *.*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cd \           stays as   C:&gt;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cd \fred\sid\  becomes    C:&gt;cd \fred\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ce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when using Wced with Windows. By default if W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before starting Windows then every command ty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 is available in every other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one Wced for all DOS windows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ced for each DOS window. To achieve this, change system.in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nWindowsAp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tsrs=dosedit,w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copy of the TSRs specified for each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, problems or suggestions for addi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art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d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7 7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ax to + 44 676 534572. Please mark the fax clear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Stuart Russell at 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, many thanks to all those people who took the trou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suggest improvements for Wced. Special thanks to Matthi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eys (v3.1) key programmer for W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ced program is accompanied by a program called Wkey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ced's keys to be reprogrammed to suite the user. Wkey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extended keys, ie F11, on an extended keyboard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a data file. An exampl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keys [ datafile [ exe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s the exe file will not be updated. Hopefu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l error message will be printed to highlight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put files are supplied then 'defaults.dat' and 'wced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eparator can be set to a one or two character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'^&amp;()~{}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can have two keys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