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ZUti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'll find some utilities you have maybe mis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/decodes files using a simple method. It doesn't stor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, so notice it ! You can also encode using no passwo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image file of a DOS drive (even HD partition) or restor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floppy capacity enhancer (2M, AAA-BIOS, ...)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s which can be read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your PC and waits for a password. It overwrites the HD'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, so if somebody resets the PC, the harddisk will be hidden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store the HD from a special floppy. Read ZLOCK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/restores the partition table of a HD to/from a file, quick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able partition, sets the type (OS-code) of a partition. Read ZPART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s down the PC so you can emulate an older one (for old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so FILES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Shareware. You are welcome to test them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are requested to register them. The price for al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 US$ or 35,- DM (5 US$ or 7,-DM each). Source code (C)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price as the binaries), individual programs can be written (2x p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free. Please send a self-addressed envelope and a 3,5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s are my property. You are not allowed to modify them or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 part of another program/package. You are encouraged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unmodified form and with all .DOCs, if you receive only a litt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have been tested (more of my friends work with some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happen that parts of your data will be destroye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.DOCs carefully (or if you don't understand what I have 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 is not the best). In this case I have no responsability.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cure if you know what they do, but do it on your own r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(E)Mail me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eparing another version of the package, with enhanced ZImage, Z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chiver, compressing util, eventually a FKey-Menu (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Key line in Norton Commander), a user interface (full-screen, dia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later ..) a complete file manager. ZLock will be probably no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(I wished I would write a VGA version with flying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Vlade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lnerstr.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7 Duesse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(Interne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escu@mail.rz.uni-duesseldo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