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te Element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R Cooperative Enterprise,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 Cooperativ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Uglovoj pe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Petersburg 198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:</w:t>
        <w:tab/>
        <w:t>(812) 292 1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812) 292 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 xml:space="preserve">        (812) 110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prigogin@tor.spb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CUT is a trademark of TOR Cooperativ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, 386 and 486 are trademark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/AT and PC-DOS are trademarks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Microsoft Word, MS-DOS and Windows are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LCUT FE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 description of ELCUT system and its configu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fields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LCUT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 explanation of how to use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</w:t>
        <w:tab/>
        <w:t>What Is ELCUT FEA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UT is PC-oriented interactive environment for electromagn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and stress analysis. Standard analysis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lectrost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inear and nonlinear magnetost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Linear, nonlinear and time-dependent heat trans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inear stres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15-minute session, you can describe the problem (geom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properties, sources and other conditions), obtain solu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ccuracy and analyze field details looking through full color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LCUT, complicated field problems can be solved at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large mainframes or workstations. At usual PC with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ELCUT is able to solve problems of electrosta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ostatics and heat transfer with up to 100,000 nodes, and for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up to 50,000 nodes (100,000 degrees of freed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</w:t>
        <w:tab/>
        <w:t>ELC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CUT system includes several modules destin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  <w:tab/>
        <w:t>-</w:t>
        <w:tab/>
        <w:t>the main module of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</w:t>
        <w:tab/>
        <w:t>-</w:t>
        <w:tab/>
        <w:t xml:space="preserve">the geometrical model editor, automatic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>-</w:t>
        <w:tab/>
        <w:t xml:space="preserve">the postprocessor for probl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ectrostatics, magnetostatics and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D</w:t>
        <w:tab/>
        <w:t>-</w:t>
        <w:tab/>
        <w:t xml:space="preserve">the postprocessor for time-dependent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</w:t>
        <w:tab/>
        <w:t>-</w:t>
        <w:tab/>
        <w:t>the postprocessor for stress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L, SOLVLD -</w:t>
        <w:tab/>
        <w:t xml:space="preserve">matrices building and solving utilit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ectrostatics, linear magnetosta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ary heat transfer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MNL</w:t>
        <w:tab/>
        <w:t>-</w:t>
        <w:tab/>
        <w:t xml:space="preserve">matrices building and solving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linear magnetosta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HNL</w:t>
        <w:tab/>
        <w:t>-</w:t>
        <w:tab/>
        <w:t xml:space="preserve">matrices building and solving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linear heat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HD</w:t>
        <w:tab/>
        <w:t>-</w:t>
        <w:tab/>
        <w:t>matrices building and solving utility for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t heat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S</w:t>
        <w:tab/>
        <w:t>-</w:t>
        <w:tab/>
        <w:t xml:space="preserve">matrices building and solving utility for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</w:t>
        <w:tab/>
        <w:t>-</w:t>
        <w:tab/>
        <w:t xml:space="preserve">derivatives calculation utility for electrosta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etostatics and heat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S</w:t>
        <w:tab/>
        <w:t>-</w:t>
        <w:tab/>
        <w:t xml:space="preserve">derivatives calculation utility for stress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UT system implementation for use with particular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could include some subset of listed modules, 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electrostatics, nonlinear magnetostatics and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transfer problems includes SHELL, TRIA, SHOW, SOLV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LD and GRAD modules. Being destined for non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ostatics, ELCUT includes, in addition, the SOLVMNL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nonlinear heat transfer-the SOLVHNL module. ELC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analysis problems includes SHELL, TRIA, SHOWS, SOLV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</w:t>
        <w:tab/>
        <w:t>Required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, 386 or 486 based IBM PC/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287 or 80387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 minimum, 2MB recommended (1MB exten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8MB recommended for very hu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 color or LC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(Rev. 3.3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</w:t>
        <w:tab/>
        <w:t>Keyboa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anual we use SMALL CAPITALS to specify the names of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For example, ENTER, ESC, or ALT. Four arrow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collectively named the DIRECTION keys, are nam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he key points: UP ARROW, DOWN ARROW, RIGHT ARR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s sign (+) between key names means to hold down the firs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press the second key. A comma (,) between key name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keys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</w:t>
        <w:tab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seven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"Introduction", briefly discusses ELCU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, "Theoretical Description" contains mathematical for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roblem types that can be solved with ELCUT. Read this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if ELCUT can solve your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, "Getting Started", describes first steps of using ELCUT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you will learn how to install and star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, "Basic Skills", tells you about working patterns with EL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, "Model Geometry Definition", explains how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f the model, build the mesh, and define materia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, "Problem Parameters Description", introduces non-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rganization, and the way to attach this file to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, "Obtaining and Analyzing the Results", describes how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ver and introduces ELCUT Postprocessor, its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, "Example Problem from Start to End", contain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how to solve the real problem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  <w:tab/>
        <w:t>Installing EL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 directory contains all the necessary to run the packag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o be copied to the special directory on the hard disk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:\ELCUT\BIN. For your convenience, we recomm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ame of this directory to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 directory contains a number of problems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UT. We suggest you to look through the examples in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, before you start with your 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with large amount of data, ELCUT creates temporar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. You can specify alternate plac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assigning path of the preferred directory to ELCUT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, e.g., to store temporary files in the C:\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you could include SET ELCUTTMP=C:\TEMP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. We highly recommend to have enoug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the ELCUT working files. About 1.3 MB is requir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hous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UT can use the extended memory of PC. This featur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XMS driver, e.g., HIMEM.SYS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and Microsof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ELCUT uses part of the extended mem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ccupied by RAM disks, disk caching sys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 directory of ELCUT distribution kit contains fou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extension. These files contain optional color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.CFG</w:t>
        <w:tab/>
        <w:t>-</w:t>
        <w:tab/>
        <w:t>color table for VGA and EGA color 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.CFG</w:t>
        <w:tab/>
        <w:t>-</w:t>
        <w:tab/>
        <w:t>color table for LCD monitor of Lap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G.CFG</w:t>
        <w:tab/>
        <w:t>-</w:t>
        <w:tab/>
        <w:t xml:space="preserve">gray scale color table, can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btaining screen hard copy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FG</w:t>
        <w:tab/>
        <w:t>-</w:t>
        <w:tab/>
        <w:t xml:space="preserve">default color table,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fault by replacing SCREEN.CFG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 copy of the color tabl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</w:t>
        <w:tab/>
        <w:t>Starting EL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CUT system is protected with hardware lock key,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parallel port LPT1: of your computer. This ke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ork of your printer and other 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ELCUT, go to the directory you reserved for this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LCUT at your system prompt. The command line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file name. If it does not, the name i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UT.INI file of the previous session. If ELCUT.INI is ab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or does not contain the problem file name, EL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name of the problem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</w:t>
        <w:tab/>
        <w:t>Quitting EL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from ELCUT to operating system environment, choose Ex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 (ALT+F, X) or press ALT+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Basic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common working patterns you will use with EL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UT is a menu driven system. The meaning of the selec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explained by the prompt message occupying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same line is used for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ontext the ESC key may be used to cancel or to 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ion. The right mouse button is completely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The left mouse button is used to clic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  <w:tab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rms are used to describe your actions whe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</w:t>
        <w:tab/>
        <w:t>-</w:t>
        <w:tab/>
        <w:t xml:space="preserve">To use a mouse or key combination to pick an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gins an action. For example, choosing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causes the execution of EL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</w:t>
        <w:tab/>
        <w:t>-</w:t>
        <w:tab/>
        <w:t xml:space="preserve">To press the mouse button while the tip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rests on the item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>-</w:t>
        <w:tab/>
        <w:t xml:space="preserve">To mark an item by highlighting it with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y clicking it with a mouse. Selecting does not initi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</w:t>
        <w:tab/>
        <w:t>Working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 menu item click it with a mouse. You can also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elect the item you want;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tem name has an underlined letter, you can type it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with one step. To select an item on the horizontal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underlined letter while holding 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 key or clicking the right mouse button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nu level. If you press ESC while in main menu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</w:t>
        <w:tab/>
        <w:t>Working with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UT uses dialog boxes to request information from you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you. For example, when ELCUT need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carry out a command you have chosen,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information. You complete the dialog box by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information. Whenever you see an ellipsis (...) after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other menu or a dialog box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hen you choose Open from the File menu, EL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ialog box asking for the filename of the file 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alog boxes contain options, each asking for a differen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fter you supply all the requested information,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utton to carry ou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you need to move around within a dialog box to mak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The current option is marked by a highlight or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(or both) around the name of the option or button.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lick with a mouse the option you want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TAB to move forward (generally from left to right and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ttom) or SHIFT+TAB to move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ou can use the DIRECTION keys to move in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Or, while you hold ALT, you can type the underlined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 or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unavailable for some reason are d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ew sections describe each kind of dialog box option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d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</w:t>
        <w:tab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uttons initiate an immediate action. One comman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dialog box carries out the command you choose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pplied in the dialog box. This button is usuall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Other command buttons let you cancel the command o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uttons marked with an ellipsis (...) open anothe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provide more information. The currently selected, or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has a highlighted green name or, in a monochrome mod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r border than the other buttons. You can choos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ose the dialog box without completing a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comma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lick it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Move to the command button you want. A dott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the button text marks the selected button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(or ENTER) to choo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Or, while you hold ALT, you can type the underlined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button in each dialog box carries out the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, using the information supplied in the dialog box. This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amed OK. Other command buttons let you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choose from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alog boxes are so small that does not contain an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Such dialog boxes are usually arise at the righ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have gray background. In spite of missing the O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it is still possible to use a mouse to carry out the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 Click the dialog box background anywhere outside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the same as if using the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</w:t>
        <w:tab/>
        <w:t>Tex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ox is a rectangle into which you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o an empty text box, a text cursor appears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ox. The text you type starts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x already contains text when you move to it, all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automatically selected and any text you type replaces it. 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rase the existing text by pressing DEL. To discard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ove the cursor to the point where you want to enter or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Use LEFT and RIGHT ARROW, HOME or END key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xceeding the length of the text box is scro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</w:t>
        <w:tab/>
        <w:t>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box shows a column of available choices. If 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than can fit in the list box, a scroll bar is provided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move up and down quickly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one line click one of the scroll arrows. To scroll one wind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click the gray background of the scroll bar above or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quired item is already visible in the list box, you can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it with a mouse. Clicking the previously selected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item using a keyboard press UP or DOWN ARROW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ch your choice. You also can use PAGE UP and PAG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e window a time, and HOME or END to move to the firs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item of the list. Or, type the first letter of the item you wa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ll be moved to the first item that starts from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</w:t>
        <w:tab/>
        <w:t>Drop-Down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op-down list box appears initially as a rectangular bo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hoice (default) displayed in the box. The arrow in a squar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 opens into a list of available choices when you select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choices than can fit in the drop-down list box, a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ed drop-down list box can be opened without a mo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+DOWN ARROW. An opened drop-down list box i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n item in it, select other option in the dialog bo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+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.</w:t>
        <w:tab/>
        <w:t>Op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uttons appear in dialog boxes as a list of mutually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You can select only one option from the list at a tim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election by selecting a differ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ption button contains a black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lick it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TAB to move into the option group you want;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keys to select the option butt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the option name contains an underlined letter, you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LT and press the underlined letter from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to select an op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.</w:t>
        <w:tab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offer a list of options you can switch on and off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s many or as few check box options as are appropriate.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a check box is selected, it contains X. Otherwise,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r clear check bo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lick with a mouse each empty check box you want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a selected box again to clea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TAB to move to the empty check box you want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PACEBAR to enter an X. Press the SPACEBAR aga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lea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the check-box name has an underlined letter, hold down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the underlined letter for each check box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</w:t>
        <w:tab/>
        <w:t>Selecting the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model geometry or analyzing the results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e coordinates of a point. The plus sign cursor ari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point locating mode. This cursor can be moved by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IRECTION keys. The HOME, END, PAGE DOWN and 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move the cursor in four diagonal directions. You can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ursor step by the MINUS and PLUS keys. The MINU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halves the cursor step, the PLUS key increases it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can get very fine cursor movement by holding down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point of the model move the cursor to the position of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left mouse button or press the ENTER key. ESC o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cancels the operation. If you prefer numerical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input press TAB and you will get a dialog box with tw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for coordinates typing. Press ENTER or click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complete the dialog and carry ou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the model you often need to select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geometric objects. The picking mode is indicated by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d cursor. You can move this cursor the same way as while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. To pick a massive object like a block place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at object and click the left mouse button or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o pick a vertex or an edge it is not necessary to poi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on the object. The selected object is always the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</w:t>
        <w:tab/>
        <w:t>Using the Rubber Ban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bber band rectangle is used to specify the rectangula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or of the X-Y plot, which is to be enlarged to occupy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 in the result of zoom-in operation. The rubber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s controlled using a mouse or the DIRECTION keys. First, 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corner, then the upper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</w:t>
        <w:tab/>
        <w:t>Structure of Probl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atabase is built for each problem solved with ELCU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of the database is the problem description, which is store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.PBM. The problem description contains the bas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: its subject, plane, precision class, etc., and also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ther files, which compose the problem database.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file, with standard extension .MOD, and physical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tension .DES, .DMS, .DHT, or .DSA, with respect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description may refer to one or two physical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iles have the same format, and differ only in purpose. Usu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ata file contains specific data concerning the problem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le is a library of standard material properties and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ich are common for a whole clas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ing to the problem is distributed among several files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del file or single data file in several similar proble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lving the problem, ELCUT creates one more file-the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th the extension .RES. This file always has the sam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escription file, and is stor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  <w:tab/>
        <w:t>Creating New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new problem description, choose New in the Fil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+F, N), and then enter name for new problem. While created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herits settings of the preceding problem. To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choose Problem in the Edit menu (ALT+E, P).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containing problem description parameters. The probl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dependent heat transfer have additional parameter set.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, choose the Time Params button. To exit from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editing, choose OK. You can cancel editing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, or pressing ESC, or clicking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Browse button allows you to select the file from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irectories when defining the model or data file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cts on that type of file, which box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chosen, you can immediately edit that file by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. It acts upon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</w:t>
        <w:tab/>
        <w:t>Choosing the Length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UT allows to use different metric units for coordinates whe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's geometry. You can use millimeters, centimeters, 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kilometers. To set the units, choose Length Units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ALT+O,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unit is stored with the problem description, you can choo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blem independently. The choice of length units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for other physical parameters, which always use SI units. 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nsity is measured in   independently of length uni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hysical value that is measured in chosen units of length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vector in stress analysi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Model Geomet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how to define the region geometry and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using ELCUT preprocessing utility-the Mod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</w:t>
        <w:tab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, edge, and block are three basic types of geometric objec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Editor operat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is a point on the plane with coordinates defined by the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utomatically as intersection of the edges. For each verte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fine mesh spacing value and the label. The mesh spac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pproximate distance between mesh nodes in the neighbor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rtex. The label is used, for example, to describe a singula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is a line segment or a circular arc connecting two vertices.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 any other edge of the region. If an edge being create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vertex, two adjacent edges are created. New vert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d in all points where new edge intersects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nd all intersected edges are split by these vertices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zing the region, edges are divided into elementary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pacing values defined in the vertices. The ed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, for example, to specify the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s a contiguous subregion with the boundary consisting of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isolated vertices. A block may contain hole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chains of edges or by isolated vertices. Each block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to describe material property. Labels of the blocks are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distributed field sources. Unlabelled block is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of field even it is covered by the mesh. The Mesh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by block according to the mesh spacing value defined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is a string literal up to 16 characters length, which estab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ence between geometrical objects of the mod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values assigned to those. Any printable characte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digits, punctuation marks, space character are permitt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terisk (*) and question mark (?) characters. The label canno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 character; trailing spaces are ignored. Labels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Spacing value is the parameter of the units of length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ertex. The spacing defines the density of the mesh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. Changing these values, you can control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  <w:tab/>
        <w:t>How to Creat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velopment consists of three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gion geometry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gion discret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finition of properties, field sources and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cribe model geometry you define vertices and edges which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of all subregions having different physical proper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or delete a vertex; create, delete or copy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finite element mesh you have to define the spacing valu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pecific vertices. Spacing values for other vertices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make the division smooth. Once the spacing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t any vertex, the edges are divided automatically. To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it is necessary to define the spacing value at least at on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</w:t>
        <w:tab/>
        <w:t>Starting and Quitting the Mod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Model Editor, choose Geometry from Edit menu (ALT+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or while editing the problem description select the model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Editor uses interactive graphics. Two graphic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screen permanently. The small window present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 problem region, while the large one provides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Below the graphic windows is a prompt line. Upper righ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normally occupied by the menu or a temporary window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valu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Editor has hierarchical structure of menus. Pressing E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causes returning to preceding menu level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Edito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the Model Editor select Exit from the main menu or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ain menu. You will be prompted to save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</w:t>
        <w:tab/>
        <w:t>Region Geomet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LCUT Model Editor, you can avoid many routin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escribing the geometry. We recommend to start with look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to escape from inserting vertices, which could be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f edges. Also you might detect the objects which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by copying some other objects, think over the auxiliary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simplify the procedure and be removed afterward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not to avoid creating edges over existing ones, al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ake care especially with arcs, because sometimes it tak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remove incorrect edge thrown over the whole region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the model from scratch. We proclaim saving the model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to be able to continue with that state if such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ppens that improper elements rest out of window. Zoom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window limits to contain all the elements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w model is created, the default window is set to corresp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square. It is convenient to assign the window with reg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nd create the outward boundary of the model at o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describe the details. To change default window dimensions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from Zoom submenu. The default window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model to be restored in later 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del submenu to change the geometry. To create new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dd Vertex. Then locate required position with the cur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AB to enter coordinates from the keyboard. New vertex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. Then you can continue creating vertices or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enu by pressing ESC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least two vertices are defined in the region you can conn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dge. To do this, choose Add Edge and type in angle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for new edge. Zero value corresponds to the 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value defines an arc directed from the first vertex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-clockwise, or clockwise if negative. After that pick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nected by the edge in corresponding order. New edg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. Picking vertex by vertex you can create several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angle size. To break the chain and start new one, press ES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nu press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py some edges using parallel displacement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dge. Then edit values of shift vector components and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 to copy. To return to Model menu press ESC twice.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ou can change shift vector and continu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auxiliary or incorrectly defined vertices and ed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Remove Vertex or Remove Edge. When some ver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ll adjacent edg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</w:t>
        <w:tab/>
        <w:t>Building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get ready with geometry of the model or its par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building the finite element mesh. The Model Edito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meshes of uniform or essentially non-uniform d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, e.g. the mesh can be densed to some vertices or sub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refied to the outer boundary. The mesh have to be fines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changes most rapidly, and also where you nee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ensity is controlled by spacing values in vertices. Th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defines approximate distance between mesh nodes ar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. You never need to define the spacing in all model's vertic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uniform mesh you can set the spacing in any one ver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spread among all other vertices automatically. If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uniform mesh, define spacing values only in those vertic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inest and roughest mesh. The spacing valu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ed to other vertices to smooth the mesh density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selection mechanism allows to assign the value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acing value is defined at least in one vertex, you ca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sh building. The mesh is built block by block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build the mesh in one block or in selected blocks or in all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ensity of pre-built mesh (e.g. if solution results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precision somewhere in the region) obey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when you change the spacing value in some vertex, the me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utomatically in those blocks which contact that 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mesh that is not removed, freezes spacing values alo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y from recalculation as if those values we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; so whether you need radical changes to th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, first remove the mesh in the who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eration with spacing values and the mesh is perfor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submenu. To define the spacing, choose Set Spacing, then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and type in the spacing value. Then you can alter spacing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rtex or return to menu by pressing ESC. If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elected vertices, the spacing values are set for all of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If some edges are selected, the spacing values are se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situated at them. The same way, if there are som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, the spacing values are set for all vertices situated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r in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the mesh in separate blocks, choose Build Mesh and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by turn. Use Build All to build the mesh in whole regio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esh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Mesh removes meshes in chosen blocks, while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mesh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acing visibility switch is on (Show Spacing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, the explicitly set spacing values are shown as small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vertices. You can check out mesh building proc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reaking or Show Mesh switches in the Options men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</w:t>
        <w:tab/>
        <w:t>Labelling Vertices, Edges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ence between geometrical objects an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, boundary conditions or field sources is established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All operation with assigning, editing and checking the lab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Lab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gn a label, choose one of Label Block, Label E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Vertex, and then pick the object which you need to lab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ll appear, which allows to type in the label fr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select one from already defined in the model or in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problem. After you define the label,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objects or return to the menu by 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ssign the equal labels to several objects of similar ty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o do so, select those objects and choose Label Selected.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bjects by picking them is described in following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labels assignment or to select objects posses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, use Find Label. The dialog box will appear, which allow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objects, and contains the full list of labels as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or the given object type. Picking some label in the lis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ll objects carrying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</w:t>
        <w:tab/>
        <w:t>Objec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Editor provides possibility to make some group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everal objects at once if those have been previously selec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 mode, choose Select and then one of  Select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ges or Select Vertices in submenu tha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select mode pick an object to select or unselect it. All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highlighted on the screen. To leave the select mode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 mouse button. Objects of different types cannot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All cancels all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.</w:t>
        <w:tab/>
        <w:t>Graphics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graphic windows on the screen while editing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window always displays the general view of the mod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window is used to present more delayed picture of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or its selected part. Zoom menu provides several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part of the model will be seen in each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llows you to type in dimensions of the visibl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region is displayed in both windows and become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ormal way to extend the default visible region. Lim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region can be automatically adjusted to preserve equal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sets minimum visible region large enough to contai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Resulting region is displayed in both windows and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s visible region dimensions to the default values.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large window becomes the same as in smal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Window specifies graphic input of visible region dimens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er rectangle in the large window. The rubber rectangle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ouse or cursor keys. First, posit lower left corner, the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Window does the same, but rubber rectangle appears in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mode is recommended when whole or part of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ies outside the lar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.</w:t>
        <w:tab/>
        <w:t>Obtaining Mo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the detailed information on the current model stat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ubmenu. After you pull it down, choose the object type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(vertices, edges or blocks). The complete information ab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will appear (amount of objects, presence of labels,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etc.). Then pick an object you are interested in to ge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Pressing ESC returns to menu. This mode is us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mesh nodes, to check label values, to examine th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valu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</w:t>
        <w:tab/>
        <w:t>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</w:t>
        <w:tab/>
        <w:t>Sav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item of File menu saves model to disk. The Save As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ut lets you change the name of output file. It is wise to sav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when editing is over, but regularly during the sessio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due to errors or suppl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Changing output file name with Save A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changes in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</w:t>
        <w:tab/>
        <w:t>Opening Model File fo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new empty model choose New in the File menu.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odel file choose Open in the same menu, and then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le name. If the active model was chang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ave it before transition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pen, you can import old geometry model file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r second versions of ELCUT and having .TRI extension.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to specify .TRI extension when sele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hile loading old-formatted model, all digital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erred to literal for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</w:t>
        <w:tab/>
        <w:t>DXF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model geometry or its fragments from the DX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with any major CAD system. To do so, choose Import DX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then type or select required file name.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is automatically extended if needed to assure visibilit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geometric objects. If the model is not empty when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F file, it is recommended to save current model stat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is will give you a chance to return back if th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cidentally overlap the existing part of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</w:t>
        <w:tab/>
        <w:t>Discretization Visi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witches Show Spacing, Show Breaking and Show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ffect discretization visibility level. Those are access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. By default all the switches are on (ticked o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. When all these switches are off, region is display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zation. This mode is useful for region geometry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etting. If the Show Spacing mode is switched on, all explici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values are shown as circles with the appropriat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ow Breaking switch is on, you can see the result of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 fragmentation. It is convenient to use both Show Spac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Breaking when specifying the mesh spacing values. Show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ee triangular mesh where it exists. Turn it on to check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</w:t>
        <w:tab/>
        <w:t>Attraction Dista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very fine unrecognizable inaccuracies in geometr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tices or edges cannot be created very close to existing o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new geometric objects is controlled by the E paramet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ttractio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concern creating new vertices an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reating a new vertex is prohibited within 2E-neighborh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 new edge cannot be added if it joins the same vertice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edge and the maximum gap between the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the distance between a vertex to add and some edge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r equal E, the vertex is attracted by the edge and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utomatically split into pair of new edges to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ex. The same is true when new edge is added, but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edge may be attracted by existing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of E is 0.5 per cent of the visible region siz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ifferent value by choosing Epsilon position in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ing E would allow you to describe very fine details of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ost convenient way to get the same result is to zo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Problem Parameter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e problem it is needed to describe the material prope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ources and boundary conditions. These paramet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description file. The correspondence between rec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nd subdomains or boundaries of the region is esta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 assigned to geometrical objects during editing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ing vertices, edges and blocks is described in "Model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values for a problem may be defined in one or two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problem. Both files have the same format and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purpose. The first file is the basic data file of the probl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contain the data specific for the problem. The seco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, that contains common material properties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for a clas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basic data file, choose Data in the Edit menu (ALT+E, 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library file, choose  Library (ALT+E, L.) The alternate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editing data is to select the name of one of the data fil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en button  while editing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data file editing mode, the dialog box appears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s of labels, which corresponds to blocks, edges an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uttons above the list boxes allow to choose which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is currently dealt with. One label in the list may be highligh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t appears also in the text box below the list boxes. The lab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ox is the current label, so all the immediate actions ar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basic data file of the problem (not library), label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not only labels defined in the data file, but also those labe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ile refers to although not defined in neither basic nor libr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uch labels are marked with asteris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f blocks, excluded from consideration (i.e., having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,) are marked with double exclam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editing the data file could be divided into three group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roup considers actions on creating new labels and editing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ones. Operations on copying, renaming and removing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which corresponds to some label, belong to the second gro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group assumes the actions on saving the current state of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other file name and merging tw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from data file editing, choose the Close command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 You will be prompted to save the chang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</w:t>
        <w:tab/>
        <w:t>Creating Ne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appropriate type of geometrical object-block, e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ype the name of the label in the text box titled Label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INS key in addition to usual methods to move to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abel's name already exists in the list, but is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erisk (which means that the data for the label is not defined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not type the name, but simply select it in the li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or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Add button or press ENTER to start edi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define the data, new label appears in the list of exist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editing was canceled, new label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</w:t>
        <w:tab/>
        <w:t>Editing Lab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data assigned to some label, select that label and choos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press ENTER. The dialog box appears, its view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f current problem and on the type of geometrical objec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ish label data editing, choose OK button. Choosing Cancel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the editing with discarding all changes to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</w:t>
        <w:tab/>
        <w:t>Editing Data in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label data for electrostatics problem contain two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ermittivity and possibly distributed charg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new label, the text boxes for electric permit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ontain None instead of numbers. The word Non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or absence of value means that the block containing such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d. If you want to define the material properties (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block into consideration,) simply type in the value of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vity, which will replace highlighte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efine two components different from each other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nisotropi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r the edge label allow to assign one of possibl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elect the type of condition and then type i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ex in the problem of electrostatics may have known pot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charge. Check one of these options and then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</w:t>
        <w:tab/>
        <w:t>Editing Data in Magnetost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blems of magnetostatics, block label data conta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magnetic permeability tensor, the current dens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ponents of coercive force, if the subregion is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nlinear materials, you need to define the magnetization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agnetic permeability. In this case the dialog box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H Curve button. Choose the button to edit the curve.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linear box to switch between linear or nonlinear material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agnetization curve is discussed in "Editing the Cur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new label, the text boxes for magnetic perme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ontain None instead of numbers. The word Non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or absence of value means that the block containing such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d. If you want to define the material properties (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block into consideration,) simply type in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permeability, which will replace highlighte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efine two components different from each other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nisotropi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r the edge label allow to assign one of possibl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elect the type of condition and then type i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ex in the problem of magnetostatics may have known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centrated current may flow through the vertex. Check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then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</w:t>
        <w:tab/>
        <w:t>Editing Data with Heat Transf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r block label contain two components of thermal con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 and, possibly, the volume power of heat source. With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problems, the value of specific heat per unit volu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cribe the thermal conductivity as a function of temperature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linear box. The  l = l(T) button will appear, choose i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volume power of heat source could be described a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mperature. To do so, check the Function of Temperatur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heat source field. To edit the dependency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= q(T) button which will appear. The templates for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described in "Editing the Cur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new label, the text boxes for thermal con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ontain None instead of numbers. The word None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or absence of value means that the block containing such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d. If you want to define the material properties (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block into consideration,) simply type in the value of the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, which will replace highlighte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efine two components different from each other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nisotropi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or edge label allow to describe boundary conditions.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which you need, and then type in the parame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the second kind and the convection and radiation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combined together which means that the heat flow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ompounded from sever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ex in heat transfer problem may have known tempera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source. Check one of these possibilities, and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</w:t>
        <w:tab/>
        <w:t>Editing Data with Stress Analysi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data for the block label with stress analys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ets of properties to be edited simultaneously.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set to another, use option buttons at the top of dialog bo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new label, the text boxes for Young's moduli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instead of numbers. The word None in these boxes or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eans that the block containing such label is excluded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material properties (and therefore include the blo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) simply type in the value of the Young's modulu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highlighte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sotropic boxes, which applied to elastic moduli or coeffic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al expansion, allow to describe anisotropic properties in eac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for allowable stresses do not affect the solution.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d in postprocessing stage to calculate the Mohr-Coulo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-Prager criteria. You need not define allowable stresse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rested in thes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defined for some edge label may include restraints alo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ordinate axes and the surface force described as surface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rtesian components. To apply fixed displacement along the 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ppropriate box and then enter a value of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label data may define rigid or elastic support along one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axes, or concentrated external force. To describe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 along some axis, check the appropriate box,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ixed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.</w:t>
        <w:tab/>
        <w:t>Editing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ous functions, which describe some physical dependenci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tables containing two columns: an argumen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e.g., magnetic field intensity and flux density or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mal conductivity. Editing the table is supported with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f the dependency, which is interpolated with cubic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entered points. The solver uses just the same curv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 new point to the dependency, type in two values (B and 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example,) and press ENTER key or choose Add butt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f a new point coincides with the argument of existing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 replac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point, select it in the table and choose the Delet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rol the scaling of the graph with use of the Zoom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from editing the curve, choose the Close button or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ubsequent canceling label data editing with ESC k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will discard all changes including the curv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</w:t>
        <w:tab/>
        <w:t>Copying, Renaming and Delet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py or rename the label (to be precise, the data 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bel,) select the label in the list and choose the Copy or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 new name is entered in a dialog box, which appea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abel, select it and choose Delete or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</w:t>
        <w:tab/>
        <w:t>Merging and Copy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command button allows you to expand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being edited with the labels contained in some other dat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ype of problems. The labels with coinciding nam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current state of edited data under some name, use the Sa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is function does not affect the name of 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Obtain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tells how to solve the problem and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 to analyze 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</w:t>
        <w:tab/>
        <w:t>Solv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nditions have to be met to solve the problem.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plane, required precision and other parameters have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blem description file. The model geometry file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odel with mesh and labels. Each label referred by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efined in the problem's private or libr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the problem solution choose Solve Problem from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ALT+R, S). You may skip this action and directly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nalysis by choosing Analyze from the Results menu (ALT+R, 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blem has not been solved yet or its results are out of d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will be invo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ar indicator lets you see the progress of the solu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problems are solved by using the preconditioned conju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method. The preconditioning based on th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ition technique guaranties very high speed and very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e between number of nodes and the required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iterations. Nonlinear problems are solved using the New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hson method. The Jacobian matrix arising at the each ste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-Raphson method is inverted the same way as it is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lver writes the results to the file with the extension .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 and directory matching the proble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</w:t>
        <w:tab/>
        <w:t>The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to arrange the results for detailed exa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LCUT postprocess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or provides various ways of results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eld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cal fiel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tegral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-Y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</w:t>
        <w:tab/>
        <w:t>Interpreted Quantities and Forms of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the physical quantities which can be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 depends on the probl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ctrostatic problem these quant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calar electric poten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ctor of electric field int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ctor of electrostatic in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lectric permit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gnetostatic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ctor magnetic poten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ctor of magnetic flux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ctor of magnetic field int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gnetic perm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at transfer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ctor of heat flux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rmal con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ss analysi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splacement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tress tensor and its principal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on Mises, Tresca, Mohr-Coulomb and Drucker-Pra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hods possess drawing of 2D field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olor map of the distribution of a chosen scalar quant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map is accompanied by the legen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between colors and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ield lines. Those are isotherms for temperature fields,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potential in electrostatics and flux lines for magnet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amily of line segments showing magnitude and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quantity. The base point of each vector is marked by 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used only for stress analysi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tress tensor display as a pair of eigenvectors ref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of principal axes, magnitudes and signs of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es (blue color denotes tension, red color-com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eformed boundary dra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eformed shape indicated by means of deformed and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processor draws vector and tensor symbols suited in th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quidistant rectangular grid with user-controlled cell siz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used for deformed shap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ombine several visualization method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obtain the most expre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</w:t>
        <w:tab/>
        <w:t>Starting and Quitting the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results choose Analyze from the Results menu (ALT+R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ayout when working with the Postprocessor i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del Editor. There are two graphic window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The small one presents general view of the model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one shows detailed field picture or an X-Y plot. The message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creen bottom. Upper right screen area is normally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, legend box, or a temporary window used to displa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cided to leave the Postprocessor and exit to the EL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choose Exit from the main Postprocessor menu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</w:t>
        <w:tab/>
        <w:t>Field Pictur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Postprocessor, the default form of the field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screen. You may use View menu to select other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antities to display by checking menu positions. If the color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the quantity to map may be chosen from the lowe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You may select several methods of presentation, but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at once. If the list of available quantities is too long to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ome quantities are accessible through Other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. Selecting the Shape position (deformed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) for stress analysis problems will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ary posi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will be re drawn on exit from the View menu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visualization methods, drawn will be the contou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</w:t>
        <w:tab/>
        <w:t>Editing Scales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scale of the field picture choose Zoom from the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very similar to the analogous command of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but the default window dimensions cannot be altered, they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et in the Mod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of color scales, ranges of X-Y plots, fiel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, scales of vectors, tensors and displacements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the results are loaded by the Postprocesso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problems all the defaults are suited to the final field picture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ime step. By choosing the Scaling command you can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 that affect the current fiel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sity of the field lines is controlled by the distance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ing lines. This distance is measured in potential units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is determined by two parameters-the lower and upper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shown quantity. The specified range is 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and tensor symbols are drawn in the nodes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grid. The same grid is used with deformed shap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grid cell size and the scaling factor fo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of the vector symbols of all vector quantitie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vector are determined by the corresponding physic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the scaling factor and by the cell size. Similar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tress tensor components. Unlike other interprete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, the size of the displacement vector on the scree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cell size. It is determined by the dimensionless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, the unit value of which means that the displacement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tur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</w:t>
        <w:tab/>
        <w:t>Local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processor displays local field data in Values mode.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you need to know the values of the field quantities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and then enter the coordinates of the point with the keyboard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point, the values at this point are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Values mode use ESC key, or press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he local physical quantities obtained in the Value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gged to the table file. This file has self explaining ASCII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fault extension is .TBL. The table file can be used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results, or to pass them to other application program, e.g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 to produc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table file choose Table File from the Options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about name of the table file, and when you provid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opened. Existing files may be appended or overwritten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click in the Values mode causes writing a line to the 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table file choose Table File from the Options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</w:t>
        <w:tab/>
        <w:t>Editing Contours for X-Y Plots an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of the X-Y plot or a calculation of the integral qua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our is needed when the X-Y plot is to be drawn or th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is to be calculated. The contour is the line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 of the model and/or other line segments and arcs.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s are used for integrals only, while the open ones have s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Y plots and for some integrals. The contour can b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ontour mode and preserved until next modification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hange the current contour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</w:t>
        <w:tab/>
        <w:t xml:space="preserve"> -</w:t>
        <w:tab/>
        <w:t xml:space="preserve">attaches a line segment or an ar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our. The arc is specified by its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asure (zero means line segment)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 points. The contour may be initi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bitrary line, but only adjacent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pted later. The line cannot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sed contour. Adding lines i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sing ESC or when the contou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Edge</w:t>
        <w:tab/>
        <w:t xml:space="preserve"> -</w:t>
        <w:tab/>
        <w:t xml:space="preserve">append the contour with an edge of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tour may be initiated by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ge, but only adjacent edge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ter. The edge cannot be added to the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our. Adding edges i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sing ESC or when the contou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lock</w:t>
        <w:tab/>
        <w:t xml:space="preserve"> -</w:t>
        <w:tab/>
        <w:t xml:space="preserve">considers the current closed contou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ntier of the plane region and upd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on by adding (or subtracting) a blo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l in the sense of set theory. Adding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erminat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ion -</w:t>
        <w:tab/>
        <w:t xml:space="preserve">alters the contour direction. The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by the arrows at the contou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 xml:space="preserve">         -</w:t>
        <w:tab/>
        <w:t>reverses the last action done with the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 xml:space="preserve">         -</w:t>
        <w:tab/>
        <w:t>deletes the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our may not intersect itself. Open and closed cont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erned. Depending on the current contour state som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b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contour is significan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or volume integrals the domain of integration lies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contour. It corresponds to the contour's interi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our is directed counter-clockwise, or to the cont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i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or surface integrals the positive normal vector point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to the cont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tarting point of the contour corresponds to zero po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axis of the X-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the plotted or the integrated function has different valu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to the right of the contour, the right-hand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7.</w:t>
        <w:tab/>
        <w:t>X-Y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-Y Plot mode you can examine the distribution of som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along the selected contour. The X-Y Plot mode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dit the contour, to select the shown quantity, to adjust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plot, or to tabulate the field quantities alo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quantity to display choose View from the menu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for the X-Y plot is similar to selecting the quantity f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See "Field Picture Constructing"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option allows you to change the y-scale of the plo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imilar to zooming the field picture. The defaul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shown quantity can be set by choosing the Sca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. When entering plotting mode, ELCUT 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antity last selected for color map. Altering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n on the X-Y plot causes modification of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color map. Default ranges of the quantiti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for X-Y plots and for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bulate the field quantities along the current contou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e from menu. Each element of the contour is divided in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pieces and data for all these points are written to the file.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appended or overwritten. Output format of the Tab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he same as for the table file output described earl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l Data Display." This command does not affect state of the 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opened to log the values in the 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8.</w:t>
        <w:tab/>
        <w:t>Integral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calculated integral quantities depends on probl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available for electrostatic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lectric 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lectrostatic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rque of electrostatic fo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lectric f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gnetostatic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gnetostatic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orque of magnetostatic fo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gnetic field energy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lux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at transf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eat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egral quantities have sense for stres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for above integral quantities are provid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oretical Description". For plane-parallel problems all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considered per unit length in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is calculated relative to the origin of the coordinat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lan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integral quantities choose Integrals from menu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s mode you can edit the contour and select the required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nu. Some integrals require closed counter-clockwise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, otherwise they have no physic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main list of integral quantities some additional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Line/Surf. Int. menu (line and surface integrals)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nt. menu (volume integrals). All these integrals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provi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lectrostatic or magnetic force, torque, electric charge, or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x are to be calculated the domain of integration may be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ways. The only requirement for the surface of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tain all the necessary bodies, but to avoid any extra bod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ources. It is significant to understand that the precision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if you choose the integration surface as far as possi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with strong inhomogeneity of field, e.g., field sour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conducting or ferromagnetic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culating the flux linkage the domain of integration mus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cross section of the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9.</w:t>
        <w:tab/>
        <w:t>Saving the Postprocess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e of the Postprocessor can be saved to the special .S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d from it later. The current state includes: chosen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, selected quantity, scales, ranges, current contour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able, etc. If you analyze several similar problems or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blem several times, you can save a lot of work by re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tprocessor parameters once saved in the .S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Save Setup from the Options menu to sav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processor state and Load Setup from the same menu to rest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rom the file. In both cases you will be inquired to supp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 default file name is constructed from the current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.S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0.</w:t>
        <w:tab/>
        <w:t>Prin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CUT supports special color scheme suited for creating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hardcopies. You can select this color scheme  wit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command, which is available in main ELCUT and Post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MS-DOS 5.0 and the GRAPHICS program i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e screen hardcopy by pressing SHIFT+PRINT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ord processing programs, e.g., Microsoft Word, provid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creen image in the file, and then include it in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This is the most convenient and common way of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Example Problem from Start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trip Transmission Line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elded microstrip transmission line consists of a substra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rip, and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-parallel problem of electrost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line is directed along z-axis, its cross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t the sketch. The rectangle ABCD is a section of the sh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F represents a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|&lt;------------------------------&gt;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Air              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I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E    Strip    F        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___________=====w=====__________I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Substrate           I     |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________________________________I_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ermittivity of air  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ermittivity of substrate  e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a = 10 cm, b = 1 cm, w = 1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citance of a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to calculate the capacitance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o apply some distinct potentials to the shield and the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calculate the charge that arises on the st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or, to apply zero potential to the shield and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 as having constant but unknown potential and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ge, and then to measure the potential that a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approaches make use of the equation for capacitance C = q /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pproach needs to get the charge as a value of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some contour, and the second one uses a local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. Therefore, we recommend the second way of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citance (or partial capacitances,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s exceeds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pproach is illustrated in the STRIP1.PBM probl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AMPLES disk, and the STRIP2.PBM explain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calculating the capacitance via the energy of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ould not be applied to this problem, since the energ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nverge in theory due to infinite singularity on th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result:</w:t>
        <w:tab/>
        <w:t>C = 178.1 pF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1:</w:t>
        <w:tab/>
        <w:tab/>
        <w:t>C = 186.4 pF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2:</w:t>
        <w:tab/>
        <w:tab/>
        <w:t>C = 186.5 pF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learn, how to solve this problem from scratch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pproach. We'll forget the solution made in STRIP2.P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 new problem, STRIP3.P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New in the Files menu (ALT+F, N);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, asking for the filename for ne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ange, if needed, the drive and directory i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ype strip3 in the File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PBM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convenient length measurement units (centime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Length Units in the Options menu.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lect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problem with appropria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Problem in the Edit menu (ALT+E, P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Descriptio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elect Electrostatics in the Problem Type drop-dow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lect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gree with suggested model and data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IP3.MOD and STRIP3.DES.) If the Library Dat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not empty, clear it, since we'll define all the labels 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(STRIP3.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start editing the model or the data directly in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ialog box. To edit 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elect the Geometry text box (click anywhere in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ouse, or press ALT+G, or press TAB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reaches the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Edit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with the new model in Model Editor is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imensions fitting the problem's region. As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vertical axis of symmetry, it is convenient to set zero of x-ax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of symmetry. So the region fits the square (-5 &lt;= x &lt;=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= y &lt;= 10). To assign these values to the window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Keyboard in the Zo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ype the values in appropriate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ENTER or click the dialog box backgroun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an proceed with defining the geometry itself.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es which correspond to points labeled with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 in the ske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Enter Add Vertex mode in the Model menu. The pl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(*) arises in the large window indicating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Use DIRECTION keys or a mouse to move cursor from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oint and press ENTER or click left mouse butt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ant the vertex to arise. New vertice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, press TAB, type coordinates, and press ENTE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vertex. Don't worry of making mistakes--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rroneous verti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SC to return 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reated excess points, you can remove it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Remove Vertex. The X-shaped cursor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 the picking mode. Consequently pick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, which immediate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SC to return 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create edges connecting the ver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Add Edge. A dialog box appears asking th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 for new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ENTER (or click gray background of the dialog box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ree with suggested zero value, which means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aight lines. The picking mode (X-shaped) curs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ick points A, B, C, D, A consequently to create ed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constitute the rectangle ABCD.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SC to break the chain of edges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ick point E and then F to create the correspo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SC twice to return 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erroneous edges, using the Remov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additional constructing to create ed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ubstrate from air. The easy way to create them is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AB shifting it 1 cm upper. No doubt that new ed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coincide with already created edge EF--while cre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nce is checked out, and only non-existent parts of new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created. To make a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Copy Edge. A dialog box appears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shif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TAB or DOWN ARROW to move to the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y-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ENTER. The picking mode (X-shaped) curs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ick the edge AB to make its copy. New vertices and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ESC to cancel copying mode and return to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done with the model's geometry. Now we can assign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ometrical objects to describe material properties,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contains two blocks having different material proper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 and the substrate. To be clear, we can use the word Ai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the upper block and Substrate for the lower one.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bels to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ESC to close the Model menu and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of the Mod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Label Blocks in the Label menu. The pick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ick the upper block. It becomes highlighted and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appears asking for the lab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ype Air and press ENTER. The X-shaped curs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ick the lower block, type Substra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SC to return to the Lab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labels are used to define specific boundary cond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and outward boundaries of the region. In our case,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boundary conditions for the shield (rectangle ABC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p (line EF). To assign labels to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Select Edges from the Select menu (we'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edges to assign a label to them at once.) The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ursor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ick consequently six edges, which constitute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CD. Those edges become highlighted that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. If you have selected excess edge, pick i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o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SC to cancel 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Label Selected. A dialog box appears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ype Shield and press ENTER to assign the label to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Label Edges. The picking mode cursor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convenient for assigning labels edge-by-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ick the edge EF. A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ype Strip and press ENTER to assig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SC to return to the Lab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need to assign vertex label to any vertex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, to specify that the strip is charged. No matter which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, the charge will be distributed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. To assign the label to a ver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Label Vertices. The picking mode cursor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ick any of vertices E or F. A dialog box appears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ype Charge and press ENTER to assign the label to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SC to return to the Lab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have finished with assigning labels to geometrical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ir values in the Find Lab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proceed with building a mesh of finite elements.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ensity, we need to define spacing parameters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of the model. We suppose that the electric field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homogeneous near the ends of the strip, so the mes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ximum dense. Therefore, we'll assign the spac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.2 cm to the vertices E and F and the value of 0.8 c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A, B, C and D to build the mesh of approximately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To define spac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SC to return from the Label men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Mesh to open the mesh buil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Select Vertices from the Select menu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one spacing value to several vertic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elect vertices A, B, C and D and press ESC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Set Spacing. A dialog box appears as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ype 0.8 and press ENTER. This value is now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Unselect All from the Select menu to un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lect vertices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Set Spacing, type 0.2 and press ENTER.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ready to build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Build All to build the meshes for both bloc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model is ready. To exit the Model Editor with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ESC twice to close the Mesh menu and quit.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prompting you to save the mo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Yes to confirm sav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eturned to the Problem Description dialog box.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defining data for material properties and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o start editing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lect the Data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the Open button. A dialog box appears warn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file STRIP3.DE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OK to create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Description File dialog box appears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, which you have just defined in the model. The labe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rked with asterisks to outline the fact, that the data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not yet defined. Now we need to select the labels on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o define the data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data for block label 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elect its name in the list box (click it with a mo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+B and use DOWN key to highlight the name's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Open button (or press ENTER as Open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, or click a mouse once more on the name's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appears, prompting to enter material proper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ource for block label Air. To assig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ype 1 in any text box for components of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ivity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last actions for the label Substrate. The value of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vity of substrat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'll continue with edge labels' data. We'll define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as homogeneous Dirichlet boundary condition (U = 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trip as conductor (U = const)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data for edge label Sh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elect its name and choose Open. A dialog box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ng to assign to edge label any of possibl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lect the Dirichlet Condition box. Zero value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potential will b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data for edge label St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lect its name and choos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lect the Conduc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to define the vertex label Charge to assign the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p. While determining the capacitance, no matter what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harge to specify. We'll issue the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data for vertex label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elect its name and choose Open. A dialog box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ng to specify the charge, or to assign the Dirich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lect the Electric Char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ype 1 in the text box for char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needed to solve the problem is now defined.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a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Close button in the Properties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og box. A dialog box appears, prompting you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Yes to save changes. Now you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Description dialog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st, we can solve the problem and analyze the solution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Analyze from the Results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ed to solve the problem first, as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ver starts, showing you the process in dynamic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ing, the Postprocessor starts automatically.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to analyze the field in the Postprocessor. We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steps needed to determine the capaci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hoose Values from the menu. Cross-shape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s allowing you to pick points to determin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Move the cursor to the point (0.0, 1.0) (exactly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nient way is to use the DIRECTION keys, or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and type coordinates from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appears, showing you the local field data. The potenti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 is 4.98E9 Volts. The capacita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q / U = 1 / 4.98E9 = 2.01E-10 F/m = 201 pF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with plane-parallel problems, we specify the sour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values per unit depth (e.g., the charge of the strip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pecific capacitance per unit depth, measured in F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ll now look through the model provided with STRIP2.P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.MOD, you find some hints that allow to get more fin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vertices E and F--the points of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odel Editor cannot squeeze the mesh spacing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, but only from one end to another, two extra verti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in central points of edges AB and EF. The fir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allows the Model Editor to adjust automatically th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, since the strip is very close to this point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is aimed to specify manual spacing value for it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rease the total number of nodes in the mesh, without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