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6571329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21328000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