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9963911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2749420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327513238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71793284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394389821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12002799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36455079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69902447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74318307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860820038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590046067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334668905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607456143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50821980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41831733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28675380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09175746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